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明朝taphac" w:hAnsi="明朝taphac" w:eastAsia="明朝taphac" w:cs="明朝taphac"/>
        </w:rPr>
      </w:pPr>
      <w:r>
        <w:rPr>
          <w:rFonts w:ascii="明朝taphac" w:hAnsi="明朝taphac" w:cs="明朝taphac" w:eastAsia="明朝taphac"/>
        </w:rPr>
        <w:t>ｻﾏｻﾕﾄﾌ ｻﾉﾄ</w:t>
      </w:r>
    </w:p>
    <w:p>
      <w:pPr>
        <w:pStyle w:val="Normal"/>
        <w:ind w:left="2" w:hanging="29"/>
        <w:jc w:val="right"/>
        <w:rPr>
          <w:rFonts w:ascii="明朝taphac" w:hAnsi="明朝taphac" w:eastAsia="明朝taphac" w:cs="明朝taphac"/>
          <w:lang w:eastAsia="zh-TW"/>
        </w:rPr>
      </w:pPr>
      <w:r>
        <w:rPr>
          <w:rFonts w:ascii="明朝taphac" w:hAnsi="明朝taphac" w:cs="明朝taphac" w:eastAsia="明朝taphac"/>
        </w:rPr>
        <w:t>ﾄﾉｹﾉ</w:t>
      </w:r>
      <w:r>
        <w:rPr>
          <w:rFonts w:ascii="明朝taphac" w:hAnsi="明朝taphac" w:cs="明朝taphac" w:eastAsia="明朝taphac"/>
          <w:lang w:val="fi-FI"/>
        </w:rPr>
        <w:t>ｵ</w:t>
      </w:r>
      <w:r>
        <w:rPr>
          <w:rFonts w:eastAsia="明朝taphac" w:cs="明朝taphac" w:ascii="明朝taphac" w:hAnsi="明朝taphac"/>
          <w:lang w:eastAsia="zh-TW"/>
        </w:rPr>
        <w:t>:</w:t>
      </w:r>
      <w:r>
        <w:rPr>
          <w:rFonts w:ascii="明朝taphac" w:hAnsi="明朝taphac" w:cs="明朝taphac" w:eastAsia="明朝taphac"/>
          <w:lang w:eastAsia="zh-TW"/>
        </w:rPr>
        <w:t>厲 岺</w:t>
      </w:r>
    </w:p>
    <w:p>
      <w:pPr>
        <w:pStyle w:val="Normal"/>
        <w:ind w:left="-27" w:firstLine="7140"/>
        <w:jc w:val="right"/>
        <w:rPr>
          <w:rFonts w:ascii="明朝taphac" w:hAnsi="明朝taphac" w:eastAsia="明朝taphac" w:cs="明朝taphac"/>
          <w:lang w:eastAsia="zh-TW"/>
        </w:rPr>
      </w:pPr>
      <w:r>
        <w:rPr>
          <w:rFonts w:ascii="明朝taphac" w:hAnsi="明朝taphac" w:cs="明朝taphac" w:eastAsia="明朝taphac"/>
        </w:rPr>
        <w:t>ﾒ</w:t>
      </w:r>
      <w:r>
        <w:rPr>
          <w:rFonts w:ascii="明朝taphac" w:hAnsi="明朝taphac" w:cs="明朝taphac" w:eastAsia="明朝taphac"/>
          <w:lang w:val="fi-FI"/>
        </w:rPr>
        <w:t>ｴ</w:t>
      </w:r>
      <w:r>
        <w:rPr>
          <w:rFonts w:ascii="明朝taphac" w:hAnsi="明朝taphac" w:cs="明朝taphac" w:eastAsia="明朝taphac"/>
        </w:rPr>
        <w:t>ｱﾒﾄﾉ</w:t>
      </w:r>
      <w:r>
        <w:rPr>
          <w:rFonts w:ascii="明朝taphac" w:hAnsi="明朝taphac" w:cs="明朝taphac" w:eastAsia="明朝taphac"/>
          <w:lang w:val="fi-FI"/>
        </w:rPr>
        <w:t>ｵ</w:t>
      </w:r>
      <w:r>
        <w:rPr>
          <w:rFonts w:eastAsia="明朝taphac" w:cs="明朝taphac" w:ascii="明朝taphac" w:hAnsi="明朝taphac"/>
          <w:lang w:eastAsia="zh-TW"/>
        </w:rPr>
        <w:t>:</w:t>
      </w:r>
      <w:r>
        <w:rPr>
          <w:rFonts w:ascii="明朝taphac" w:hAnsi="明朝taphac" w:cs="明朝taphac" w:eastAsia="明朝taphac"/>
          <w:lang w:eastAsia="zh-TW"/>
        </w:rPr>
        <w:t>厲</w:t>
      </w:r>
      <w:r>
        <w:rPr>
          <w:rFonts w:ascii="明朝taphac" w:hAnsi="明朝taphac" w:cs="明朝taphac" w:eastAsia="明朝taphac"/>
          <w:lang w:val="fi-FI" w:eastAsia="zh-TW"/>
        </w:rPr>
        <w:t xml:space="preserve"> </w:t>
      </w:r>
      <w:r>
        <w:rPr>
          <w:rFonts w:ascii="明朝taphac" w:hAnsi="明朝taphac" w:cs="明朝taphac" w:eastAsia="明朝taphac"/>
          <w:lang w:eastAsia="zh-TW"/>
        </w:rPr>
        <w:t>岺</w:t>
      </w:r>
    </w:p>
    <w:p>
      <w:pPr>
        <w:pStyle w:val="Normal"/>
        <w:rPr>
          <w:rFonts w:ascii="明朝taphac" w:hAnsi="明朝taphac" w:eastAsia="明朝taphac" w:cs="明朝taphac"/>
          <w:lang w:eastAsia="zh-TW"/>
        </w:rPr>
      </w:pPr>
      <w:r>
        <w:rPr>
          <w:rFonts w:eastAsia="明朝taphac" w:cs="明朝taphac" w:ascii="明朝taphac" w:hAnsi="明朝taphac"/>
          <w:lang w:eastAsia="zh-TW"/>
        </w:rPr>
      </w:r>
    </w:p>
    <w:p>
      <w:pPr>
        <w:pStyle w:val="Normal"/>
        <w:rPr>
          <w:rFonts w:ascii="明朝taphac" w:hAnsi="明朝taphac" w:eastAsia="明朝taphac" w:cs="明朝taphac"/>
          <w:lang w:eastAsia="zh-TW"/>
        </w:rPr>
      </w:pPr>
      <w:r>
        <w:rPr>
          <w:rFonts w:ascii="明朝taphac" w:hAnsi="明朝taphac" w:cs="明朝taphac" w:eastAsia="明朝taphac"/>
        </w:rPr>
        <w:t>ﾄﾉﾁ</w:t>
      </w:r>
      <w:r>
        <w:rPr>
          <w:rFonts w:eastAsia="明朝taphac" w:cs="明朝taphac" w:ascii="明朝taphac" w:hAnsi="明朝taphac"/>
          <w:lang w:eastAsia="zh-TW"/>
        </w:rPr>
        <w:t>:</w:t>
      </w:r>
      <w:r>
        <w:rPr>
          <w:rFonts w:ascii="明朝taphac" w:hAnsi="明朝taphac" w:cs="明朝taphac" w:eastAsia="明朝taphac"/>
          <w:lang w:val="fi-FI"/>
        </w:rPr>
        <w:t>ｵ</w:t>
      </w:r>
      <w:r>
        <w:rPr>
          <w:rFonts w:ascii="明朝taphac" w:hAnsi="明朝taphac" w:cs="明朝taphac" w:eastAsia="明朝taphac"/>
        </w:rPr>
        <w:t>ﾉﾒ</w:t>
      </w:r>
      <w:r>
        <w:rPr>
          <w:rFonts w:ascii="明朝taphac" w:hAnsi="明朝taphac" w:cs="明朝taphac" w:eastAsia="明朝taphac"/>
          <w:lang w:eastAsia="zh-TW"/>
        </w:rPr>
        <w:t xml:space="preserve"> </w:t>
      </w:r>
      <w:r>
        <w:rPr>
          <w:rFonts w:ascii="明朝taphac" w:hAnsi="明朝taphac" w:cs="明朝taphac" w:eastAsia="明朝taphac"/>
        </w:rPr>
        <w:t>ｧ</w:t>
      </w:r>
    </w:p>
    <w:p>
      <w:pPr>
        <w:pStyle w:val="Normal"/>
        <w:rPr>
          <w:rFonts w:ascii="明朝taphac" w:hAnsi="明朝taphac" w:eastAsia="明朝taphac" w:cs="明朝taphac"/>
          <w:lang w:eastAsia="zh-TW"/>
        </w:rPr>
      </w:pPr>
      <w:r>
        <w:rPr>
          <w:rFonts w:eastAsia="明朝taphac" w:cs="明朝taphac" w:ascii="明朝taphac" w:hAnsi="明朝taphac"/>
          <w:lang w:eastAsia="zh-TW"/>
        </w:rPr>
      </w:r>
    </w:p>
    <w:p>
      <w:pPr>
        <w:pStyle w:val="Normal"/>
        <w:rPr>
          <w:rFonts w:ascii="明朝taphac" w:hAnsi="明朝taphac" w:eastAsia="明朝taphac" w:cs="明朝taphac"/>
        </w:rPr>
      </w:pPr>
      <w:r>
        <w:rPr>
          <w:rFonts w:eastAsia="明朝taphac" w:cs="明朝taphac" w:ascii="明朝taphac" w:hAnsi="明朝taphac"/>
          <w:lang w:eastAsia="zh-TW"/>
        </w:rPr>
        <w:t xml:space="preserve"> </w:t>
      </w:r>
      <w:r>
        <w:rPr>
          <w:rFonts w:ascii="明朝taphac" w:hAnsi="明朝taphac" w:cs="明朝taphac" w:eastAsia="明朝taphac"/>
          <w:lang w:val="fi-FI"/>
        </w:rPr>
        <w:t>ｲ</w:t>
      </w:r>
      <w:r>
        <w:rPr>
          <w:rFonts w:ascii="明朝taphac" w:hAnsi="明朝taphac" w:cs="明朝taphac" w:eastAsia="明朝taphac"/>
        </w:rPr>
        <w:t>ﾒｱ</w:t>
      </w:r>
      <w:r>
        <w:rPr>
          <w:rFonts w:ascii="明朝taphac" w:hAnsi="明朝taphac" w:cs="明朝taphac" w:eastAsia="明朝taphac"/>
          <w:lang w:val="fi-FI"/>
        </w:rPr>
        <w:t>ｴ</w:t>
      </w:r>
      <w:r>
        <w:rPr>
          <w:rFonts w:ascii="明朝taphac" w:hAnsi="明朝taphac" w:cs="明朝taphac" w:eastAsia="明朝taphac"/>
        </w:rPr>
        <w:t xml:space="preserve"> </w:t>
      </w:r>
      <w:r>
        <w:rPr>
          <w:rFonts w:ascii="明朝taphac" w:hAnsi="明朝taphac" w:cs="明朝taphac" w:eastAsia="明朝taphac"/>
          <w:lang w:val="fi-FI"/>
        </w:rPr>
        <w:t>ｳ</w:t>
      </w:r>
      <w:r>
        <w:rPr>
          <w:rFonts w:ascii="明朝taphac" w:hAnsi="明朝taphac" w:cs="明朝taphac" w:eastAsia="明朝taphac"/>
        </w:rPr>
        <w:t xml:space="preserve">ﾏ </w:t>
      </w:r>
      <w:r>
        <w:rPr>
          <w:rFonts w:ascii="明朝taphac" w:hAnsi="明朝taphac" w:cs="明朝taphac" w:eastAsia="明朝taphac"/>
          <w:lang w:val="fi-FI"/>
        </w:rPr>
        <w:t>ｳ</w:t>
      </w:r>
      <w:r>
        <w:rPr>
          <w:rFonts w:ascii="明朝taphac" w:hAnsi="明朝taphac" w:cs="明朝taphac" w:eastAsia="明朝taphac"/>
        </w:rPr>
        <w:t>ﾌｶ</w:t>
      </w:r>
      <w:r>
        <w:rPr>
          <w:rFonts w:eastAsia="明朝taphac" w:cs="明朝taphac" w:ascii="明朝taphac" w:hAnsi="明朝taphac"/>
        </w:rPr>
        <w:t>-</w:t>
      </w:r>
      <w:r>
        <w:rPr>
          <w:rFonts w:ascii="明朝taphac" w:hAnsi="明朝taphac" w:cs="明朝taphac" w:eastAsia="明朝taphac"/>
        </w:rPr>
        <w:t>ﾌ</w:t>
      </w:r>
      <w:r>
        <w:rPr>
          <w:rFonts w:ascii="明朝taphac" w:hAnsi="明朝taphac" w:cs="明朝taphac" w:eastAsia="明朝taphac"/>
          <w:lang w:val="fi-FI"/>
        </w:rPr>
        <w:t>ｲ</w:t>
      </w:r>
      <w:r>
        <w:rPr>
          <w:rFonts w:eastAsia="明朝taphac" w:cs="明朝taphac" w:ascii="明朝taphac" w:hAnsi="明朝taphac"/>
        </w:rPr>
        <w:t>.</w:t>
      </w:r>
      <w:r>
        <w:rPr>
          <w:rFonts w:ascii="明朝taphac" w:hAnsi="明朝taphac" w:cs="明朝taphac" w:eastAsia="明朝taphac"/>
        </w:rPr>
        <w:t xml:space="preserve">ｱﾌﾁ ﾌｱ </w:t>
      </w:r>
      <w:r>
        <w:rPr>
          <w:rFonts w:ascii="明朝taphac" w:hAnsi="明朝taphac" w:cs="明朝taphac" w:eastAsia="明朝taphac"/>
          <w:lang w:val="fi-FI"/>
        </w:rPr>
        <w:t>ｴ</w:t>
      </w:r>
      <w:r>
        <w:rPr>
          <w:rFonts w:ascii="明朝taphac" w:hAnsi="明朝taphac" w:cs="明朝taphac" w:eastAsia="明朝taphac"/>
        </w:rPr>
        <w:t>ﾌ</w:t>
      </w:r>
      <w:r>
        <w:rPr>
          <w:rFonts w:ascii="明朝taphac" w:hAnsi="明朝taphac" w:cs="明朝taphac" w:eastAsia="明朝taphac"/>
          <w:lang w:val="fi-FI"/>
        </w:rPr>
        <w:t>ﾄ</w:t>
      </w:r>
      <w:r>
        <w:rPr>
          <w:rFonts w:ascii="明朝taphac" w:hAnsi="明朝taphac" w:cs="明朝taphac" w:eastAsia="明朝taphac"/>
        </w:rPr>
        <w:t xml:space="preserve"> ｪ</w:t>
      </w:r>
      <w:r>
        <w:rPr>
          <w:rFonts w:eastAsia="明朝taphac" w:cs="明朝taphac" w:ascii="明朝taphac" w:hAnsi="明朝taphac"/>
        </w:rPr>
        <w:t>,</w:t>
      </w:r>
      <w:r>
        <w:rPr>
          <w:rFonts w:ascii="明朝taphac" w:hAnsi="明朝taphac" w:cs="明朝taphac" w:eastAsia="明朝taphac"/>
        </w:rPr>
        <w:t>ﾉ</w:t>
      </w:r>
      <w:r>
        <w:rPr>
          <w:rFonts w:ascii="明朝taphac" w:hAnsi="明朝taphac" w:cs="明朝taphac" w:eastAsia="明朝taphac"/>
          <w:lang w:val="fi-FI"/>
        </w:rPr>
        <w:t>ｳ</w:t>
      </w:r>
      <w:r>
        <w:rPr>
          <w:rFonts w:ascii="明朝taphac" w:hAnsi="明朝taphac" w:cs="明朝taphac" w:eastAsia="明朝taphac"/>
        </w:rPr>
        <w:t>ｱﾒ</w:t>
      </w:r>
    </w:p>
    <w:p>
      <w:pPr>
        <w:pStyle w:val="Normal"/>
        <w:rPr>
          <w:rFonts w:ascii="明朝taphac" w:hAnsi="明朝taphac" w:eastAsia="明朝taphac" w:cs="明朝taphac"/>
        </w:rPr>
      </w:pPr>
      <w:r>
        <w:rPr>
          <w:rFonts w:eastAsia="明朝taphac" w:cs="明朝taphac" w:ascii="明朝taphac" w:hAnsi="明朝taphac"/>
        </w:rPr>
        <w:t xml:space="preserve"> </w:t>
      </w:r>
      <w:r>
        <w:rPr>
          <w:rFonts w:ascii="明朝taphac" w:hAnsi="明朝taphac" w:cs="明朝taphac" w:eastAsia="明朝taphac"/>
        </w:rPr>
        <w:t>ｻﾉﾀ ﾌｱ</w:t>
      </w:r>
      <w:r>
        <w:rPr>
          <w:rFonts w:eastAsia="明朝taphac" w:cs="明朝taphac" w:ascii="明朝taphac" w:hAnsi="明朝taphac"/>
        </w:rPr>
        <w:t>-</w:t>
      </w:r>
      <w:r>
        <w:rPr>
          <w:rFonts w:ascii="明朝taphac" w:hAnsi="明朝taphac" w:cs="明朝taphac" w:eastAsia="明朝taphac"/>
        </w:rPr>
        <w:t>ﾌ</w:t>
      </w:r>
      <w:r>
        <w:rPr>
          <w:rFonts w:ascii="明朝taphac" w:hAnsi="明朝taphac" w:cs="明朝taphac" w:eastAsia="明朝taphac"/>
          <w:lang w:val="fi-FI"/>
        </w:rPr>
        <w:t>ｵ</w:t>
      </w:r>
      <w:r>
        <w:rPr>
          <w:rFonts w:ascii="明朝taphac" w:hAnsi="明朝taphac" w:cs="明朝taphac" w:eastAsia="明朝taphac"/>
        </w:rPr>
        <w:t xml:space="preserve"> ｽﾉﾀ</w:t>
      </w:r>
      <w:r>
        <w:rPr>
          <w:rFonts w:eastAsia="明朝taphac" w:cs="明朝taphac" w:ascii="明朝taphac" w:hAnsi="明朝taphac"/>
        </w:rPr>
        <w:t>.</w:t>
      </w:r>
      <w:r>
        <w:rPr>
          <w:rFonts w:ascii="明朝taphac" w:hAnsi="明朝taphac" w:cs="明朝taphac" w:eastAsia="明朝taphac"/>
        </w:rPr>
        <w:t>ｾﾉ</w:t>
      </w:r>
      <w:r>
        <w:rPr>
          <w:rFonts w:ascii="明朝taphac" w:hAnsi="明朝taphac" w:cs="明朝taphac" w:eastAsia="明朝taphac"/>
          <w:lang w:val="fi-FI"/>
        </w:rPr>
        <w:t>ｵ</w:t>
      </w:r>
      <w:r>
        <w:rPr>
          <w:rFonts w:ascii="明朝taphac" w:hAnsi="明朝taphac" w:cs="明朝taphac" w:eastAsia="明朝taphac"/>
        </w:rPr>
        <w:t xml:space="preserve"> ｴﾒ</w:t>
      </w:r>
      <w:r>
        <w:rPr>
          <w:rFonts w:ascii="明朝taphac" w:hAnsi="明朝taphac" w:cs="明朝taphac" w:eastAsia="明朝taphac"/>
          <w:lang w:val="fi-FI"/>
        </w:rPr>
        <w:t>ﾄ</w:t>
      </w:r>
      <w:r>
        <w:rPr>
          <w:rFonts w:ascii="明朝taphac" w:hAnsi="明朝taphac" w:cs="明朝taphac" w:eastAsia="明朝taphac"/>
        </w:rPr>
        <w:t xml:space="preserve"> ｱﾕ ﾌｱ</w:t>
      </w:r>
      <w:r>
        <w:rPr>
          <w:rFonts w:eastAsia="明朝taphac" w:cs="明朝taphac" w:ascii="明朝taphac" w:hAnsi="明朝taphac"/>
        </w:rPr>
        <w:t>-</w:t>
      </w:r>
      <w:r>
        <w:rPr>
          <w:rFonts w:ascii="明朝taphac" w:hAnsi="明朝taphac" w:cs="明朝taphac" w:eastAsia="明朝taphac"/>
        </w:rPr>
        <w:t>ﾌｴ ｲﾌｱ</w:t>
      </w:r>
    </w:p>
    <w:p>
      <w:pPr>
        <w:pStyle w:val="Normal"/>
        <w:rPr>
          <w:rFonts w:ascii="明朝taphac" w:hAnsi="明朝taphac" w:eastAsia="明朝taphac" w:cs="明朝taphac"/>
        </w:rPr>
      </w:pPr>
      <w:r>
        <w:rPr>
          <w:rFonts w:eastAsia="明朝taphac" w:cs="明朝taphac" w:ascii="明朝taphac" w:hAnsi="明朝taphac"/>
        </w:rPr>
        <w:t xml:space="preserve"> </w:t>
      </w:r>
      <w:r>
        <w:rPr>
          <w:rFonts w:ascii="明朝taphac" w:hAnsi="明朝taphac" w:cs="明朝taphac" w:eastAsia="明朝taphac"/>
        </w:rPr>
        <w:t xml:space="preserve">ｲﾏﾏ ﾒｱ </w:t>
      </w:r>
      <w:r>
        <w:rPr>
          <w:rFonts w:ascii="明朝taphac" w:hAnsi="明朝taphac" w:cs="明朝taphac" w:eastAsia="明朝taphac"/>
          <w:lang w:val="fi-FI"/>
        </w:rPr>
        <w:t>ｵ</w:t>
      </w:r>
      <w:r>
        <w:rPr>
          <w:rFonts w:ascii="明朝taphac" w:hAnsi="明朝taphac" w:cs="明朝taphac" w:eastAsia="明朝taphac"/>
        </w:rPr>
        <w:t>ﾒｳﾀﾉ ｲﾉ ｲﾏﾌｳﾌｲﾉﾃﾉ ﾒ ｼﾕ</w:t>
      </w:r>
      <w:r>
        <w:rPr>
          <w:rFonts w:ascii="明朝taphac" w:hAnsi="明朝taphac" w:cs="明朝taphac" w:eastAsia="明朝taphac"/>
          <w:lang w:val="fi-FI"/>
        </w:rPr>
        <w:t>ｵ</w:t>
      </w:r>
      <w:r>
        <w:rPr>
          <w:rFonts w:ascii="明朝taphac" w:hAnsi="明朝taphac" w:cs="明朝taphac" w:eastAsia="明朝taphac"/>
        </w:rPr>
        <w:t>ｲｾﾏﾕｲﾕ ﾒ ｱﾏﾕｲｾﾏﾕｱﾏ</w:t>
      </w:r>
    </w:p>
    <w:p>
      <w:pPr>
        <w:pStyle w:val="Normal"/>
        <w:rPr>
          <w:rFonts w:ascii="明朝taphac" w:hAnsi="明朝taphac" w:eastAsia="明朝taphac" w:cs="明朝taphac"/>
        </w:rPr>
      </w:pPr>
      <w:r>
        <w:rPr>
          <w:rFonts w:eastAsia="明朝taphac" w:cs="明朝taphac" w:ascii="明朝taphac" w:hAnsi="明朝taphac"/>
        </w:rPr>
        <w:t xml:space="preserve"> </w:t>
      </w:r>
      <w:r>
        <w:rPr>
          <w:rFonts w:ascii="明朝taphac" w:hAnsi="明朝taphac" w:cs="明朝taphac" w:eastAsia="明朝taphac"/>
        </w:rPr>
        <w:t>ﾄﾉﾁ ｳﾏ ﾕ</w:t>
      </w:r>
      <w:r>
        <w:rPr>
          <w:rFonts w:ascii="明朝taphac" w:hAnsi="明朝taphac" w:cs="明朝taphac" w:eastAsia="明朝taphac"/>
          <w:lang w:val="fi-FI"/>
        </w:rPr>
        <w:t>ｵ</w:t>
      </w:r>
      <w:r>
        <w:rPr>
          <w:rFonts w:ascii="明朝taphac" w:hAnsi="明朝taphac" w:cs="明朝taphac" w:eastAsia="明朝taphac"/>
        </w:rPr>
        <w:t xml:space="preserve"> ﾉｶ</w:t>
      </w:r>
      <w:r>
        <w:rPr>
          <w:rFonts w:eastAsia="明朝taphac" w:cs="明朝taphac" w:ascii="明朝taphac" w:hAnsi="明朝taphac"/>
        </w:rPr>
        <w:t>-</w:t>
      </w:r>
      <w:r>
        <w:rPr>
          <w:rFonts w:ascii="明朝taphac" w:hAnsi="明朝taphac" w:cs="明朝taphac" w:eastAsia="明朝taphac"/>
        </w:rPr>
        <w:t>ﾒ ﾒﾁ ｱﾕ ﾒｶ</w:t>
      </w:r>
      <w:r>
        <w:rPr>
          <w:rFonts w:eastAsia="明朝taphac" w:cs="明朝taphac" w:ascii="明朝taphac" w:hAnsi="明朝taphac"/>
        </w:rPr>
        <w:t>-</w:t>
      </w:r>
      <w:r>
        <w:rPr>
          <w:rFonts w:ascii="明朝taphac" w:hAnsi="明朝taphac" w:cs="明朝taphac" w:eastAsia="明朝taphac"/>
        </w:rPr>
        <w:t>ﾌｴ ｼﾒｴﾉ ﾌﾄ ｷﾒﾄｴﾉｼ</w:t>
      </w:r>
    </w:p>
    <w:p>
      <w:pPr>
        <w:pStyle w:val="Normal"/>
        <w:rPr>
          <w:rFonts w:ascii="明朝taphac" w:hAnsi="明朝taphac" w:eastAsia="明朝taphac" w:cs="明朝taphac"/>
          <w:szCs w:val="21"/>
          <w:lang w:eastAsia="zh-TW"/>
        </w:rPr>
      </w:pPr>
      <w:r>
        <w:rPr>
          <w:rFonts w:eastAsia="明朝taphac" w:cs="明朝taphac" w:ascii="明朝taphac" w:hAnsi="明朝taphac"/>
          <w:kern w:val="0"/>
          <w:szCs w:val="21"/>
          <w:lang w:eastAsia="zh-TW"/>
        </w:rPr>
        <w:t>@</w:t>
      </w:r>
      <w:r>
        <w:rPr>
          <w:rFonts w:ascii="明朝taphac" w:hAnsi="明朝taphac" w:cs="明朝taphac" w:eastAsia="明朝taphac"/>
          <w:kern w:val="0"/>
          <w:szCs w:val="21"/>
        </w:rPr>
        <w:t>ｱﾒﾒ</w:t>
      </w:r>
      <w:r>
        <w:rPr>
          <w:rFonts w:eastAsia="明朝taphac" w:cs="明朝taphac" w:ascii="明朝taphac" w:hAnsi="明朝taphac"/>
          <w:kern w:val="0"/>
          <w:szCs w:val="21"/>
          <w:lang w:eastAsia="zh-TW"/>
        </w:rPr>
        <w:t>,</w:t>
      </w:r>
      <w:r>
        <w:rPr>
          <w:rFonts w:ascii="明朝taphac" w:hAnsi="明朝taphac" w:cs="明朝taphac" w:eastAsia="明朝taphac"/>
          <w:kern w:val="0"/>
          <w:szCs w:val="21"/>
        </w:rPr>
        <w:t>ﾉﾄﾉ</w:t>
      </w:r>
      <w:r>
        <w:rPr>
          <w:rFonts w:ascii="明朝taphac" w:hAnsi="明朝taphac" w:cs="明朝taphac" w:eastAsia="明朝taphac"/>
          <w:kern w:val="0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</w:rPr>
        <w:t>ｱﾌ</w:t>
      </w:r>
      <w:r>
        <w:rPr>
          <w:rFonts w:ascii="明朝taphac" w:hAnsi="明朝taphac" w:cs="明朝taphac" w:eastAsia="明朝taphac"/>
          <w:kern w:val="0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</w:rPr>
        <w:t>ｱﾏ</w:t>
      </w:r>
      <w:r>
        <w:rPr>
          <w:rFonts w:eastAsia="明朝taphac" w:cs="明朝taphac" w:ascii="明朝taphac" w:hAnsi="明朝taphac"/>
          <w:kern w:val="0"/>
          <w:szCs w:val="21"/>
          <w:lang w:eastAsia="zh-TW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ﾌ</w:t>
      </w:r>
      <w:r>
        <w:rPr>
          <w:rFonts w:eastAsia="明朝taphac" w:cs="明朝taphac" w:ascii="明朝taphac" w:hAnsi="明朝taphac"/>
          <w:kern w:val="0"/>
          <w:szCs w:val="21"/>
          <w:lang w:eastAsia="zh-TW"/>
        </w:rPr>
        <w:t>,</w:t>
      </w:r>
      <w:r>
        <w:rPr>
          <w:rFonts w:ascii="明朝taphac" w:hAnsi="明朝taphac" w:cs="明朝taphac" w:eastAsia="明朝taphac"/>
          <w:kern w:val="0"/>
          <w:szCs w:val="21"/>
        </w:rPr>
        <w:t>ｻﾏｻﾕﾄﾌ</w:t>
      </w:r>
      <w:r>
        <w:rPr>
          <w:rFonts w:eastAsia="明朝taphac" w:cs="明朝taphac" w:ascii="明朝taphac" w:hAnsi="明朝taphac"/>
          <w:kern w:val="0"/>
          <w:szCs w:val="21"/>
          <w:lang w:eastAsia="zh-TW"/>
        </w:rPr>
        <w:t>.</w:t>
      </w:r>
      <w:r>
        <w:rPr>
          <w:rFonts w:ascii="明朝taphac" w:hAnsi="明朝taphac" w:cs="明朝taphac" w:eastAsia="明朝taphac"/>
          <w:kern w:val="0"/>
          <w:szCs w:val="21"/>
        </w:rPr>
        <w:t>ｱﾕ</w:t>
      </w:r>
      <w:r>
        <w:rPr>
          <w:rFonts w:ascii="明朝taphac" w:hAnsi="明朝taphac" w:cs="明朝taphac" w:eastAsia="明朝taphac"/>
          <w:kern w:val="0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</w:rPr>
        <w:t>ﾒｱ</w:t>
      </w:r>
      <w:r>
        <w:rPr>
          <w:rFonts w:ascii="明朝taphac" w:hAnsi="明朝taphac" w:cs="明朝taphac" w:eastAsia="明朝taphac"/>
          <w:kern w:val="0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</w:rPr>
        <w:t>ｴﾉｸ</w:t>
      </w:r>
      <w:r>
        <w:rPr>
          <w:rFonts w:ascii="明朝taphac" w:hAnsi="明朝taphac" w:cs="明朝taphac" w:eastAsia="明朝taphac"/>
          <w:kern w:val="0"/>
          <w:szCs w:val="21"/>
          <w:lang w:eastAsia="zh-TW"/>
        </w:rPr>
        <w:t>鋹</w:t>
      </w:r>
      <w:r>
        <w:rPr>
          <w:rFonts w:eastAsia="明朝taphac" w:cs="明朝taphac" w:ascii="明朝taphac" w:hAnsi="明朝taphac"/>
          <w:kern w:val="0"/>
          <w:szCs w:val="21"/>
          <w:lang w:eastAsia="zh-TW"/>
        </w:rPr>
        <w:t>`</w:t>
      </w:r>
    </w:p>
    <w:p>
      <w:pPr>
        <w:pStyle w:val="Normal"/>
        <w:rPr>
          <w:rFonts w:ascii="明朝taphac" w:hAnsi="明朝taphac" w:eastAsia="明朝taphac" w:cs="明朝taphac"/>
        </w:rPr>
      </w:pPr>
      <w:r>
        <w:rPr>
          <w:rFonts w:eastAsia="明朝taphac" w:cs="明朝taphac" w:ascii="明朝taphac" w:hAnsi="明朝taphac"/>
        </w:rPr>
        <w:t xml:space="preserve"> </w:t>
      </w:r>
      <w:r>
        <w:rPr>
          <w:rFonts w:ascii="明朝taphac" w:hAnsi="明朝taphac" w:cs="明朝taphac" w:eastAsia="明朝taphac"/>
        </w:rPr>
        <w:t>ﾄﾉﾁ ｲﾕ</w:t>
      </w:r>
      <w:r>
        <w:rPr>
          <w:rFonts w:eastAsia="明朝taphac" w:cs="明朝taphac" w:ascii="明朝taphac" w:hAnsi="明朝taphac"/>
        </w:rPr>
        <w:t>-</w:t>
      </w:r>
      <w:r>
        <w:rPr>
          <w:rFonts w:ascii="明朝taphac" w:hAnsi="明朝taphac" w:cs="明朝taphac" w:eastAsia="明朝taphac"/>
        </w:rPr>
        <w:t>ﾌ ｱﾕ ﾉﾄ ｲﾒｱｴ ﾕｵ ｳﾉ</w:t>
      </w:r>
      <w:r>
        <w:rPr>
          <w:rFonts w:eastAsia="明朝taphac" w:cs="明朝taphac" w:ascii="明朝taphac" w:hAnsi="明朝taphac"/>
        </w:rPr>
        <w:t>-</w:t>
      </w:r>
      <w:r>
        <w:rPr>
          <w:rFonts w:ascii="明朝taphac" w:hAnsi="明朝taphac" w:cs="明朝taphac" w:eastAsia="明朝taphac"/>
        </w:rPr>
        <w:t>ﾌ ｽﾌ ﾄﾕ</w:t>
      </w:r>
      <w:r>
        <w:rPr>
          <w:rFonts w:eastAsia="明朝taphac" w:cs="明朝taphac" w:ascii="明朝taphac" w:hAnsi="明朝taphac"/>
        </w:rPr>
        <w:t>.</w:t>
      </w:r>
      <w:r>
        <w:rPr>
          <w:rFonts w:ascii="明朝taphac" w:hAnsi="明朝taphac" w:cs="明朝taphac" w:eastAsia="明朝taphac"/>
        </w:rPr>
        <w:t>ｱﾉﾄ ｲﾒｱｴ ｹﾒﾄ ｻﾏｻﾕﾄﾌ ｱﾒｵ</w:t>
      </w:r>
      <w:r>
        <w:rPr>
          <w:rFonts w:eastAsia="明朝taphac" w:cs="明朝taphac" w:ascii="明朝taphac" w:hAnsi="明朝taphac"/>
        </w:rPr>
        <w:t>-</w:t>
      </w:r>
      <w:r>
        <w:rPr>
          <w:rFonts w:ascii="明朝taphac" w:hAnsi="明朝taphac" w:cs="明朝taphac" w:eastAsia="明朝taphac"/>
        </w:rPr>
        <w:t>ﾕ ﾄﾕ ﾌｵ</w:t>
      </w:r>
      <w:r>
        <w:rPr>
          <w:rFonts w:eastAsia="明朝taphac" w:cs="明朝taphac" w:ascii="明朝taphac" w:hAnsi="明朝taphac"/>
        </w:rPr>
        <w:t>,</w:t>
      </w:r>
      <w:r>
        <w:rPr>
          <w:rFonts w:ascii="明朝taphac" w:hAnsi="明朝taphac" w:cs="明朝taphac" w:eastAsia="明朝taphac"/>
        </w:rPr>
        <w:t>ｶﾒｴｵ</w:t>
      </w:r>
      <w:r>
        <w:rPr>
          <w:rFonts w:eastAsia="明朝taphac" w:cs="明朝taphac" w:ascii="明朝taphac" w:hAnsi="明朝taphac"/>
        </w:rPr>
        <w:t>-</w:t>
      </w:r>
      <w:r>
        <w:rPr>
          <w:rFonts w:ascii="明朝taphac" w:hAnsi="明朝taphac" w:cs="明朝taphac" w:eastAsia="明朝taphac"/>
        </w:rPr>
        <w:t>ﾌｴ ｵﾉｵ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</w:rPr>
        <w:t xml:space="preserve"> </w:t>
      </w:r>
      <w:r>
        <w:rPr>
          <w:rFonts w:ascii="明朝taphac" w:hAnsi="明朝taphac" w:cs="明朝taphac" w:eastAsia="明朝taphac"/>
        </w:rPr>
        <w:t>ﾄﾉﾁ ﾌｵ</w:t>
      </w:r>
      <w:r>
        <w:rPr>
          <w:rFonts w:eastAsia="明朝taphac" w:cs="明朝taphac" w:ascii="明朝taphac" w:hAnsi="明朝taphac"/>
        </w:rPr>
        <w:t>-</w:t>
      </w:r>
      <w:r>
        <w:rPr>
          <w:rFonts w:ascii="明朝taphac" w:hAnsi="明朝taphac" w:cs="明朝taphac" w:eastAsia="明朝taphac"/>
        </w:rPr>
        <w:t>ﾌ ﾄﾕ</w:t>
      </w:r>
      <w:r>
        <w:rPr>
          <w:rFonts w:eastAsia="明朝taphac" w:cs="明朝taphac" w:ascii="明朝taphac" w:hAnsi="明朝taphac"/>
        </w:rPr>
        <w:t>,</w:t>
      </w:r>
      <w:r>
        <w:rPr>
          <w:rFonts w:ascii="明朝taphac" w:hAnsi="明朝taphac" w:cs="明朝taphac" w:eastAsia="明朝taphac"/>
        </w:rPr>
        <w:t>ｲﾕ</w:t>
      </w:r>
      <w:r>
        <w:rPr>
          <w:rFonts w:eastAsia="明朝taphac" w:cs="明朝taphac" w:ascii="明朝taphac" w:hAnsi="明朝taphac"/>
        </w:rPr>
        <w:t>-</w:t>
      </w:r>
      <w:r>
        <w:rPr>
          <w:rFonts w:ascii="明朝taphac" w:hAnsi="明朝taphac" w:cs="明朝taphac" w:eastAsia="明朝taphac"/>
        </w:rPr>
        <w:t xml:space="preserve">ﾌ </w:t>
      </w:r>
      <w:r>
        <w:rPr>
          <w:rFonts w:eastAsia="明朝taphac" w:cs="明朝taphac" w:ascii="明朝taphac" w:hAnsi="明朝taphac"/>
          <w:kern w:val="0"/>
          <w:szCs w:val="21"/>
        </w:rPr>
        <w:t>@</w:t>
      </w:r>
      <w:r>
        <w:rPr>
          <w:rFonts w:ascii="明朝taphac" w:hAnsi="明朝taphac" w:cs="明朝taphac" w:eastAsia="明朝taphac"/>
          <w:kern w:val="0"/>
          <w:szCs w:val="21"/>
        </w:rPr>
        <w:t>ﾉｻﾒｵ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</w:rPr>
        <w:t>ｱﾌ ﾒｱ ｲﾒﾉ ｹﾌｹｵ</w:t>
      </w:r>
      <w:r>
        <w:rPr>
          <w:rFonts w:eastAsia="明朝taphac" w:cs="明朝taphac" w:ascii="明朝taphac" w:hAnsi="明朝taphac"/>
          <w:kern w:val="0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</w:rPr>
      </w:pPr>
      <w:r>
        <w:rPr>
          <w:rFonts w:eastAsia="明朝taphac" w:cs="明朝taphac" w:ascii="明朝taphac" w:hAnsi="明朝taphac"/>
        </w:rPr>
        <w:t xml:space="preserve"> </w:t>
      </w:r>
      <w:r>
        <w:rPr>
          <w:rFonts w:ascii="明朝taphac" w:hAnsi="明朝taphac" w:cs="明朝taphac" w:eastAsia="明朝taphac"/>
        </w:rPr>
        <w:t>ﾄﾉﾁ ﾒｶ</w:t>
      </w:r>
      <w:r>
        <w:rPr>
          <w:rFonts w:eastAsia="明朝taphac" w:cs="明朝taphac" w:ascii="明朝taphac" w:hAnsi="明朝taphac"/>
        </w:rPr>
        <w:t>-</w:t>
      </w:r>
      <w:r>
        <w:rPr>
          <w:rFonts w:ascii="明朝taphac" w:hAnsi="明朝taphac" w:cs="明朝taphac" w:eastAsia="明朝taphac"/>
        </w:rPr>
        <w:t>ﾌ</w:t>
      </w:r>
      <w:r>
        <w:rPr>
          <w:rFonts w:ascii="明朝taphac" w:hAnsi="明朝taphac" w:cs="明朝taphac" w:eastAsia="明朝taphac"/>
        </w:rPr>
        <w:t xml:space="preserve"> ﾌﾄ ｷﾒﾄｴﾉｼ ﾏｵ ｵﾌ ﾒ ｻﾏｻﾕﾄﾌ ﾕｵ ﾄﾒｷｱ</w:t>
      </w:r>
      <w:r>
        <w:rPr>
          <w:rFonts w:eastAsia="明朝taphac" w:cs="明朝taphac" w:ascii="明朝taphac" w:hAnsi="明朝taphac"/>
        </w:rPr>
        <w:t>-</w:t>
      </w:r>
      <w:r>
        <w:rPr>
          <w:rFonts w:ascii="明朝taphac" w:hAnsi="明朝taphac" w:cs="明朝taphac" w:eastAsia="明朝taphac"/>
        </w:rPr>
        <w:t>ﾉ ﾀﾏｸ ﾉﾄ ﾄﾕ</w:t>
      </w:r>
      <w:r>
        <w:rPr>
          <w:rFonts w:eastAsia="明朝taphac" w:cs="明朝taphac" w:ascii="明朝taphac" w:hAnsi="明朝taphac"/>
        </w:rPr>
        <w:t>.</w:t>
      </w:r>
      <w:r>
        <w:rPr>
          <w:rFonts w:ascii="明朝taphac" w:hAnsi="明朝taphac" w:cs="明朝taphac" w:eastAsia="明朝taphac"/>
        </w:rPr>
        <w:t>ﾌｸ ｱﾕ</w:t>
      </w:r>
      <w:r>
        <w:rPr>
          <w:rFonts w:eastAsia="明朝taphac" w:cs="明朝taphac" w:ascii="明朝taphac" w:hAnsi="明朝taphac"/>
        </w:rPr>
        <w:t>,</w:t>
      </w:r>
      <w:r>
        <w:rPr>
          <w:rFonts w:ascii="明朝taphac" w:hAnsi="明朝taphac" w:cs="明朝taphac" w:eastAsia="明朝taphac"/>
        </w:rPr>
        <w:t>ﾄﾉﾁ ｴﾉｲ</w:t>
      </w:r>
      <w:r>
        <w:rPr>
          <w:rFonts w:eastAsia="明朝taphac" w:cs="明朝taphac" w:ascii="明朝taphac" w:hAnsi="明朝taphac"/>
        </w:rPr>
        <w:t>-</w:t>
      </w:r>
      <w:r>
        <w:rPr>
          <w:rFonts w:ascii="明朝taphac" w:hAnsi="明朝taphac" w:cs="明朝taphac" w:eastAsia="明朝taphac"/>
        </w:rPr>
        <w:t>ﾌ</w:t>
      </w:r>
      <w:r>
        <w:rPr>
          <w:rFonts w:ascii="明朝taphac" w:hAnsi="明朝taphac" w:cs="明朝taphac" w:eastAsia="明朝taphac"/>
        </w:rPr>
        <w:t xml:space="preserve"> ﾒｳｱ ｲﾌｶ ｵﾌ</w:t>
      </w:r>
    </w:p>
    <w:p>
      <w:pPr>
        <w:pStyle w:val="Normal"/>
        <w:rPr>
          <w:rFonts w:ascii="明朝taphac" w:hAnsi="明朝taphac" w:eastAsia="明朝taphac" w:cs="明朝taphac"/>
        </w:rPr>
      </w:pPr>
      <w:r>
        <w:rPr>
          <w:rFonts w:eastAsia="明朝taphac" w:cs="明朝taphac" w:ascii="明朝taphac" w:hAnsi="明朝taphac"/>
        </w:rPr>
        <w:t xml:space="preserve"> </w:t>
      </w:r>
      <w:r>
        <w:rPr>
          <w:rFonts w:ascii="明朝taphac" w:hAnsi="明朝taphac" w:cs="明朝taphac" w:eastAsia="明朝taphac"/>
        </w:rPr>
        <w:t>ｼﾒｴﾉ</w:t>
      </w:r>
      <w:r>
        <w:rPr>
          <w:rFonts w:eastAsia="明朝taphac" w:cs="明朝taphac" w:ascii="明朝taphac" w:hAnsi="明朝taphac"/>
        </w:rPr>
        <w:t>#</w:t>
      </w:r>
      <w:r>
        <w:rPr>
          <w:rFonts w:ascii="明朝taphac" w:hAnsi="明朝taphac" w:cs="明朝taphac" w:eastAsia="明朝taphac"/>
        </w:rPr>
        <w:t>ﾒｸ ﾄﾕ ｱﾉｷ</w:t>
      </w:r>
      <w:r>
        <w:rPr>
          <w:rFonts w:eastAsia="明朝taphac" w:cs="明朝taphac" w:ascii="明朝taphac" w:hAnsi="明朝taphac"/>
        </w:rPr>
        <w:t>-</w:t>
      </w:r>
      <w:r>
        <w:rPr>
          <w:rFonts w:ascii="明朝taphac" w:hAnsi="明朝taphac" w:cs="明朝taphac" w:eastAsia="明朝taphac"/>
        </w:rPr>
        <w:t>ﾉ ｲﾉ ｳﾒ</w:t>
      </w:r>
      <w:r>
        <w:rPr>
          <w:rFonts w:eastAsia="明朝taphac" w:cs="明朝taphac" w:ascii="明朝taphac" w:hAnsi="明朝taphac"/>
        </w:rPr>
        <w:t>.</w:t>
      </w:r>
      <w:r>
        <w:rPr>
          <w:rFonts w:ascii="明朝taphac" w:hAnsi="明朝taphac" w:cs="明朝taphac" w:eastAsia="明朝taphac"/>
        </w:rPr>
        <w:t>ｽﾉﾉ</w:t>
      </w:r>
      <w:r>
        <w:rPr>
          <w:rFonts w:eastAsia="明朝taphac" w:cs="明朝taphac" w:ascii="明朝taphac" w:hAnsi="明朝taphac"/>
        </w:rPr>
        <w:t>,</w:t>
      </w:r>
      <w:r>
        <w:rPr>
          <w:rFonts w:ascii="明朝taphac" w:hAnsi="明朝taphac" w:cs="明朝taphac" w:eastAsia="明朝taphac"/>
        </w:rPr>
        <w:t>ｹﾏ ｴﾉｼ</w:t>
      </w:r>
      <w:r>
        <w:rPr>
          <w:rFonts w:eastAsia="明朝taphac" w:cs="明朝taphac" w:ascii="明朝taphac" w:hAnsi="明朝taphac"/>
        </w:rPr>
        <w:t>-</w:t>
      </w:r>
      <w:r>
        <w:rPr>
          <w:rFonts w:ascii="明朝taphac" w:hAnsi="明朝taphac" w:cs="明朝taphac" w:eastAsia="明朝taphac"/>
        </w:rPr>
        <w:t>ﾌｷ ｻﾏﾏﾄｱﾏ ﾉﾄ ｲﾒｱｴ ｲﾉｲ ﾏｸﾉ</w:t>
      </w:r>
    </w:p>
    <w:p>
      <w:pPr>
        <w:pStyle w:val="Normal"/>
        <w:rPr>
          <w:rFonts w:ascii="明朝taphac" w:hAnsi="明朝taphac" w:eastAsia="明朝taphac" w:cs="明朝taphac"/>
        </w:rPr>
      </w:pPr>
      <w:r>
        <w:rPr>
          <w:rFonts w:eastAsia="明朝taphac" w:cs="明朝taphac" w:ascii="明朝taphac" w:hAnsi="明朝taphac"/>
        </w:rPr>
        <w:t xml:space="preserve"> </w:t>
      </w:r>
      <w:r>
        <w:rPr>
          <w:rFonts w:ascii="明朝taphac" w:hAnsi="明朝taphac" w:cs="明朝taphac" w:eastAsia="明朝taphac"/>
        </w:rPr>
        <w:t>ｱﾉﾄ ﾄﾉﾁ ﾏｴ</w:t>
      </w:r>
      <w:r>
        <w:rPr>
          <w:rFonts w:eastAsia="明朝taphac" w:cs="明朝taphac" w:ascii="明朝taphac" w:hAnsi="明朝taphac"/>
        </w:rPr>
        <w:t>-</w:t>
      </w:r>
      <w:r>
        <w:rPr>
          <w:rFonts w:ascii="明朝taphac" w:hAnsi="明朝taphac" w:cs="明朝taphac" w:eastAsia="明朝taphac"/>
        </w:rPr>
        <w:t>ﾌ ｴﾉｹ ﾉﾄｱ</w:t>
      </w:r>
      <w:r>
        <w:rPr>
          <w:rFonts w:eastAsia="明朝taphac" w:cs="明朝taphac" w:ascii="明朝taphac" w:hAnsi="明朝taphac"/>
        </w:rPr>
        <w:t>,</w:t>
      </w:r>
      <w:r>
        <w:rPr>
          <w:rFonts w:ascii="明朝taphac" w:hAnsi="明朝taphac" w:cs="明朝taphac" w:eastAsia="明朝taphac"/>
        </w:rPr>
        <w:t>ｹﾏｳ</w:t>
      </w:r>
      <w:r>
        <w:rPr>
          <w:rFonts w:eastAsia="明朝taphac" w:cs="明朝taphac" w:ascii="明朝taphac" w:hAnsi="明朝taphac"/>
        </w:rPr>
        <w:t>-</w:t>
      </w:r>
      <w:r>
        <w:rPr>
          <w:rFonts w:ascii="明朝taphac" w:hAnsi="明朝taphac" w:cs="明朝taphac" w:eastAsia="明朝taphac"/>
        </w:rPr>
        <w:t>ﾌ ﾄﾕ ｸﾉｵ ｲﾒｱｴ ﾄﾕ ﾕｵ ﾉｶ</w:t>
      </w:r>
      <w:r>
        <w:rPr>
          <w:rFonts w:eastAsia="明朝taphac" w:cs="明朝taphac" w:ascii="明朝taphac" w:hAnsi="明朝taphac"/>
        </w:rPr>
        <w:t>-</w:t>
      </w:r>
      <w:r>
        <w:rPr>
          <w:rFonts w:ascii="明朝taphac" w:hAnsi="明朝taphac" w:cs="明朝taphac" w:eastAsia="明朝taphac"/>
        </w:rPr>
        <w:t>ﾒ ｻﾏｱｴ ｹﾉｷ ﾏｱ ｸﾉ ﾂﾉｳ ｶﾉﾏ ﾒｲ ｶﾌｶ</w:t>
      </w:r>
    </w:p>
    <w:p>
      <w:pPr>
        <w:pStyle w:val="Normal"/>
        <w:rPr>
          <w:rFonts w:ascii="明朝taphac" w:hAnsi="明朝taphac" w:eastAsia="明朝taphac" w:cs="明朝taphac"/>
        </w:rPr>
      </w:pPr>
      <w:r>
        <w:rPr>
          <w:rFonts w:eastAsia="明朝taphac" w:cs="明朝taphac" w:ascii="明朝taphac" w:hAnsi="明朝taphac"/>
        </w:rPr>
        <w:t xml:space="preserve"> </w:t>
      </w:r>
      <w:r>
        <w:rPr>
          <w:rFonts w:ascii="明朝taphac" w:hAnsi="明朝taphac" w:cs="明朝taphac" w:eastAsia="明朝taphac"/>
        </w:rPr>
        <w:t>ﾄﾉﾁ ﾄﾏｹ</w:t>
      </w:r>
      <w:r>
        <w:rPr>
          <w:rFonts w:eastAsia="明朝taphac" w:cs="明朝taphac" w:ascii="明朝taphac" w:hAnsi="明朝taphac"/>
        </w:rPr>
        <w:t>-</w:t>
      </w:r>
      <w:r>
        <w:rPr>
          <w:rFonts w:ascii="明朝taphac" w:hAnsi="明朝taphac" w:cs="明朝taphac" w:eastAsia="明朝taphac"/>
        </w:rPr>
        <w:t>ﾉ ｻﾉﾀｸｸﾌｷﾌ ｴﾉ ｩ ｴﾏﾏｱ</w:t>
      </w:r>
      <w:r>
        <w:rPr>
          <w:rFonts w:eastAsia="明朝taphac" w:cs="明朝taphac" w:ascii="明朝taphac" w:hAnsi="明朝taphac"/>
        </w:rPr>
        <w:t>.</w:t>
      </w:r>
      <w:r>
        <w:rPr>
          <w:rFonts w:ascii="明朝taphac" w:hAnsi="明朝taphac" w:cs="明朝taphac" w:eastAsia="明朝taphac"/>
        </w:rPr>
        <w:t>ｱﾉﾄ ｱﾌﾁ</w:t>
      </w:r>
      <w:r>
        <w:rPr>
          <w:rFonts w:eastAsia="明朝taphac" w:cs="明朝taphac" w:ascii="明朝taphac" w:hAnsi="明朝taphac"/>
        </w:rPr>
        <w:t>,</w:t>
      </w:r>
      <w:r>
        <w:rPr>
          <w:rFonts w:ascii="明朝taphac" w:hAnsi="明朝taphac" w:cs="明朝taphac" w:eastAsia="明朝taphac"/>
        </w:rPr>
        <w:t>ﾄﾕ ｵﾉ</w:t>
      </w:r>
      <w:r>
        <w:rPr>
          <w:rFonts w:eastAsia="明朝taphac" w:cs="明朝taphac" w:ascii="明朝taphac" w:hAnsi="明朝taphac"/>
        </w:rPr>
        <w:t>-</w:t>
      </w:r>
      <w:r>
        <w:rPr>
          <w:rFonts w:ascii="明朝taphac" w:hAnsi="明朝taphac" w:cs="明朝taphac" w:eastAsia="明朝taphac"/>
        </w:rPr>
        <w:t>ﾌ ｸﾉｻ ｷﾒｱｴ</w:t>
      </w:r>
      <w:r>
        <w:rPr>
          <w:rFonts w:eastAsia="明朝taphac" w:cs="明朝taphac" w:ascii="明朝taphac" w:hAnsi="明朝taphac"/>
        </w:rPr>
        <w:t>.</w:t>
      </w:r>
      <w:r>
        <w:rPr>
          <w:rFonts w:ascii="明朝taphac" w:hAnsi="明朝taphac" w:cs="明朝taphac" w:eastAsia="明朝taphac"/>
        </w:rPr>
        <w:t>ｱﾏﾄｳ ﾒ ｴﾒｸｴ ﾒｱ ﾉｴ ｱﾉｱ ｴﾒ</w:t>
      </w:r>
      <w:r>
        <w:rPr>
          <w:rFonts w:ascii="明朝taphac" w:hAnsi="明朝taphac" w:cs="明朝taphac" w:eastAsia="明朝taphac"/>
          <w:lang w:val="fi-FI"/>
        </w:rPr>
        <w:t>ﾄ</w:t>
      </w:r>
      <w:r>
        <w:rPr>
          <w:rFonts w:ascii="明朝taphac" w:hAnsi="明朝taphac" w:cs="明朝taphac" w:eastAsia="明朝taphac"/>
        </w:rPr>
        <w:t xml:space="preserve"> ｱﾏｱ ｻﾉﾀｸｸﾌｷﾌ</w:t>
      </w:r>
      <w:r>
        <w:rPr>
          <w:rFonts w:eastAsia="明朝taphac" w:cs="明朝taphac" w:ascii="明朝taphac" w:hAnsi="明朝taphac"/>
        </w:rPr>
        <w:t>.</w:t>
      </w:r>
      <w:r>
        <w:rPr>
          <w:rFonts w:ascii="明朝taphac" w:hAnsi="明朝taphac" w:cs="明朝taphac" w:eastAsia="明朝taphac"/>
        </w:rPr>
        <w:t>ｱﾕ ﾒｱ ｲﾌｵ</w:t>
      </w:r>
    </w:p>
    <w:p>
      <w:pPr>
        <w:pStyle w:val="Normal"/>
        <w:rPr>
          <w:rFonts w:ascii="明朝taphac" w:hAnsi="明朝taphac" w:eastAsia="明朝taphac" w:cs="明朝taphac"/>
        </w:rPr>
      </w:pPr>
      <w:r>
        <w:rPr>
          <w:rFonts w:eastAsia="明朝taphac" w:cs="明朝taphac" w:ascii="明朝taphac" w:hAnsi="明朝taphac"/>
        </w:rPr>
        <w:t xml:space="preserve"> </w:t>
      </w:r>
      <w:r>
        <w:rPr>
          <w:rFonts w:ascii="明朝taphac" w:hAnsi="明朝taphac" w:cs="明朝taphac" w:eastAsia="明朝taphac"/>
        </w:rPr>
        <w:t>ﾄﾉﾁ ﾁﾌｲ</w:t>
      </w:r>
      <w:r>
        <w:rPr>
          <w:rFonts w:eastAsia="明朝taphac" w:cs="明朝taphac" w:ascii="明朝taphac" w:hAnsi="明朝taphac"/>
        </w:rPr>
        <w:t>-</w:t>
      </w:r>
      <w:r>
        <w:rPr>
          <w:rFonts w:ascii="明朝taphac" w:hAnsi="明朝taphac" w:cs="明朝taphac" w:eastAsia="明朝taphac"/>
        </w:rPr>
        <w:t>ﾉｷ ｴﾒｸｴ ｲﾌﾄｲ ｷﾏﾏ</w:t>
      </w:r>
      <w:r>
        <w:rPr>
          <w:rFonts w:eastAsia="明朝taphac" w:cs="明朝taphac" w:ascii="明朝taphac" w:hAnsi="明朝taphac"/>
        </w:rPr>
        <w:t>.</w:t>
      </w:r>
      <w:r>
        <w:rPr>
          <w:rFonts w:ascii="明朝taphac" w:hAnsi="明朝taphac" w:cs="明朝taphac" w:eastAsia="明朝taphac"/>
        </w:rPr>
        <w:t>ｱﾉﾄ ﾄﾕ ﾂﾉﾄ</w:t>
      </w:r>
      <w:r>
        <w:rPr>
          <w:rFonts w:eastAsia="明朝taphac" w:cs="明朝taphac" w:ascii="明朝taphac" w:hAnsi="明朝taphac"/>
        </w:rPr>
        <w:t>-</w:t>
      </w:r>
      <w:r>
        <w:rPr>
          <w:rFonts w:ascii="明朝taphac" w:hAnsi="明朝taphac" w:cs="明朝taphac" w:eastAsia="明朝taphac"/>
        </w:rPr>
        <w:t>ﾕﾄ ｱﾕ</w:t>
      </w:r>
    </w:p>
    <w:p>
      <w:pPr>
        <w:pStyle w:val="Normal"/>
        <w:rPr>
          <w:rFonts w:ascii="明朝taphac" w:hAnsi="明朝taphac" w:eastAsia="明朝taphac" w:cs="明朝taphac"/>
        </w:rPr>
      </w:pPr>
      <w:r>
        <w:rPr>
          <w:rFonts w:eastAsia="明朝taphac" w:cs="明朝taphac" w:ascii="明朝taphac" w:hAnsi="明朝taphac"/>
        </w:rPr>
        <w:t xml:space="preserve"> </w:t>
      </w:r>
      <w:r>
        <w:rPr>
          <w:rFonts w:ascii="明朝taphac" w:hAnsi="明朝taphac" w:cs="明朝taphac" w:eastAsia="明朝taphac"/>
        </w:rPr>
        <w:t>ﾉﾌﾄ</w:t>
      </w:r>
      <w:r>
        <w:rPr>
          <w:rFonts w:eastAsia="明朝taphac" w:cs="明朝taphac" w:ascii="明朝taphac" w:hAnsi="明朝taphac"/>
        </w:rPr>
        <w:t>,</w:t>
      </w:r>
      <w:r>
        <w:rPr>
          <w:rFonts w:ascii="明朝taphac" w:hAnsi="明朝taphac" w:cs="明朝taphac" w:eastAsia="明朝taphac"/>
        </w:rPr>
        <w:t>ｴﾒｸｴ ｹﾉﾄｴ ﾏｶﾉ ｶﾉｶｴﾒｸｴ ﾒｱ ｲﾌｵ</w:t>
      </w:r>
      <w:r>
        <w:rPr>
          <w:rFonts w:eastAsia="明朝taphac" w:cs="明朝taphac" w:ascii="明朝taphac" w:hAnsi="明朝taphac"/>
        </w:rPr>
        <w:t>.</w:t>
      </w:r>
      <w:r>
        <w:rPr>
          <w:rFonts w:ascii="明朝taphac" w:hAnsi="明朝taphac" w:cs="明朝taphac" w:eastAsia="明朝taphac"/>
        </w:rPr>
        <w:t>ｾﾉｵ ｲﾒｲ ﾒｱ ｲﾉｵ ｱﾌｵ ｱﾒｵ</w:t>
      </w:r>
      <w:r>
        <w:rPr>
          <w:rFonts w:eastAsia="明朝taphac" w:cs="明朝taphac" w:ascii="明朝taphac" w:hAnsi="明朝taphac"/>
        </w:rPr>
        <w:t>.</w:t>
      </w:r>
      <w:r>
        <w:rPr>
          <w:rFonts w:ascii="明朝taphac" w:hAnsi="明朝taphac" w:cs="明朝taphac" w:eastAsia="明朝taphac"/>
        </w:rPr>
        <w:t>ﾄﾉﾁ ｱﾒｵ</w:t>
      </w:r>
      <w:r>
        <w:rPr>
          <w:rFonts w:eastAsia="明朝taphac" w:cs="明朝taphac" w:ascii="明朝taphac" w:hAnsi="明朝taphac"/>
        </w:rPr>
        <w:t>-</w:t>
      </w:r>
      <w:r>
        <w:rPr>
          <w:rFonts w:ascii="明朝taphac" w:hAnsi="明朝taphac" w:cs="明朝taphac" w:eastAsia="明朝taphac"/>
        </w:rPr>
        <w:t>ﾉ ｱﾕ ﾌﾄ ﾉﾄｱﾌｴ</w:t>
      </w:r>
      <w:r>
        <w:rPr>
          <w:rFonts w:ascii="明朝taphac" w:hAnsi="明朝taphac" w:cs="明朝taphac" w:eastAsia="明朝taphac"/>
        </w:rPr>
        <w:t xml:space="preserve"> </w:t>
      </w:r>
      <w:r>
        <w:rPr>
          <w:rFonts w:ascii="明朝taphac" w:hAnsi="明朝taphac" w:cs="明朝taphac" w:eastAsia="明朝taphac"/>
          <w:lang w:val="fi-FI"/>
        </w:rPr>
        <w:t>ﾌ</w:t>
      </w:r>
      <w:r>
        <w:rPr>
          <w:rFonts w:ascii="明朝taphac" w:hAnsi="明朝taphac" w:cs="明朝taphac" w:eastAsia="明朝taphac"/>
        </w:rPr>
        <w:t>ｸ ｲﾒｹ</w:t>
      </w:r>
    </w:p>
    <w:p>
      <w:pPr>
        <w:pStyle w:val="Normal"/>
        <w:rPr>
          <w:rFonts w:ascii="明朝taphac" w:hAnsi="明朝taphac" w:eastAsia="明朝taphac" w:cs="明朝taphac"/>
        </w:rPr>
      </w:pPr>
      <w:r>
        <w:rPr>
          <w:rFonts w:eastAsia="明朝taphac" w:cs="明朝taphac" w:ascii="明朝taphac" w:hAnsi="明朝taphac"/>
        </w:rPr>
        <w:t xml:space="preserve"> </w:t>
      </w:r>
      <w:r>
        <w:rPr>
          <w:rFonts w:ascii="明朝taphac" w:hAnsi="明朝taphac" w:cs="明朝taphac" w:eastAsia="明朝taphac"/>
        </w:rPr>
        <w:t>ﾄﾉﾁ ﾏｲ ﾉﾄｱﾌｴ ｲﾉﾄｱ</w:t>
      </w:r>
      <w:r>
        <w:rPr>
          <w:rFonts w:eastAsia="明朝taphac" w:cs="明朝taphac" w:ascii="明朝taphac" w:hAnsi="明朝taphac"/>
        </w:rPr>
        <w:t>-</w:t>
      </w:r>
      <w:r>
        <w:rPr>
          <w:rFonts w:ascii="明朝taphac" w:hAnsi="明朝taphac" w:cs="明朝taphac" w:eastAsia="明朝taphac"/>
        </w:rPr>
        <w:t>ﾉ ｴﾒｸｴ ﾉﾄ ｳﾏｲ</w:t>
      </w:r>
      <w:r>
        <w:rPr>
          <w:rFonts w:eastAsia="明朝taphac" w:cs="明朝taphac" w:ascii="明朝taphac" w:hAnsi="明朝taphac"/>
        </w:rPr>
        <w:t>.</w:t>
      </w:r>
      <w:r>
        <w:rPr>
          <w:rFonts w:ascii="明朝taphac" w:hAnsi="明朝taphac" w:cs="明朝taphac" w:eastAsia="明朝taphac"/>
        </w:rPr>
        <w:t>ｾﾉｵ ﾄﾉﾁ ｴﾏ ﾏｴ</w:t>
      </w:r>
      <w:r>
        <w:rPr>
          <w:rFonts w:eastAsia="明朝taphac" w:cs="明朝taphac" w:ascii="明朝taphac" w:hAnsi="明朝taphac"/>
        </w:rPr>
        <w:t>-</w:t>
      </w:r>
      <w:r>
        <w:rPr>
          <w:rFonts w:ascii="明朝taphac" w:hAnsi="明朝taphac" w:cs="明朝taphac" w:eastAsia="明朝taphac"/>
        </w:rPr>
        <w:t>ﾉ ｴﾒｸｴ ｹﾌﾄｴ ﾏｶﾉ ｸﾌﾄｷｴﾒｸｴ ﾒｱ ﾉﾉｱ</w:t>
      </w:r>
      <w:r>
        <w:rPr>
          <w:rFonts w:eastAsia="明朝taphac" w:cs="明朝taphac" w:ascii="明朝taphac" w:hAnsi="明朝taphac"/>
        </w:rPr>
        <w:t>.</w:t>
      </w:r>
      <w:r>
        <w:rPr>
          <w:rFonts w:ascii="明朝taphac" w:hAnsi="明朝taphac" w:cs="明朝taphac" w:eastAsia="明朝taphac"/>
        </w:rPr>
        <w:t>ｱﾉﾄ ﾄﾉﾁ ﾒｴ</w:t>
      </w:r>
      <w:r>
        <w:rPr>
          <w:rFonts w:eastAsia="明朝taphac" w:cs="明朝taphac" w:ascii="明朝taphac" w:hAnsi="明朝taphac"/>
        </w:rPr>
        <w:t>-</w:t>
      </w:r>
      <w:r>
        <w:rPr>
          <w:rFonts w:ascii="明朝taphac" w:hAnsi="明朝taphac" w:cs="明朝taphac" w:eastAsia="明朝taphac"/>
        </w:rPr>
        <w:t>ﾌ ｵﾉｵ ｴﾒｸｱ</w:t>
      </w:r>
      <w:r>
        <w:rPr>
          <w:rFonts w:eastAsia="明朝taphac" w:cs="明朝taphac" w:ascii="明朝taphac" w:hAnsi="明朝taphac"/>
        </w:rPr>
        <w:t>-</w:t>
      </w:r>
      <w:r>
        <w:rPr>
          <w:rFonts w:ascii="明朝taphac" w:hAnsi="明朝taphac" w:cs="明朝taphac" w:eastAsia="明朝taphac"/>
        </w:rPr>
        <w:t>ﾕｳ ｳﾒ ｹﾕ ｩ ｴﾉ</w:t>
      </w:r>
      <w:r>
        <w:rPr>
          <w:rFonts w:ascii="明朝taphac" w:hAnsi="明朝taphac" w:cs="明朝taphac" w:eastAsia="明朝taphac"/>
          <w:lang w:val="fi-FI"/>
        </w:rPr>
        <w:t>ﾄ</w:t>
      </w:r>
      <w:r>
        <w:rPr>
          <w:rFonts w:ascii="明朝taphac" w:hAnsi="明朝taphac" w:cs="明朝taphac" w:eastAsia="明朝taphac"/>
        </w:rPr>
        <w:t xml:space="preserve"> ﾉｴ</w:t>
      </w:r>
      <w:r>
        <w:rPr>
          <w:rFonts w:eastAsia="明朝taphac" w:cs="明朝taphac" w:ascii="明朝taphac" w:hAnsi="明朝taphac"/>
        </w:rPr>
        <w:t>.</w:t>
      </w:r>
      <w:r>
        <w:rPr>
          <w:rFonts w:ascii="明朝taphac" w:hAnsi="明朝taphac" w:cs="明朝taphac" w:eastAsia="明朝taphac"/>
        </w:rPr>
        <w:t>ｱﾉﾄ</w:t>
      </w:r>
      <w:r>
        <w:rPr>
          <w:rFonts w:eastAsia="明朝taphac" w:cs="明朝taphac" w:ascii="明朝taphac" w:hAnsi="明朝taphac"/>
        </w:rPr>
        <w:t>,</w:t>
      </w:r>
      <w:r>
        <w:rPr>
          <w:rFonts w:ascii="明朝taphac" w:hAnsi="明朝taphac" w:cs="明朝taphac" w:eastAsia="明朝taphac"/>
        </w:rPr>
        <w:t>ﾏﾄｱﾉ ﾏﾌ</w:t>
      </w:r>
      <w:r>
        <w:rPr>
          <w:rFonts w:eastAsia="明朝taphac" w:cs="明朝taphac" w:ascii="明朝taphac" w:hAnsi="明朝taphac"/>
        </w:rPr>
        <w:t>,</w:t>
      </w:r>
      <w:r>
        <w:rPr>
          <w:rFonts w:ascii="明朝taphac" w:hAnsi="明朝taphac" w:cs="明朝taphac" w:eastAsia="明朝taphac"/>
        </w:rPr>
        <w:t>ｱﾕ ｶﾉｵ ｴﾒﾄﾏｴｴﾒｸｴ ﾒｱ ﾉﾉｱ ｱﾌｵ</w:t>
      </w:r>
    </w:p>
    <w:p>
      <w:pPr>
        <w:pStyle w:val="Normal"/>
        <w:rPr>
          <w:rFonts w:ascii="明朝taphac" w:hAnsi="明朝taphac" w:eastAsia="明朝taphac" w:cs="明朝taphac"/>
        </w:rPr>
      </w:pPr>
      <w:r>
        <w:rPr>
          <w:rFonts w:eastAsia="明朝taphac" w:cs="明朝taphac" w:ascii="明朝taphac" w:hAnsi="明朝taphac"/>
        </w:rPr>
        <w:t xml:space="preserve"> </w:t>
      </w:r>
      <w:r>
        <w:rPr>
          <w:rFonts w:ascii="明朝taphac" w:hAnsi="明朝taphac" w:cs="明朝taphac" w:eastAsia="明朝taphac"/>
        </w:rPr>
        <w:t>ﾄﾉﾁ ﾄﾉｻｳ</w:t>
      </w:r>
      <w:r>
        <w:rPr>
          <w:rFonts w:eastAsia="明朝taphac" w:cs="明朝taphac" w:ascii="明朝taphac" w:hAnsi="明朝taphac"/>
        </w:rPr>
        <w:t>-</w:t>
      </w:r>
      <w:r>
        <w:rPr>
          <w:rFonts w:ascii="明朝taphac" w:hAnsi="明朝taphac" w:cs="明朝taphac" w:eastAsia="明朝taphac"/>
        </w:rPr>
        <w:t>ﾌ ｲﾏｵｱ ﾒｶ</w:t>
      </w:r>
      <w:r>
        <w:rPr>
          <w:rFonts w:eastAsia="明朝taphac" w:cs="明朝taphac" w:ascii="明朝taphac" w:hAnsi="明朝taphac"/>
        </w:rPr>
        <w:t>-</w:t>
      </w:r>
      <w:r>
        <w:rPr>
          <w:rFonts w:ascii="明朝taphac" w:hAnsi="明朝taphac" w:cs="明朝taphac" w:eastAsia="明朝taphac"/>
        </w:rPr>
        <w:t>ﾌ ｼﾒｴﾉ</w:t>
      </w:r>
      <w:r>
        <w:rPr>
          <w:rFonts w:eastAsia="明朝taphac" w:cs="明朝taphac" w:ascii="明朝taphac" w:hAnsi="明朝taphac"/>
        </w:rPr>
        <w:t>/</w:t>
      </w:r>
      <w:r>
        <w:rPr>
          <w:rFonts w:ascii="明朝taphac" w:hAnsi="明朝taphac" w:cs="明朝taphac" w:eastAsia="明朝taphac"/>
        </w:rPr>
        <w:t>ｵﾌ ﾒ ｻﾏｻﾕﾄﾌ</w:t>
      </w:r>
      <w:r>
        <w:rPr>
          <w:rFonts w:eastAsia="明朝taphac" w:cs="明朝taphac" w:ascii="明朝taphac" w:hAnsi="明朝taphac"/>
        </w:rPr>
        <w:t>.</w:t>
      </w:r>
      <w:r>
        <w:rPr>
          <w:rFonts w:ascii="明朝taphac" w:hAnsi="明朝taphac" w:cs="明朝taphac" w:eastAsia="明朝taphac"/>
        </w:rPr>
        <w:t>ｲﾕﾌｸ</w:t>
      </w:r>
      <w:r>
        <w:rPr>
          <w:rFonts w:eastAsia="明朝taphac" w:cs="明朝taphac" w:ascii="明朝taphac" w:hAnsi="明朝taphac"/>
        </w:rPr>
        <w:t>,</w:t>
      </w:r>
      <w:r>
        <w:rPr>
          <w:rFonts w:ascii="明朝taphac" w:hAnsi="明朝taphac" w:cs="明朝taphac" w:eastAsia="明朝taphac"/>
        </w:rPr>
        <w:t>ｷﾒﾄｴﾉｼ ｱﾕ ｱﾉｵ ﾒｱ ｷﾒｱｴ</w:t>
      </w:r>
      <w:r>
        <w:rPr>
          <w:rFonts w:eastAsia="明朝taphac" w:cs="明朝taphac" w:ascii="明朝taphac" w:hAnsi="明朝taphac"/>
        </w:rPr>
        <w:t>.</w:t>
      </w:r>
      <w:r>
        <w:rPr>
          <w:rFonts w:ascii="明朝taphac" w:hAnsi="明朝taphac" w:cs="明朝taphac" w:eastAsia="明朝taphac"/>
        </w:rPr>
        <w:t>ｴﾏｵ ﾄﾕ ｽﾉﾄｲ</w:t>
      </w:r>
      <w:r>
        <w:rPr>
          <w:rFonts w:eastAsia="明朝taphac" w:cs="明朝taphac" w:ascii="明朝taphac" w:hAnsi="明朝taphac"/>
        </w:rPr>
        <w:t>-</w:t>
      </w:r>
      <w:r>
        <w:rPr>
          <w:rFonts w:ascii="明朝taphac" w:hAnsi="明朝taphac" w:cs="明朝taphac" w:eastAsia="明朝taphac"/>
        </w:rPr>
        <w:t>ﾌ ｱﾕ ﾉﾄ ｼﾌﾄ ｴﾉ ﾒｶ</w:t>
      </w:r>
      <w:r>
        <w:rPr>
          <w:rFonts w:eastAsia="明朝taphac" w:cs="明朝taphac" w:ascii="明朝taphac" w:hAnsi="明朝taphac"/>
        </w:rPr>
        <w:t>-</w:t>
      </w:r>
      <w:r>
        <w:rPr>
          <w:rFonts w:ascii="明朝taphac" w:hAnsi="明朝taphac" w:cs="明朝taphac" w:eastAsia="明朝taphac"/>
        </w:rPr>
        <w:t>ﾏ ﾉﾀ ﾒｳｱ</w:t>
      </w:r>
    </w:p>
    <w:p>
      <w:pPr>
        <w:pStyle w:val="Normal"/>
        <w:rPr>
          <w:rFonts w:ascii="明朝taphac" w:hAnsi="明朝taphac" w:eastAsia="明朝taphac" w:cs="明朝taphac"/>
        </w:rPr>
      </w:pPr>
      <w:r>
        <w:rPr>
          <w:rFonts w:eastAsia="明朝taphac" w:cs="明朝taphac" w:ascii="明朝taphac" w:hAnsi="明朝taphac"/>
        </w:rPr>
        <w:t xml:space="preserve"> </w:t>
      </w:r>
      <w:r>
        <w:rPr>
          <w:rFonts w:ascii="明朝taphac" w:hAnsi="明朝taphac" w:cs="明朝taphac" w:eastAsia="明朝taphac"/>
        </w:rPr>
        <w:t>ｱﾉﾄ ｱﾕ ﾌｱ</w:t>
      </w:r>
      <w:r>
        <w:rPr>
          <w:rFonts w:eastAsia="明朝taphac" w:cs="明朝taphac" w:ascii="明朝taphac" w:hAnsi="明朝taphac"/>
        </w:rPr>
        <w:t>-</w:t>
      </w:r>
      <w:r>
        <w:rPr>
          <w:rFonts w:ascii="明朝taphac" w:hAnsi="明朝taphac" w:cs="明朝taphac" w:eastAsia="明朝taphac"/>
        </w:rPr>
        <w:t>ﾌｻ ｸﾒｱ ﾌﾄ ｽﾉﾄｲ</w:t>
      </w:r>
      <w:r>
        <w:rPr>
          <w:rFonts w:eastAsia="明朝taphac" w:cs="明朝taphac" w:ascii="明朝taphac" w:hAnsi="明朝taphac"/>
        </w:rPr>
        <w:t>.</w:t>
      </w:r>
      <w:r>
        <w:rPr>
          <w:rFonts w:ascii="明朝taphac" w:hAnsi="明朝taphac" w:cs="明朝taphac" w:eastAsia="明朝taphac"/>
        </w:rPr>
        <w:t>ﾄﾉﾁ ﾌｱ ｵﾒｱ ﾉﾄ ｽﾉﾄｲ ﾌｸ ｱﾌﾁ ﾌｵ</w:t>
      </w:r>
    </w:p>
    <w:p>
      <w:pPr>
        <w:pStyle w:val="Normal"/>
        <w:rPr>
          <w:rFonts w:ascii="明朝taphac" w:hAnsi="明朝taphac" w:eastAsia="明朝taphac" w:cs="明朝taphac"/>
        </w:rPr>
      </w:pPr>
      <w:r>
        <w:rPr>
          <w:rFonts w:eastAsia="明朝taphac" w:cs="明朝taphac" w:ascii="明朝taphac" w:hAnsi="明朝taphac"/>
        </w:rPr>
        <w:t xml:space="preserve"> </w:t>
      </w:r>
      <w:r>
        <w:rPr>
          <w:rFonts w:ascii="明朝taphac" w:hAnsi="明朝taphac" w:cs="明朝taphac" w:eastAsia="明朝taphac"/>
        </w:rPr>
        <w:t>ｴﾏｵ ﾄﾕ ｶﾏｴｲ</w:t>
      </w:r>
      <w:r>
        <w:rPr>
          <w:rFonts w:eastAsia="明朝taphac" w:cs="明朝taphac" w:ascii="明朝taphac" w:hAnsi="明朝taphac"/>
        </w:rPr>
        <w:t>-</w:t>
      </w:r>
      <w:r>
        <w:rPr>
          <w:rFonts w:ascii="明朝taphac" w:hAnsi="明朝taphac" w:cs="明朝taphac" w:eastAsia="明朝taphac"/>
        </w:rPr>
        <w:t>ﾌ ｹﾉｸ</w:t>
      </w:r>
      <w:r>
        <w:rPr>
          <w:rFonts w:eastAsia="明朝taphac" w:cs="明朝taphac" w:ascii="明朝taphac" w:hAnsi="明朝taphac"/>
        </w:rPr>
        <w:t>-</w:t>
      </w:r>
      <w:r>
        <w:rPr>
          <w:rFonts w:ascii="明朝taphac" w:hAnsi="明朝taphac" w:cs="明朝taphac" w:eastAsia="明朝taphac"/>
        </w:rPr>
        <w:t>ﾌ</w:t>
      </w:r>
      <w:r>
        <w:rPr>
          <w:rFonts w:ascii="明朝taphac" w:hAnsi="明朝taphac" w:cs="明朝taphac" w:eastAsia="明朝taphac"/>
        </w:rPr>
        <w:t xml:space="preserve"> ｷﾒﾄｴﾉｼ ﾉﾄ ｽﾉﾄｲ ｱﾏｱ ｲﾏｲｲﾏ</w:t>
      </w:r>
    </w:p>
    <w:p>
      <w:pPr>
        <w:pStyle w:val="Normal"/>
        <w:rPr>
          <w:rFonts w:ascii="明朝taphac" w:hAnsi="明朝taphac" w:eastAsia="明朝taphac" w:cs="明朝taphac"/>
        </w:rPr>
      </w:pPr>
      <w:r>
        <w:rPr>
          <w:rFonts w:eastAsia="明朝taphac" w:cs="明朝taphac" w:ascii="明朝taphac" w:hAnsi="明朝taphac"/>
        </w:rPr>
        <w:t xml:space="preserve"> </w:t>
      </w:r>
      <w:r>
        <w:rPr>
          <w:rFonts w:ascii="明朝taphac" w:hAnsi="明朝taphac" w:cs="明朝taphac" w:eastAsia="明朝taphac"/>
        </w:rPr>
        <w:t>ｴﾌ ｱﾕ</w:t>
      </w:r>
      <w:r>
        <w:rPr>
          <w:rFonts w:eastAsia="明朝taphac" w:cs="明朝taphac" w:ascii="明朝taphac" w:hAnsi="明朝taphac"/>
        </w:rPr>
        <w:t>,</w:t>
      </w:r>
      <w:r>
        <w:rPr>
          <w:rFonts w:ascii="明朝taphac" w:hAnsi="明朝taphac" w:cs="明朝taphac" w:eastAsia="明朝taphac"/>
        </w:rPr>
        <w:t>ﾄﾉﾁ ｴｲﾌｵ</w:t>
      </w:r>
      <w:r>
        <w:rPr>
          <w:rFonts w:eastAsia="明朝taphac" w:cs="明朝taphac" w:ascii="明朝taphac" w:hAnsi="明朝taphac"/>
        </w:rPr>
        <w:t>-</w:t>
      </w:r>
      <w:r>
        <w:rPr>
          <w:rFonts w:ascii="明朝taphac" w:hAnsi="明朝taphac" w:cs="明朝taphac" w:eastAsia="明朝taphac"/>
        </w:rPr>
        <w:t>ﾌｲ ﾉﾄ ﾒﾄﾒｵｴｲﾌ</w:t>
      </w:r>
      <w:r>
        <w:rPr>
          <w:rFonts w:eastAsia="明朝taphac" w:cs="明朝taphac" w:ascii="明朝taphac" w:hAnsi="明朝taphac"/>
        </w:rPr>
        <w:t>.</w:t>
      </w:r>
      <w:r>
        <w:rPr>
          <w:rFonts w:ascii="明朝taphac" w:hAnsi="明朝taphac" w:cs="明朝taphac" w:eastAsia="明朝taphac"/>
        </w:rPr>
        <w:t>ｾﾉｵ ﾄﾉﾁ ｷﾉｱﾄ</w:t>
      </w:r>
      <w:r>
        <w:rPr>
          <w:rFonts w:eastAsia="明朝taphac" w:cs="明朝taphac" w:ascii="明朝taphac" w:hAnsi="明朝taphac"/>
        </w:rPr>
        <w:t>-</w:t>
      </w:r>
      <w:r>
        <w:rPr>
          <w:rFonts w:ascii="明朝taphac" w:hAnsi="明朝taphac" w:cs="明朝taphac" w:eastAsia="明朝taphac"/>
        </w:rPr>
        <w:t>ﾌ ｻﾀﾒｱﾉ ﾒ ｴﾒｸｴﾄﾏｹ ﾌﾄ ｸﾒｴｲ ｹﾉｷ</w:t>
      </w:r>
      <w:r>
        <w:rPr>
          <w:rFonts w:eastAsia="明朝taphac" w:cs="明朝taphac" w:ascii="明朝taphac" w:hAnsi="明朝taphac"/>
        </w:rPr>
        <w:t>/</w:t>
      </w:r>
      <w:r>
        <w:rPr>
          <w:rFonts w:ascii="明朝taphac" w:hAnsi="明朝taphac" w:cs="明朝taphac" w:eastAsia="明朝taphac"/>
        </w:rPr>
        <w:t>ｴﾉｸ</w:t>
      </w:r>
      <w:r>
        <w:rPr>
          <w:rFonts w:eastAsia="明朝taphac" w:cs="明朝taphac" w:ascii="明朝taphac" w:hAnsi="明朝taphac"/>
        </w:rPr>
        <w:t>,</w:t>
      </w:r>
      <w:r>
        <w:rPr>
          <w:rFonts w:ascii="明朝taphac" w:hAnsi="明朝taphac" w:cs="明朝taphac" w:eastAsia="明朝taphac"/>
        </w:rPr>
        <w:t>ﾏｶ</w:t>
      </w:r>
      <w:r>
        <w:rPr>
          <w:rFonts w:eastAsia="明朝taphac" w:cs="明朝taphac" w:ascii="明朝taphac" w:hAnsi="明朝taphac"/>
        </w:rPr>
        <w:t>-</w:t>
      </w:r>
      <w:r>
        <w:rPr>
          <w:rFonts w:ascii="明朝taphac" w:hAnsi="明朝taphac" w:cs="明朝taphac" w:eastAsia="明朝taphac"/>
        </w:rPr>
        <w:t>ﾌ ｱﾕ ﾉﾄ ﾒﾄﾒｵ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kern w:val="0"/>
          <w:szCs w:val="21"/>
        </w:rPr>
        <w:t>^</w:t>
      </w:r>
      <w:r>
        <w:rPr>
          <w:rFonts w:ascii="明朝taphac" w:hAnsi="明朝taphac" w:cs="明朝taphac" w:eastAsia="明朝taphac"/>
          <w:kern w:val="0"/>
          <w:szCs w:val="21"/>
        </w:rPr>
        <w:t>ｱﾌﾁ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</w:rPr>
        <w:t>ﾉｵ ｱﾏ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ﾌｷ ﾒｾﾏ</w:t>
      </w:r>
      <w:r>
        <w:rPr>
          <w:rFonts w:eastAsia="明朝taphac" w:cs="明朝taphac" w:ascii="明朝taphac" w:hAnsi="明朝taphac"/>
          <w:kern w:val="0"/>
          <w:szCs w:val="21"/>
        </w:rPr>
        <w:t>~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ﾄﾕ ﾏ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 ｱﾉﾄ ﾂﾉ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ﾕﾄ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ﾄﾕ ｳﾉ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 ﾉｳ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ﾌｴ ｸﾌﾄｷｴﾒｸｴ ﾉﾄ ｸﾉｴ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ｷﾉｲ ﾉｻ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ﾁ ﾌｴ ﾌﾄﾒｵ ﾄﾉﾕ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ﾉﾄ ｲﾌﾄｲ ｱﾌﾁ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ﾄﾕ ﾉｳ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ｵ ｴﾉﾌｸ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ﾌﾄｳ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ﾕ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>ｱ ｽﾏｱ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ﾄﾉﾁ ﾌ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 ｴ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ｲﾒｲ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 ｲﾒｱｴ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ﾄﾕ ｴﾉｼ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ｵ ｶﾉｶｴﾉｼ ｻﾏｱ ｷﾒﾄｴﾉｼ ｲﾉｲ ｷﾒﾄﾉｵ ｹﾏ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ｾﾉｵ ﾄﾕ ﾒｳ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ｳ ｱﾕ ｸﾉｵ ｱﾕ ﾌｱ ｸﾏﾉ ﾒｳｱ ｸﾉｵ ｶﾉｶｻﾉｱ ﾒ ｳﾉｳ ｫ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ﾄﾕ ｷﾄﾏｳ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 ｲﾒｱｴ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ﾌ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 ｸﾒ ﾄ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 ｵﾉｲ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kern w:val="0"/>
          <w:szCs w:val="21"/>
        </w:rPr>
        <w:t>@</w:t>
      </w:r>
      <w:r>
        <w:rPr>
          <w:rFonts w:ascii="明朝taphac" w:hAnsi="明朝taphac" w:cs="明朝taphac" w:eastAsia="明朝taphac"/>
          <w:kern w:val="0"/>
          <w:szCs w:val="21"/>
        </w:rPr>
        <w:t>ｱﾌ ｲﾒ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ﾉ ﾉｸ昱</w:t>
      </w:r>
      <w:r>
        <w:rPr>
          <w:rFonts w:eastAsia="明朝taphac" w:cs="明朝taphac" w:ascii="明朝taphac" w:hAnsi="明朝taphac"/>
          <w:kern w:val="0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ｲﾒｱｴ ﾄﾕ ｴﾉｼ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ｵ ｼﾒｴﾉ ｹﾉ ﾒｵｱﾏ ｶﾌｲｵﾉｵ ｲﾕ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 ｱﾕ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ﾉｵ ﾌ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ｲ ｱﾌ ｻﾉﾄ ｴﾏﾏ ﾌﾄ ﾄﾌ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ﾌｸ ｱﾕ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ﾄﾉﾁ 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 ﾁﾉﾄ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ﾄﾕ ｲﾕ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ｲ</w:t>
      </w:r>
      <w:r>
        <w:rPr>
          <w:rFonts w:ascii="明朝taphac" w:hAnsi="明朝taphac" w:cs="明朝taphac" w:eastAsia="明朝taphac"/>
          <w:szCs w:val="21"/>
        </w:rPr>
        <w:t>“</w:t>
      </w:r>
      <w:r>
        <w:rPr>
          <w:rFonts w:ascii="明朝taphac" w:hAnsi="明朝taphac" w:cs="明朝taphac" w:eastAsia="明朝taphac"/>
          <w:szCs w:val="21"/>
        </w:rPr>
        <w:t>ﾌﾄ ﾄﾌ</w:t>
      </w:r>
      <w:r>
        <w:rPr>
          <w:rFonts w:ascii="明朝taphac" w:hAnsi="明朝taphac" w:cs="明朝taphac" w:eastAsia="明朝taphac"/>
          <w:szCs w:val="21"/>
        </w:rPr>
        <w:t>”</w:t>
      </w:r>
      <w:r>
        <w:rPr>
          <w:rFonts w:ascii="明朝taphac" w:hAnsi="明朝taphac" w:cs="明朝taphac" w:eastAsia="明朝taphac"/>
          <w:szCs w:val="21"/>
        </w:rPr>
        <w:t>ﾌｸ ｱﾌﾁ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ｾ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ﾒｲ ﾂﾌ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ﾉﾄ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ｴﾏｵ</w:t>
      </w:r>
      <w:r>
        <w:rPr>
          <w:rFonts w:ascii="明朝taphac" w:hAnsi="明朝taphac" w:cs="明朝taphac" w:eastAsia="明朝taphac"/>
          <w:szCs w:val="21"/>
        </w:rPr>
        <w:t>“</w:t>
      </w:r>
      <w:r>
        <w:rPr>
          <w:rFonts w:ascii="明朝taphac" w:hAnsi="明朝taphac" w:cs="明朝taphac" w:eastAsia="明朝taphac"/>
          <w:szCs w:val="21"/>
        </w:rPr>
        <w:t>ﾌﾄ ﾄﾌ</w:t>
      </w:r>
      <w:r>
        <w:rPr>
          <w:rFonts w:ascii="明朝taphac" w:hAnsi="明朝taphac" w:cs="明朝taphac" w:eastAsia="明朝taphac"/>
          <w:szCs w:val="21"/>
        </w:rPr>
        <w:t>”</w:t>
      </w:r>
      <w:r>
        <w:rPr>
          <w:rFonts w:ascii="明朝taphac" w:hAnsi="明朝taphac" w:cs="明朝taphac" w:eastAsia="明朝taphac"/>
          <w:szCs w:val="21"/>
        </w:rPr>
        <w:t>ﾒｱ ﾏｸ昱ﾄﾕ ｽﾒ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ﾕﾄ ｱﾕ</w:t>
      </w:r>
    </w:p>
    <w:p>
      <w:pPr>
        <w:pStyle w:val="Normal"/>
        <w:rPr>
          <w:rFonts w:ascii="明朝taphac" w:hAnsi="明朝taphac" w:eastAsia="明朝taphac" w:cs="明朝taphac"/>
          <w:kern w:val="0"/>
          <w:szCs w:val="21"/>
        </w:rPr>
      </w:pPr>
      <w:r>
        <w:rPr>
          <w:rFonts w:eastAsia="明朝taphac" w:cs="明朝taphac" w:ascii="明朝taphac" w:hAnsi="明朝taphac"/>
          <w:kern w:val="0"/>
          <w:szCs w:val="21"/>
        </w:rPr>
        <w:t>^</w:t>
      </w:r>
      <w:r>
        <w:rPr>
          <w:rFonts w:ascii="明朝taphac" w:hAnsi="明朝taphac" w:cs="明朝taphac" w:eastAsia="明朝taphac"/>
          <w:kern w:val="0"/>
          <w:szCs w:val="21"/>
        </w:rPr>
        <w:t xml:space="preserve">ﾄﾌ ﾉｱ ﾏｸ昱 </w:t>
      </w:r>
      <w:r>
        <w:rPr>
          <w:rFonts w:ascii="明朝taphac" w:hAnsi="明朝taphac" w:cs="明朝taphac" w:eastAsia="明朝taphac"/>
          <w:kern w:val="0"/>
          <w:szCs w:val="21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>ｵ ｽﾒﾄ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ﾕﾄ ｱﾕ ｴﾌｵ</w:t>
      </w:r>
      <w:r>
        <w:rPr>
          <w:rFonts w:eastAsia="明朝taphac" w:cs="明朝taphac" w:ascii="明朝taphac" w:hAnsi="明朝taphac"/>
          <w:kern w:val="0"/>
          <w:szCs w:val="21"/>
        </w:rPr>
        <w:t>~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ﾌｸ ｱﾕ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ｻﾏｻﾕﾄﾌ ﾒｸ ﾄﾉﾁ ｱﾉ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ｵ ｸﾒｷ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 ﾉﾄ ｼﾏﾄ ｲﾏｵｱ ｳﾌｶ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ﾉｻ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ｻﾏｻﾕﾄﾌ鋹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ﾀﾏｸ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ﾄﾉﾁ ｲ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 ｶﾒｳ ｱﾉｲ ｲﾏﾀ ｲﾒｱｴ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ｾﾉｵ ﾌｸ ｱﾕ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ﾄﾕ ｽﾒ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ﾌｲ </w:t>
      </w:r>
      <w:r>
        <w:rPr>
          <w:rFonts w:ascii="明朝taphac" w:hAnsi="明朝taphac" w:cs="明朝taphac" w:eastAsia="明朝taphac"/>
          <w:szCs w:val="21"/>
        </w:rPr>
        <w:t>“</w:t>
      </w:r>
      <w:r>
        <w:rPr>
          <w:rFonts w:ascii="明朝taphac" w:hAnsi="明朝taphac" w:cs="明朝taphac" w:eastAsia="明朝taphac"/>
          <w:szCs w:val="21"/>
        </w:rPr>
        <w:t>ﾌｸ ﾄﾌ</w:t>
      </w:r>
      <w:r>
        <w:rPr>
          <w:rFonts w:ascii="明朝taphac" w:hAnsi="明朝taphac" w:cs="明朝taphac" w:eastAsia="明朝taphac"/>
          <w:szCs w:val="21"/>
        </w:rPr>
        <w:t>”</w:t>
      </w:r>
      <w:r>
        <w:rPr>
          <w:rFonts w:ascii="明朝taphac" w:hAnsi="明朝taphac" w:cs="明朝taphac" w:eastAsia="明朝taphac"/>
          <w:szCs w:val="21"/>
        </w:rPr>
        <w:t xml:space="preserve"> ﾒｱ ﾏｸ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ｴﾏｵ ﾄﾕ 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 ﾀﾏｸ ｵﾉｷｱ ﾒ ﾌｸ ｱﾕ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ｴﾌｲ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ﾌｱ </w:t>
      </w:r>
      <w:r>
        <w:rPr>
          <w:rFonts w:ascii="明朝taphac" w:hAnsi="明朝taphac" w:cs="明朝taphac" w:eastAsia="明朝taphac"/>
          <w:szCs w:val="21"/>
        </w:rPr>
        <w:t xml:space="preserve">ﾉﾄ </w:t>
      </w:r>
      <w:r>
        <w:rPr>
          <w:rFonts w:ascii="明朝taphac" w:hAnsi="明朝taphac" w:cs="明朝taphac" w:eastAsia="明朝taphac"/>
          <w:szCs w:val="21"/>
        </w:rPr>
        <w:t>ｻﾏｻﾕﾄﾌ ﾌﾄ ﾒﾁ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^</w:t>
      </w:r>
      <w:r>
        <w:rPr>
          <w:rFonts w:ascii="明朝taphac" w:hAnsi="明朝taphac" w:cs="明朝taphac" w:eastAsia="明朝taphac"/>
          <w:szCs w:val="21"/>
        </w:rPr>
        <w:t>ﾉｵ ﾒﾀｳ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ｷﾏ ｻﾏｻﾕﾄﾌ ｸﾉｵ ﾄﾕ ﾉｱ ｸﾉ ｻﾉﾄ ｱﾌｵ</w:t>
      </w:r>
      <w:r>
        <w:rPr>
          <w:rFonts w:eastAsia="明朝taphac" w:cs="明朝taphac" w:ascii="明朝taphac" w:hAnsi="明朝taphac"/>
          <w:szCs w:val="21"/>
        </w:rPr>
        <w:t>~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ﾄﾉﾁ ｲ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ｴ ﾒﾁ ﾒｸ ｻﾏｻﾕﾄﾌ ｲ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ﾄﾕ ｴ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ﾁﾉｵ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ｾﾉｵ ﾄﾕ 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 ﾄﾉｵｹ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ｶﾒｸ ﾌｸ ｲﾉｲ</w:t>
      </w:r>
    </w:p>
    <w:p>
      <w:pPr>
        <w:pStyle w:val="Normal"/>
        <w:rPr/>
      </w:pPr>
      <w:r>
        <w:rPr>
          <w:rFonts w:ascii="明朝taphac" w:hAnsi="明朝taphac" w:cs="明朝taphac" w:eastAsia="明朝taphac"/>
          <w:szCs w:val="21"/>
        </w:rPr>
        <w:t>ｱﾌｴｱ</w:t>
      </w: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ﾏｳ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ｸﾒ</w:t>
      </w:r>
      <w:r>
        <w:rPr>
          <w:rFonts w:eastAsia="明朝taphac" w:cs="明朝taphac" w:ascii="明朝taphac" w:hAnsi="明朝taphac"/>
          <w:kern w:val="0"/>
          <w:sz w:val="26"/>
          <w:szCs w:val="26"/>
        </w:rPr>
        <w:t>#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ascii="明朝taphac" w:hAnsi="明朝taphac" w:cs="明朝taphac" w:eastAsia="明朝taphac"/>
          <w:szCs w:val="21"/>
        </w:rPr>
        <w:t>ｱｴﾕｼﾉｲﾌ</w:t>
      </w:r>
      <w:r>
        <w:rPr>
          <w:rFonts w:eastAsia="明朝taphac" w:cs="明朝taphac" w:ascii="明朝taphac" w:hAnsi="明朝taphac"/>
          <w:szCs w:val="21"/>
        </w:rPr>
        <w:t>:</w:t>
      </w:r>
      <w:r>
        <w:rPr>
          <w:rFonts w:ascii="明朝taphac" w:hAnsi="明朝taphac" w:cs="明朝taphac" w:eastAsia="明朝taphac"/>
          <w:szCs w:val="21"/>
        </w:rPr>
        <w:t>ｵﾉﾒ ｧ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ﾉｳﾏ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ｳ ﾌｸ ｷﾏ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ｴﾕｼﾉｲﾌ ﾄﾌﾌﾂ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ｷﾌﾉｵ ﾕｵ ﾉ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 ｵﾌﾉ ｴﾉｲﾀ ｲﾕ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 ｱﾕ ﾉﾄ ｷﾌﾉｵ ｹﾒﾄ ｱｴﾕｼﾉｲﾌ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ｴﾕｼﾉｲﾌ ﾌ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 ﾄﾕ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ｲﾕ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ﾌ </w:t>
      </w: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ｻﾒｵｱ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ﾉｵ ﾉ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ﾒ ｴﾉｵﾏ ﾌｸ ｷﾏﾌ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ﾄﾕ ﾉ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ﾒ ｵﾌﾉ ｹﾉｷ ｾﾒ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ｱﾉｵﾌﾉ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ﾌｵｴ ｹﾏｲ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ｹﾉｷ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ｱﾉﾀﾏｻ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ｷﾉｲ ｲﾉﾉｸ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ｴﾒｳ ｹﾌｷ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ﾄﾕ ﾒｱ ｷﾌﾉｵ ﾉｵｲ ｱﾌｵ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ｴﾉｵﾏ ｱﾏ昱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ｴﾕｼﾉｲﾌ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ｷﾌﾌｵ ﾕｵ ｴﾉｼ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ｵ ﾄﾏﾏｼ ﾉﾄﾉｱ</w:t>
      </w:r>
      <w:r>
        <w:rPr>
          <w:rFonts w:ascii="明朝taphac" w:hAnsi="明朝taphac" w:cs="明朝taphac" w:eastAsia="明朝taphac"/>
          <w:szCs w:val="21"/>
        </w:rPr>
        <w:t>“</w:t>
      </w:r>
      <w:r>
        <w:rPr>
          <w:rFonts w:ascii="明朝taphac" w:hAnsi="明朝taphac" w:cs="明朝taphac" w:eastAsia="明朝taphac"/>
          <w:szCs w:val="21"/>
        </w:rPr>
        <w:t>ｶﾉｸﾉ</w:t>
      </w:r>
      <w:r>
        <w:rPr>
          <w:rFonts w:ascii="明朝taphac" w:hAnsi="明朝taphac" w:cs="明朝taphac" w:eastAsia="明朝taphac"/>
          <w:szCs w:val="21"/>
        </w:rPr>
        <w:t>”</w:t>
      </w:r>
      <w:r>
        <w:rPr>
          <w:rFonts w:ascii="明朝taphac" w:hAnsi="明朝taphac" w:cs="明朝taphac" w:eastAsia="明朝taphac"/>
          <w:szCs w:val="21"/>
        </w:rPr>
        <w:t>ﾒｱ ﾉｳｱ ｸﾏﾁ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ｲ ｱﾕ ﾉﾄ ｱｴﾕｼﾉｲﾌ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ﾉｵ ﾉｳﾏ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ﾏ ﾏｲ ｳﾏ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ascii="明朝taphac" w:hAnsi="明朝taphac" w:cs="明朝taphac" w:eastAsia="明朝taphac"/>
          <w:szCs w:val="21"/>
        </w:rPr>
        <w:t>ｷﾌﾌｵ</w:t>
      </w: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ｸｸ</w:t>
      </w:r>
      <w:r>
        <w:rPr>
          <w:rFonts w:eastAsia="明朝taphac" w:cs="明朝taphac" w:ascii="明朝taphac" w:hAnsi="明朝taphac"/>
          <w:kern w:val="0"/>
          <w:sz w:val="26"/>
          <w:szCs w:val="26"/>
        </w:rPr>
        <w:t>#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ascii="明朝taphac" w:hAnsi="明朝taphac" w:cs="明朝taphac" w:eastAsia="明朝taphac"/>
          <w:szCs w:val="21"/>
        </w:rPr>
        <w:t>ｷﾌﾉｵ ﾒ ｴﾉｲﾀｵﾌﾉ</w:t>
      </w: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ｵﾒﾒ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ﾌｴﾏ ﾉｳﾏ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ﾒｳ ﾏｲ ﾉｵｴﾏ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ascii="明朝taphac" w:hAnsi="明朝taphac" w:cs="明朝taphac" w:eastAsia="明朝taphac"/>
          <w:szCs w:val="21"/>
          <w:lang w:val="fi-FI"/>
        </w:rPr>
        <w:t>ｷ</w:t>
      </w:r>
      <w:r>
        <w:rPr>
          <w:rFonts w:ascii="明朝taphac" w:hAnsi="明朝taphac" w:cs="明朝taphac" w:eastAsia="明朝taphac"/>
          <w:szCs w:val="21"/>
        </w:rPr>
        <w:t>ﾌﾌ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eastAsia="明朝taphac" w:cs="明朝taphac" w:ascii="明朝taphac" w:hAnsi="明朝taphac"/>
          <w:szCs w:val="21"/>
          <w:lang w:eastAsia="zh-TW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ｾﾉ</w:t>
      </w:r>
      <w:r>
        <w:rPr>
          <w:rFonts w:eastAsia="明朝taphac" w:cs="明朝taphac" w:ascii="明朝taphac" w:hAnsi="明朝taphac"/>
          <w:szCs w:val="21"/>
          <w:lang w:eastAsia="zh-TW"/>
        </w:rPr>
        <w:t>,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ﾉ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eastAsia="zh-TW"/>
        </w:rPr>
        <w:t>鋹</w:t>
      </w:r>
      <w:r>
        <w:rPr>
          <w:rFonts w:eastAsia="明朝taphac" w:cs="明朝taphac" w:ascii="明朝taphac" w:hAnsi="明朝taphac"/>
          <w:szCs w:val="21"/>
          <w:lang w:eastAsia="zh-TW"/>
        </w:rPr>
        <w:t>`</w:t>
      </w:r>
    </w:p>
    <w:p>
      <w:pPr>
        <w:pStyle w:val="Normal"/>
        <w:rPr/>
      </w:pP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>ﾕ</w:t>
      </w:r>
      <w:r>
        <w:rPr>
          <w:rFonts w:ascii="明朝taphac" w:hAnsi="明朝taphac" w:cs="明朝taphac" w:eastAsia="明朝taphac"/>
          <w:szCs w:val="21"/>
          <w:lang w:val="fi-FI"/>
        </w:rPr>
        <w:t>ｼﾉｲ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ｾﾉｾ</w:t>
      </w:r>
      <w:r>
        <w:rPr>
          <w:rFonts w:ascii="明朝taphac" w:hAnsi="明朝taphac" w:cs="明朝taphac" w:eastAsia="明朝taphac"/>
          <w:szCs w:val="21"/>
        </w:rPr>
        <w:t xml:space="preserve">ﾏﾌ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ﾌﾌ</w:t>
      </w:r>
      <w:r>
        <w:rPr>
          <w:rFonts w:ascii="明朝taphac" w:hAnsi="明朝taphac" w:cs="明朝taphac" w:eastAsia="明朝taphac"/>
          <w:szCs w:val="21"/>
          <w:lang w:val="fi-FI"/>
        </w:rPr>
        <w:t>ﾂ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  <w:lang w:val="fi-FI"/>
        </w:rPr>
        <w:t>ｾ</w:t>
      </w:r>
      <w:r>
        <w:rPr>
          <w:rFonts w:ascii="明朝taphac" w:hAnsi="明朝taphac" w:cs="明朝taphac" w:eastAsia="明朝taphac"/>
          <w:szCs w:val="21"/>
        </w:rPr>
        <w:t>ﾏﾕｱ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>ﾏﾕ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ﾕｴﾏ </w:t>
      </w:r>
      <w:r>
        <w:rPr>
          <w:rFonts w:ascii="明朝taphac" w:hAnsi="明朝taphac" w:cs="明朝taphac" w:eastAsia="明朝taphac"/>
          <w:szCs w:val="21"/>
          <w:lang w:val="fi-FI"/>
        </w:rPr>
        <w:t>ﾃ</w:t>
      </w:r>
      <w:r>
        <w:rPr>
          <w:rFonts w:ascii="明朝taphac" w:hAnsi="明朝taphac" w:cs="明朝taphac" w:eastAsia="明朝taphac"/>
          <w:szCs w:val="21"/>
        </w:rPr>
        <w:t>ﾌ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ﾒｲ ｲﾕ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 ｱｴﾕ</w:t>
      </w:r>
      <w:r>
        <w:rPr>
          <w:rFonts w:ascii="明朝taphac" w:hAnsi="明朝taphac" w:cs="明朝taphac" w:eastAsia="明朝taphac"/>
          <w:szCs w:val="21"/>
          <w:lang w:val="fi-FI"/>
        </w:rPr>
        <w:t>ｼﾉ</w:t>
      </w:r>
      <w:r>
        <w:rPr>
          <w:rFonts w:ascii="明朝taphac" w:hAnsi="明朝taphac" w:cs="明朝taphac" w:eastAsia="明朝taphac"/>
          <w:szCs w:val="21"/>
        </w:rPr>
        <w:t>ｲﾌ ﾒ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ﾌ 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 xml:space="preserve">ﾒ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ﾕｴﾏ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ｴﾕ</w:t>
      </w:r>
      <w:r>
        <w:rPr>
          <w:rFonts w:ascii="明朝taphac" w:hAnsi="明朝taphac" w:cs="明朝taphac" w:eastAsia="明朝taphac"/>
          <w:szCs w:val="21"/>
          <w:lang w:val="fi-FI"/>
        </w:rPr>
        <w:t>ｼﾉ</w:t>
      </w:r>
      <w:r>
        <w:rPr>
          <w:rFonts w:ascii="明朝taphac" w:hAnsi="明朝taphac" w:cs="明朝taphac" w:eastAsia="明朝taphac"/>
          <w:szCs w:val="21"/>
        </w:rPr>
        <w:t>ｲﾌ ﾌ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ﾌ 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ﾒｴ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ｲﾏﾏ ﾒｱ ｴ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ascii="明朝taphac" w:hAnsi="明朝taphac" w:cs="明朝taphac" w:eastAsia="明朝taphac"/>
          <w:szCs w:val="21"/>
        </w:rPr>
        <w:t xml:space="preserve"> ﾒ </w:t>
      </w:r>
      <w:r>
        <w:rPr>
          <w:rFonts w:ascii="明朝taphac" w:hAnsi="明朝taphac" w:cs="明朝taphac" w:eastAsia="明朝taphac"/>
          <w:szCs w:val="21"/>
          <w:lang w:val="fi-FI"/>
        </w:rPr>
        <w:t>ｻﾉﾀｸｸ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ｷﾉ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ﾕｴﾏ ﾌｱ ｵﾌｷ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ｧ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ascii="明朝taphac" w:hAnsi="明朝taphac" w:cs="明朝taphac" w:eastAsia="明朝taphac"/>
          <w:szCs w:val="21"/>
          <w:lang w:val="fi-FI"/>
        </w:rPr>
        <w:t>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ｸ</w:t>
      </w:r>
      <w:r>
        <w:rPr>
          <w:rFonts w:ascii="明朝taphac" w:hAnsi="明朝taphac" w:cs="明朝taphac" w:eastAsia="明朝taphac"/>
          <w:szCs w:val="21"/>
        </w:rPr>
        <w:t>ﾌ ｲﾏﾏ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ｴﾌ ｴ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ﾌ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ﾕ ｳ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ﾌ 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ﾒｴ 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ｴﾕ</w:t>
      </w:r>
      <w:r>
        <w:rPr>
          <w:rFonts w:ascii="明朝taphac" w:hAnsi="明朝taphac" w:cs="明朝taphac" w:eastAsia="明朝taphac"/>
          <w:szCs w:val="21"/>
          <w:lang w:val="fi-FI"/>
        </w:rPr>
        <w:t>ｼﾉ</w:t>
      </w:r>
      <w:r>
        <w:rPr>
          <w:rFonts w:ascii="明朝taphac" w:hAnsi="明朝taphac" w:cs="明朝taphac" w:eastAsia="明朝taphac"/>
          <w:szCs w:val="21"/>
        </w:rPr>
        <w:t>ｲﾌ ｲﾕ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 ｱﾌ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ｱﾕ ﾒｱ ｵﾒｲ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ascii="明朝taphac" w:hAnsi="明朝taphac" w:cs="明朝taphac" w:eastAsia="明朝taphac"/>
          <w:szCs w:val="21"/>
        </w:rPr>
        <w:t>ｱｴﾕ</w:t>
      </w:r>
      <w:r>
        <w:rPr>
          <w:rFonts w:ascii="明朝taphac" w:hAnsi="明朝taphac" w:cs="明朝taphac" w:eastAsia="明朝taphac"/>
          <w:szCs w:val="21"/>
          <w:lang w:val="fi-FI"/>
        </w:rPr>
        <w:t>ｼﾉ</w:t>
      </w:r>
      <w:r>
        <w:rPr>
          <w:rFonts w:ascii="明朝taphac" w:hAnsi="明朝taphac" w:cs="明朝taphac" w:eastAsia="明朝taphac"/>
          <w:szCs w:val="21"/>
        </w:rPr>
        <w:t>ｲﾌ</w:t>
      </w:r>
      <w:r>
        <w:rPr>
          <w:rFonts w:eastAsia="明朝taphac" w:cs="明朝taphac" w:ascii="明朝taphac" w:hAnsi="明朝taphac"/>
          <w:szCs w:val="21"/>
        </w:rPr>
        <w:t>: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ﾒ ｨ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ﾏ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ﾉ</w:t>
      </w:r>
      <w:r>
        <w:rPr>
          <w:rFonts w:ascii="明朝taphac" w:hAnsi="明朝taphac" w:cs="明朝taphac" w:eastAsia="明朝taphac"/>
          <w:szCs w:val="21"/>
        </w:rPr>
        <w:t>ｵｱ ｲﾕ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ﾌ ｳﾒ 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 ｳﾏ ｲ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ﾏｴ</w:t>
      </w:r>
      <w:r>
        <w:rPr>
          <w:rFonts w:ascii="明朝taphac" w:hAnsi="明朝taphac" w:cs="明朝taphac" w:eastAsia="明朝taphac"/>
          <w:szCs w:val="21"/>
          <w:lang w:val="fi-FI"/>
        </w:rPr>
        <w:t>ﾄﾉ</w:t>
      </w:r>
      <w:r>
        <w:rPr>
          <w:rFonts w:ascii="明朝taphac" w:hAnsi="明朝taphac" w:cs="明朝taphac" w:eastAsia="明朝taphac"/>
          <w:szCs w:val="21"/>
        </w:rPr>
        <w:t xml:space="preserve">ｱ ﾒ </w:t>
      </w:r>
      <w:r>
        <w:rPr>
          <w:rFonts w:ascii="明朝taphac" w:hAnsi="明朝taphac" w:cs="明朝taphac" w:eastAsia="明朝taphac"/>
          <w:szCs w:val="21"/>
          <w:lang w:val="fi-FI"/>
        </w:rPr>
        <w:t>ﾀﾉ</w:t>
      </w:r>
      <w:r>
        <w:rPr>
          <w:rFonts w:ascii="明朝taphac" w:hAnsi="明朝taphac" w:cs="明朝taphac" w:eastAsia="明朝taphac"/>
          <w:szCs w:val="21"/>
        </w:rPr>
        <w:t xml:space="preserve"> ﾕｵ ｳ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ﾒ ｲﾏﾌｳﾌｲ</w:t>
      </w:r>
      <w:r>
        <w:rPr>
          <w:rFonts w:ascii="明朝taphac" w:hAnsi="明朝taphac" w:cs="明朝taphac" w:eastAsia="明朝taphac"/>
          <w:szCs w:val="21"/>
          <w:lang w:val="fi-FI"/>
        </w:rPr>
        <w:t>ﾉﾃﾉ</w:t>
      </w:r>
      <w:r>
        <w:rPr>
          <w:rFonts w:ascii="明朝taphac" w:hAnsi="明朝taphac" w:cs="明朝taphac" w:eastAsia="明朝taphac"/>
          <w:szCs w:val="21"/>
        </w:rPr>
        <w:t xml:space="preserve"> ﾒ </w:t>
      </w:r>
      <w:r>
        <w:rPr>
          <w:rFonts w:ascii="明朝taphac" w:hAnsi="明朝taphac" w:cs="明朝taphac" w:eastAsia="明朝taphac"/>
          <w:szCs w:val="21"/>
          <w:lang w:val="fi-FI"/>
        </w:rPr>
        <w:t>ｼ</w:t>
      </w:r>
      <w:r>
        <w:rPr>
          <w:rFonts w:ascii="明朝taphac" w:hAnsi="明朝taphac" w:cs="明朝taphac" w:eastAsia="明朝taphac"/>
          <w:szCs w:val="21"/>
        </w:rPr>
        <w:t>ﾕｵｲ</w:t>
      </w:r>
      <w:r>
        <w:rPr>
          <w:rFonts w:ascii="明朝taphac" w:hAnsi="明朝taphac" w:cs="明朝taphac" w:eastAsia="明朝taphac"/>
          <w:szCs w:val="21"/>
          <w:lang w:val="fi-FI"/>
        </w:rPr>
        <w:t>ｾ</w:t>
      </w:r>
      <w:r>
        <w:rPr>
          <w:rFonts w:ascii="明朝taphac" w:hAnsi="明朝taphac" w:cs="明朝taphac" w:eastAsia="明朝taphac"/>
          <w:szCs w:val="21"/>
        </w:rPr>
        <w:t>ﾏﾕｲﾕ ﾒ ｱﾏﾏｲ</w:t>
      </w:r>
      <w:r>
        <w:rPr>
          <w:rFonts w:ascii="明朝taphac" w:hAnsi="明朝taphac" w:cs="明朝taphac" w:eastAsia="明朝taphac"/>
          <w:szCs w:val="21"/>
          <w:lang w:val="fi-FI"/>
        </w:rPr>
        <w:t>ｾ</w:t>
      </w:r>
      <w:r>
        <w:rPr>
          <w:rFonts w:ascii="明朝taphac" w:hAnsi="明朝taphac" w:cs="明朝taphac" w:eastAsia="明朝taphac"/>
          <w:szCs w:val="21"/>
        </w:rPr>
        <w:t xml:space="preserve">ﾏﾕｱﾏ 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ﾕ ｴ</w:t>
      </w:r>
      <w:r>
        <w:rPr>
          <w:rFonts w:ascii="明朝taphac" w:hAnsi="明朝taphac" w:cs="明朝taphac" w:eastAsia="明朝taphac"/>
          <w:szCs w:val="21"/>
          <w:lang w:val="fi-FI"/>
        </w:rPr>
        <w:t>ﾉｼ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ｵ ｳﾒ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ﾉｼ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ﾁﾉ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ﾄﾉｼ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ﾕ </w:t>
      </w:r>
      <w:r>
        <w:rPr>
          <w:rFonts w:ascii="明朝taphac" w:hAnsi="明朝taphac" w:cs="明朝taphac" w:eastAsia="明朝taphac"/>
          <w:szCs w:val="21"/>
          <w:lang w:val="fi-FI"/>
        </w:rPr>
        <w:t>ﾄﾉｼ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 xml:space="preserve"> ｲﾏｱ ﾌｵ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ｱｴﾕ</w:t>
      </w:r>
      <w:r>
        <w:rPr>
          <w:rFonts w:ascii="明朝taphac" w:hAnsi="明朝taphac" w:cs="明朝taphac" w:eastAsia="明朝taphac"/>
          <w:szCs w:val="21"/>
          <w:lang w:val="fi-FI"/>
        </w:rPr>
        <w:t>ｼﾉ</w:t>
      </w:r>
      <w:r>
        <w:rPr>
          <w:rFonts w:ascii="明朝taphac" w:hAnsi="明朝taphac" w:cs="明朝taphac" w:eastAsia="明朝taphac"/>
          <w:szCs w:val="21"/>
        </w:rPr>
        <w:t>ｲ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 ｲ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ﾌ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ﾏﾌｱ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ﾌ ｶ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 ｴｲﾏ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ｾﾉｾ</w:t>
      </w:r>
      <w:r>
        <w:rPr>
          <w:rFonts w:ascii="明朝taphac" w:hAnsi="明朝taphac" w:cs="明朝taphac" w:eastAsia="明朝taphac"/>
          <w:szCs w:val="21"/>
        </w:rPr>
        <w:t xml:space="preserve">ﾏﾌ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ﾌﾌ</w:t>
      </w:r>
      <w:r>
        <w:rPr>
          <w:rFonts w:ascii="明朝taphac" w:hAnsi="明朝taphac" w:cs="明朝taphac" w:eastAsia="明朝taphac"/>
          <w:szCs w:val="21"/>
          <w:lang w:val="fi-FI"/>
        </w:rPr>
        <w:t>ﾂ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  <w:lang w:val="fi-FI"/>
        </w:rPr>
        <w:t>ｾ</w:t>
      </w:r>
      <w:r>
        <w:rPr>
          <w:rFonts w:ascii="明朝taphac" w:hAnsi="明朝taphac" w:cs="明朝taphac" w:eastAsia="明朝taphac"/>
          <w:szCs w:val="21"/>
        </w:rPr>
        <w:t>ﾏﾕｱ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ｴﾏﾕ </w:t>
      </w:r>
      <w:r>
        <w:rPr>
          <w:rFonts w:ascii="明朝taphac" w:hAnsi="明朝taphac" w:cs="明朝taphac" w:eastAsia="明朝taphac"/>
          <w:szCs w:val="21"/>
          <w:lang w:val="fi-FI"/>
        </w:rPr>
        <w:t>ｹ</w:t>
      </w:r>
      <w:r>
        <w:rPr>
          <w:rFonts w:ascii="明朝taphac" w:hAnsi="明朝taphac" w:cs="明朝taphac" w:eastAsia="明朝taphac"/>
          <w:szCs w:val="21"/>
        </w:rPr>
        <w:t>ﾕ ｧｫ ｷﾒﾌ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 ｱｴﾕ</w:t>
      </w:r>
      <w:r>
        <w:rPr>
          <w:rFonts w:ascii="明朝taphac" w:hAnsi="明朝taphac" w:cs="明朝taphac" w:eastAsia="明朝taphac"/>
          <w:szCs w:val="21"/>
          <w:lang w:val="fi-FI"/>
        </w:rPr>
        <w:t>ｼﾉ</w:t>
      </w:r>
      <w:r>
        <w:rPr>
          <w:rFonts w:ascii="明朝taphac" w:hAnsi="明朝taphac" w:cs="明朝taphac" w:eastAsia="明朝taphac"/>
          <w:szCs w:val="21"/>
        </w:rPr>
        <w:t>ｲﾌ ｴﾏ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ﾌ ﾕ 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ﾕ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ﾕ ｱﾏ</w:t>
      </w:r>
      <w:r>
        <w:rPr>
          <w:rFonts w:ascii="明朝taphac" w:hAnsi="明朝taphac" w:cs="明朝taphac" w:eastAsia="明朝taphac"/>
          <w:szCs w:val="21"/>
          <w:lang w:val="fi-FI"/>
        </w:rPr>
        <w:t>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ﾌ ｷﾏ ﾒ ｱﾒﾌｲ </w:t>
      </w:r>
      <w:r>
        <w:rPr>
          <w:rFonts w:ascii="明朝taphac" w:hAnsi="明朝taphac" w:cs="明朝taphac" w:eastAsia="明朝taphac"/>
          <w:szCs w:val="21"/>
          <w:lang w:val="fi-FI"/>
        </w:rPr>
        <w:t>ｽ</w:t>
      </w:r>
      <w:r>
        <w:rPr>
          <w:rFonts w:ascii="明朝taphac" w:hAnsi="明朝taphac" w:cs="明朝taphac" w:eastAsia="明朝taphac"/>
          <w:szCs w:val="21"/>
        </w:rPr>
        <w:t>ﾏｱ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ｱｴﾕｼﾉｲ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ﾌ ｱﾒ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 ﾉｵ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ｴﾏｵ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ﾉ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ﾄﾕ ｱﾏ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ﾌ </w:t>
      </w: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ﾉﾉｳ</w:t>
      </w:r>
      <w:r>
        <w:rPr>
          <w:rFonts w:eastAsia="明朝taphac" w:cs="明朝taphac" w:ascii="明朝taphac" w:hAnsi="明朝taphac"/>
          <w:szCs w:val="21"/>
        </w:rPr>
        <w:t>`</w:t>
      </w:r>
      <w:r>
        <w:rPr>
          <w:rFonts w:ascii="明朝taphac" w:hAnsi="明朝taphac" w:cs="明朝taphac" w:eastAsia="明朝taphac"/>
          <w:szCs w:val="21"/>
        </w:rPr>
        <w:t xml:space="preserve">ﾌﾄ </w:t>
      </w:r>
      <w:r>
        <w:rPr>
          <w:rFonts w:ascii="明朝taphac" w:hAnsi="明朝taphac" w:cs="明朝taphac" w:eastAsia="明朝taphac"/>
          <w:szCs w:val="21"/>
          <w:lang w:val="fi-FI"/>
        </w:rPr>
        <w:t>ﾄﾏｴﾒﾁ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ﾄﾏ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 ﾀﾉ ｴﾌ ﾄﾉｻｳ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ascii="明朝taphac" w:hAnsi="明朝taphac" w:cs="明朝taphac" w:eastAsia="明朝taphac"/>
          <w:szCs w:val="21"/>
        </w:rPr>
        <w:t>ｱｴﾕｼﾉｲﾌ ｽﾉｵﾒｳﾌﾄﾏ ﾁﾌ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ﾌｵ ｱﾒｴｻﾏｵ ｹﾉ ﾒ ｱﾒﾌｲ ｲﾉ </w:t>
      </w:r>
      <w:r>
        <w:rPr>
          <w:rFonts w:ascii="明朝taphac" w:hAnsi="明朝taphac" w:cs="明朝taphac" w:eastAsia="明朝taphac"/>
          <w:szCs w:val="21"/>
          <w:lang w:val="fi-FI"/>
        </w:rPr>
        <w:t>ﾄﾏｴﾒﾁ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ﾌｵﾏｵ ﾄﾏﾄ ｹﾌ ﾌｸ ｹﾉｶ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ﾉﾄ ｱｴﾕｼﾉｲﾌ ﾌ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ﾒ ﾒｳ ｱﾒﾌｲ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ｾ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ﾌｵﾏｵ ﾄﾏﾄ ﾕ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ﾄﾕ ｴﾏﾏ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ﾒ ｸﾉｵ ﾄﾌｻ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ﾒ ﾄﾌｲ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ﾄﾕ ﾁﾌ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ｵ ｱﾒｴｻﾏｵ ｲﾉｲ ﾀﾉｴ ｹﾉ ﾌﾄ ｴﾉｲｱ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ｴﾕｼﾉｲﾌ 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ﾒ ｼﾌｵ ｱﾌｵ ｲﾒﾄｲ ｾﾉｾﾏﾌ ｸﾌﾕﾄﾉ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ｾﾏﾕｱﾉ ｸﾉｵﾉﾌｳﾌ ﾕｵ ﾄﾒ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ｸﾌｶｵ ｲﾉｲ ｳﾏｸ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ﾏ  ﾀﾉ ﾒ ｱｴﾕｼﾉｲﾌ ﾁﾉｵ ｲ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 ｷﾒﾄｲﾉ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ｴﾕｼﾉｲﾌ ﾒｳ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 ｹﾉｼ ｹﾌﾏ ｲﾏｵｱ ﾌ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 ｱﾒﾌｲ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ｴﾏｵ ｷﾌﾌｵ ｳﾌｼ ﾕｵ ﾉ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ﾒ ｵﾌﾉ ｳﾏｲｱ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ｹﾉｷ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ｴﾉｼ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ﾒｵ ﾄﾏｵｱﾒ ﾌｱ ｵﾏｲ ﾉﾄ ｱﾒﾌｲ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ﾄﾕ ｴﾉｼ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ﾒｵ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ｷﾉｲ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ﾒﾒｼﾒ ｻﾉﾄ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ﾄﾕ ﾒｱ ｹﾌﾌｹﾉﾉｵ ﾌｵ ｱﾉﾄ ﾉ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ﾒ ｴﾌﾀ ｻﾉﾄ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  <w:lang w:eastAsia="zh-TW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>ﾏﾏ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eastAsia="明朝taphac" w:cs="明朝taphac" w:ascii="明朝taphac" w:hAnsi="明朝taphac"/>
          <w:szCs w:val="21"/>
          <w:lang w:eastAsia="zh-TW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ｹ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eastAsia="明朝taphac" w:cs="明朝taphac" w:ascii="明朝taphac" w:hAnsi="明朝taphac"/>
          <w:szCs w:val="21"/>
          <w:lang w:eastAsia="zh-TW"/>
        </w:rPr>
        <w:t>.</w:t>
      </w:r>
      <w:r>
        <w:rPr>
          <w:rFonts w:ascii="明朝taphac" w:hAnsi="明朝taphac" w:cs="明朝taphac" w:eastAsia="明朝taphac"/>
          <w:szCs w:val="21"/>
        </w:rPr>
        <w:t>ｱﾕ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ﾒｱ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ﾕ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ﾕ</w:t>
      </w:r>
      <w:r>
        <w:rPr>
          <w:rFonts w:ascii="明朝taphac" w:hAnsi="明朝taphac" w:cs="明朝taphac" w:eastAsia="明朝taphac"/>
          <w:szCs w:val="21"/>
          <w:lang w:eastAsia="zh-TW"/>
        </w:rPr>
        <w:t>鋹</w:t>
      </w:r>
      <w:r>
        <w:rPr>
          <w:rFonts w:eastAsia="明朝taphac" w:cs="明朝taphac" w:ascii="明朝taphac" w:hAnsi="明朝taphac"/>
          <w:szCs w:val="21"/>
          <w:lang w:eastAsia="zh-TW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>ﾕ</w:t>
      </w:r>
      <w:r>
        <w:rPr>
          <w:rFonts w:ascii="明朝taphac" w:hAnsi="明朝taphac" w:cs="明朝taphac" w:eastAsia="明朝taphac"/>
          <w:szCs w:val="21"/>
          <w:lang w:val="fi-FI"/>
        </w:rPr>
        <w:t>ｼ</w:t>
      </w:r>
      <w:r>
        <w:rPr>
          <w:rFonts w:ascii="明朝taphac" w:hAnsi="明朝taphac" w:cs="明朝taphac" w:eastAsia="明朝taphac"/>
          <w:szCs w:val="21"/>
        </w:rPr>
        <w:t>ﾉｲﾌ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>ﾏｲ</w:t>
      </w:r>
      <w:r>
        <w:rPr>
          <w:rFonts w:eastAsia="明朝taphac" w:cs="明朝taphac" w:ascii="明朝taphac" w:hAnsi="明朝taphac"/>
          <w:szCs w:val="21"/>
          <w:lang w:eastAsia="zh-TW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eastAsia="明朝taphac" w:cs="明朝taphac" w:ascii="明朝taphac" w:hAnsi="明朝taphac"/>
          <w:szCs w:val="21"/>
          <w:lang w:eastAsia="zh-TW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>ﾏﾏ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eastAsia="明朝taphac" w:cs="明朝taphac" w:ascii="明朝taphac" w:hAnsi="明朝taphac"/>
          <w:szCs w:val="21"/>
          <w:lang w:eastAsia="zh-TW"/>
        </w:rPr>
        <w:t>`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ﾕ</w:t>
      </w:r>
      <w:r>
        <w:rPr>
          <w:rFonts w:eastAsia="明朝taphac" w:cs="明朝taphac" w:ascii="明朝taphac" w:hAnsi="明朝taphac"/>
          <w:szCs w:val="21"/>
          <w:lang w:eastAsia="zh-TW"/>
        </w:rPr>
        <w:t>.</w:t>
      </w:r>
      <w:r>
        <w:rPr>
          <w:rFonts w:ascii="明朝taphac" w:hAnsi="明朝taphac" w:cs="明朝taphac" w:eastAsia="明朝taphac"/>
          <w:szCs w:val="21"/>
        </w:rPr>
        <w:t>ｱ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ﾕ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ｲﾕ</w:t>
      </w:r>
      <w:r>
        <w:rPr>
          <w:rFonts w:eastAsia="明朝taphac" w:cs="明朝taphac" w:ascii="明朝taphac" w:hAnsi="明朝taphac"/>
          <w:szCs w:val="21"/>
          <w:lang w:eastAsia="zh-TW"/>
        </w:rPr>
        <w:t>-</w:t>
      </w:r>
      <w:r>
        <w:rPr>
          <w:rFonts w:ascii="明朝taphac" w:hAnsi="明朝taphac" w:cs="明朝taphac" w:eastAsia="明朝taphac"/>
          <w:szCs w:val="21"/>
        </w:rPr>
        <w:t>ﾕ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ﾒｲﾏ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ｹ</w:t>
      </w:r>
      <w:r>
        <w:rPr>
          <w:rFonts w:ascii="明朝taphac" w:hAnsi="明朝taphac" w:cs="明朝taphac" w:eastAsia="明朝taphac"/>
          <w:szCs w:val="21"/>
        </w:rPr>
        <w:t>ﾌﾏﾒ</w:t>
      </w:r>
      <w:r>
        <w:rPr>
          <w:rFonts w:ascii="明朝taphac" w:hAnsi="明朝taphac" w:cs="明朝taphac" w:eastAsia="明朝taphac"/>
          <w:szCs w:val="21"/>
          <w:lang w:val="fi-FI"/>
        </w:rPr>
        <w:t>ｳﾄ</w:t>
      </w:r>
      <w:r>
        <w:rPr>
          <w:rFonts w:eastAsia="明朝taphac" w:cs="明朝taphac" w:ascii="明朝taphac" w:hAnsi="明朝taphac"/>
          <w:szCs w:val="21"/>
          <w:lang w:eastAsia="zh-TW"/>
        </w:rPr>
        <w:t>.</w:t>
      </w:r>
      <w:r>
        <w:rPr>
          <w:rFonts w:ascii="明朝taphac" w:hAnsi="明朝taphac" w:cs="明朝taphac" w:eastAsia="明朝taphac"/>
          <w:szCs w:val="21"/>
        </w:rPr>
        <w:t>ｴﾏ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ﾕ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ｺ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  <w:lang w:eastAsia="zh-TW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ｲﾏｱ</w:t>
      </w:r>
      <w:r>
        <w:rPr>
          <w:rFonts w:eastAsia="明朝taphac" w:cs="明朝taphac" w:ascii="明朝taphac" w:hAnsi="明朝taphac"/>
          <w:szCs w:val="21"/>
          <w:lang w:eastAsia="zh-TW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ﾕ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ﾕ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ｷ</w:t>
      </w:r>
      <w:r>
        <w:rPr>
          <w:rFonts w:ascii="明朝taphac" w:hAnsi="明朝taphac" w:cs="明朝taphac" w:eastAsia="明朝taphac"/>
          <w:szCs w:val="21"/>
        </w:rPr>
        <w:t>ﾌﾌ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ﾄｸ</w:t>
      </w:r>
      <w:r>
        <w:rPr>
          <w:rFonts w:eastAsia="明朝taphac" w:cs="明朝taphac" w:ascii="明朝taphac" w:hAnsi="明朝taphac"/>
          <w:szCs w:val="21"/>
          <w:lang w:eastAsia="zh-TW"/>
        </w:rPr>
        <w:t>-</w:t>
      </w:r>
      <w:r>
        <w:rPr>
          <w:rFonts w:ascii="明朝taphac" w:hAnsi="明朝taphac" w:cs="明朝taphac" w:eastAsia="明朝taphac"/>
          <w:szCs w:val="21"/>
        </w:rPr>
        <w:t>ﾌｴ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ﾏ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ｲﾉ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ﾒﾌｲ</w:t>
      </w:r>
      <w:r>
        <w:rPr>
          <w:rFonts w:eastAsia="明朝taphac" w:cs="明朝taphac" w:ascii="明朝taphac" w:hAnsi="明朝taphac"/>
          <w:szCs w:val="21"/>
          <w:lang w:eastAsia="zh-TW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ﾕ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ﾌｱ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ｲｱ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ﾌ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eastAsia="明朝taphac" w:cs="明朝taphac" w:ascii="明朝taphac" w:hAnsi="明朝taphac"/>
          <w:szCs w:val="21"/>
          <w:lang w:eastAsia="zh-TW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ﾕ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ﾕ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ｷ</w:t>
      </w:r>
      <w:r>
        <w:rPr>
          <w:rFonts w:ascii="明朝taphac" w:hAnsi="明朝taphac" w:cs="明朝taphac" w:eastAsia="明朝taphac"/>
          <w:szCs w:val="21"/>
        </w:rPr>
        <w:t>ﾌﾌ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eastAsia="明朝taphac" w:cs="明朝taphac" w:ascii="明朝taphac" w:hAnsi="明朝taphac"/>
          <w:szCs w:val="21"/>
          <w:lang w:eastAsia="zh-TW"/>
        </w:rPr>
        <w:t>.</w:t>
      </w:r>
      <w:r>
        <w:rPr>
          <w:rFonts w:ascii="明朝taphac" w:hAnsi="明朝taphac" w:cs="明朝taphac" w:eastAsia="明朝taphac"/>
          <w:szCs w:val="21"/>
        </w:rPr>
        <w:t>ｱｴﾕ</w:t>
      </w:r>
      <w:r>
        <w:rPr>
          <w:rFonts w:ascii="明朝taphac" w:hAnsi="明朝taphac" w:cs="明朝taphac" w:eastAsia="明朝taphac"/>
          <w:szCs w:val="21"/>
          <w:lang w:val="fi-FI"/>
        </w:rPr>
        <w:t>ｼ</w:t>
      </w:r>
      <w:r>
        <w:rPr>
          <w:rFonts w:ascii="明朝taphac" w:hAnsi="明朝taphac" w:cs="明朝taphac" w:eastAsia="明朝taphac"/>
          <w:szCs w:val="21"/>
        </w:rPr>
        <w:t>ﾉｲﾌ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ｲﾕ</w:t>
      </w:r>
      <w:r>
        <w:rPr>
          <w:rFonts w:eastAsia="明朝taphac" w:cs="明朝taphac" w:ascii="明朝taphac" w:hAnsi="明朝taphac"/>
          <w:szCs w:val="21"/>
          <w:lang w:eastAsia="zh-TW"/>
        </w:rPr>
        <w:t>-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ｲﾒﾉ</w:t>
      </w:r>
      <w:r>
        <w:rPr>
          <w:rFonts w:eastAsia="明朝taphac" w:cs="明朝taphac" w:ascii="明朝taphac" w:hAnsi="明朝taphac"/>
          <w:szCs w:val="21"/>
          <w:lang w:eastAsia="zh-TW"/>
        </w:rPr>
        <w:t>@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ﾄｻ</w:t>
      </w:r>
      <w:r>
        <w:rPr>
          <w:rFonts w:ascii="明朝taphac" w:hAnsi="明朝taphac" w:cs="明朝taphac" w:eastAsia="明朝taphac"/>
          <w:szCs w:val="21"/>
        </w:rPr>
        <w:t>ﾉｴｴﾏ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ｴﾒｱﾒ</w:t>
      </w:r>
      <w:r>
        <w:rPr>
          <w:rFonts w:eastAsia="明朝taphac" w:cs="明朝taphac" w:ascii="明朝taphac" w:hAnsi="明朝taphac"/>
          <w:szCs w:val="21"/>
          <w:lang w:eastAsia="zh-TW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ﾕ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ﾕ</w:t>
      </w:r>
      <w:r>
        <w:rPr>
          <w:rFonts w:ascii="明朝taphac" w:hAnsi="明朝taphac" w:cs="明朝taphac" w:eastAsia="明朝taphac"/>
          <w:szCs w:val="21"/>
          <w:lang w:eastAsia="zh-TW"/>
        </w:rPr>
        <w:t>鋹</w:t>
      </w:r>
      <w:r>
        <w:rPr>
          <w:rFonts w:eastAsia="明朝taphac" w:cs="明朝taphac" w:ascii="明朝taphac" w:hAnsi="明朝taphac"/>
          <w:szCs w:val="21"/>
          <w:lang w:eastAsia="zh-TW"/>
        </w:rPr>
        <w:t>`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ﾒｳ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ｹ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ｱﾒ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  <w:lang w:eastAsia="zh-TW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eastAsia="明朝taphac" w:cs="明朝taphac" w:ascii="明朝taphac" w:hAnsi="明朝taphac"/>
          <w:szCs w:val="21"/>
          <w:lang w:eastAsia="zh-TW"/>
        </w:rPr>
        <w:t>.</w:t>
      </w:r>
      <w:r>
        <w:rPr>
          <w:rFonts w:ascii="明朝taphac" w:hAnsi="明朝taphac" w:cs="明朝taphac" w:eastAsia="明朝taphac"/>
          <w:szCs w:val="21"/>
        </w:rPr>
        <w:t>ｱｴﾕ</w:t>
      </w:r>
      <w:r>
        <w:rPr>
          <w:rFonts w:ascii="明朝taphac" w:hAnsi="明朝taphac" w:cs="明朝taphac" w:eastAsia="明朝taphac"/>
          <w:szCs w:val="21"/>
          <w:lang w:val="fi-FI"/>
        </w:rPr>
        <w:t>ｼ</w:t>
      </w:r>
      <w:r>
        <w:rPr>
          <w:rFonts w:ascii="明朝taphac" w:hAnsi="明朝taphac" w:cs="明朝taphac" w:eastAsia="明朝taphac"/>
          <w:szCs w:val="21"/>
        </w:rPr>
        <w:t>ﾉｲﾌ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ｶ</w:t>
      </w:r>
      <w:r>
        <w:rPr>
          <w:rFonts w:eastAsia="明朝taphac" w:cs="明朝taphac" w:ascii="明朝taphac" w:hAnsi="明朝taphac"/>
          <w:szCs w:val="21"/>
          <w:lang w:eastAsia="zh-TW"/>
        </w:rPr>
        <w:t>-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ﾕ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ﾉｴ</w:t>
      </w:r>
      <w:r>
        <w:rPr>
          <w:rFonts w:eastAsia="明朝taphac" w:cs="明朝taphac" w:ascii="明朝taphac" w:hAnsi="明朝taphac"/>
          <w:szCs w:val="21"/>
          <w:lang w:eastAsia="zh-TW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ｾ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ﾌ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eastAsia="明朝taphac" w:cs="明朝taphac" w:ascii="明朝taphac" w:hAnsi="明朝taphac"/>
          <w:szCs w:val="21"/>
          <w:lang w:eastAsia="zh-TW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ﾕ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ﾄｸ</w:t>
      </w:r>
      <w:r>
        <w:rPr>
          <w:rFonts w:eastAsia="明朝taphac" w:cs="明朝taphac" w:ascii="明朝taphac" w:hAnsi="明朝taphac"/>
          <w:szCs w:val="21"/>
          <w:lang w:eastAsia="zh-TW"/>
        </w:rPr>
        <w:t>-</w:t>
      </w:r>
      <w:r>
        <w:rPr>
          <w:rFonts w:ascii="明朝taphac" w:hAnsi="明朝taphac" w:cs="明朝taphac" w:eastAsia="明朝taphac"/>
          <w:szCs w:val="21"/>
        </w:rPr>
        <w:t>ﾌｴ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ﾏ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ﾕ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ﾕ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ｽ</w:t>
      </w:r>
      <w:r>
        <w:rPr>
          <w:rFonts w:ascii="明朝taphac" w:hAnsi="明朝taphac" w:cs="明朝taphac" w:eastAsia="明朝taphac"/>
          <w:szCs w:val="21"/>
        </w:rPr>
        <w:t>ﾉ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 xml:space="preserve"> ﾌｱ ﾉ</w:t>
      </w:r>
      <w:r>
        <w:rPr>
          <w:rFonts w:ascii="明朝taphac" w:hAnsi="明朝taphac" w:cs="明朝taphac" w:eastAsia="明朝taphac"/>
          <w:szCs w:val="21"/>
          <w:lang w:val="fi-FI"/>
        </w:rPr>
        <w:t>ﾀｲ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ｵｴ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 xml:space="preserve">ｱﾌ </w:t>
      </w:r>
      <w:r>
        <w:rPr>
          <w:rFonts w:ascii="明朝taphac" w:hAnsi="明朝taphac" w:cs="明朝taphac" w:eastAsia="明朝taphac"/>
          <w:szCs w:val="21"/>
          <w:lang w:val="fi-FI"/>
        </w:rPr>
        <w:t>ｶ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ﾏ 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>ﾒ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ｾ</w:t>
      </w:r>
      <w:r>
        <w:rPr>
          <w:rFonts w:ascii="明朝taphac" w:hAnsi="明朝taphac" w:cs="明朝taphac" w:eastAsia="明朝taphac"/>
          <w:szCs w:val="21"/>
        </w:rPr>
        <w:t>ﾉ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 xml:space="preserve">ﾌ 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ﾄｸ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>ﾒ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ﾀｲ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ｵｴ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ｾ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ﾌ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 xml:space="preserve"> ｱﾕ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ｾ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ｾ</w:t>
      </w:r>
      <w:r>
        <w:rPr>
          <w:rFonts w:ascii="明朝taphac" w:hAnsi="明朝taphac" w:cs="明朝taphac" w:eastAsia="明朝taphac"/>
          <w:szCs w:val="21"/>
        </w:rPr>
        <w:t xml:space="preserve">ﾏﾌ 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 xml:space="preserve">ﾏ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ﾒ 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 xml:space="preserve">ﾒﾉ 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 xml:space="preserve">ﾉ 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>ﾕ</w:t>
      </w:r>
      <w:r>
        <w:rPr>
          <w:rFonts w:ascii="明朝taphac" w:hAnsi="明朝taphac" w:cs="明朝taphac" w:eastAsia="明朝taphac"/>
          <w:szCs w:val="21"/>
          <w:lang w:val="fi-FI"/>
        </w:rPr>
        <w:t>ｼ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ｷ</w:t>
      </w:r>
      <w:r>
        <w:rPr>
          <w:rFonts w:ascii="明朝taphac" w:hAnsi="明朝taphac" w:cs="明朝taphac" w:eastAsia="明朝taphac"/>
          <w:szCs w:val="21"/>
        </w:rPr>
        <w:t>ﾏﾌ ｱ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ｷ</w:t>
      </w:r>
      <w:r>
        <w:rPr>
          <w:rFonts w:ascii="明朝taphac" w:hAnsi="明朝taphac" w:cs="明朝taphac" w:eastAsia="明朝taphac"/>
          <w:szCs w:val="21"/>
        </w:rPr>
        <w:t>ﾏﾉ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 xml:space="preserve"> ﾌ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 xml:space="preserve"> ﾉ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</w:rPr>
        <w:t>ｴﾕ</w:t>
      </w:r>
      <w:r>
        <w:rPr>
          <w:rFonts w:ascii="明朝taphac" w:hAnsi="明朝taphac" w:cs="明朝taphac" w:eastAsia="明朝taphac"/>
          <w:szCs w:val="21"/>
          <w:lang w:val="fi-FI"/>
        </w:rPr>
        <w:t>ｼ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 xml:space="preserve">ﾌ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 ｴ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ﾒﾉ 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ｱ ｴﾏ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ﾉﾉｳ鋹</w:t>
      </w:r>
      <w:r>
        <w:rPr>
          <w:rFonts w:eastAsia="明朝taphac" w:cs="明朝taphac" w:ascii="明朝taphac" w:hAnsi="明朝taphac"/>
          <w:szCs w:val="21"/>
        </w:rPr>
        <w:t>`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ﾕｴﾏ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ﾕ ｳﾏ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ｷ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ｳﾏ</w:t>
      </w:r>
      <w:r>
        <w:rPr>
          <w:rFonts w:ascii="明朝taphac" w:hAnsi="明朝taphac" w:cs="明朝taphac" w:eastAsia="明朝taphac"/>
          <w:szCs w:val="21"/>
          <w:lang w:val="fi-FI"/>
        </w:rPr>
        <w:t>ｼ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>ﾏｵｱ ﾌ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ﾒﾌ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ﾉｴ ﾒ 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ﾕ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ﾕ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ｱ ｱ</w:t>
      </w:r>
      <w:r>
        <w:rPr>
          <w:rFonts w:ascii="明朝taphac" w:hAnsi="明朝taphac" w:cs="明朝taphac" w:eastAsia="明朝taphac"/>
          <w:szCs w:val="21"/>
          <w:lang w:val="fi-FI"/>
        </w:rPr>
        <w:t>ﾀﾒﾉ</w:t>
      </w:r>
      <w:r>
        <w:rPr>
          <w:rFonts w:eastAsia="明朝taphac" w:cs="明朝taphac" w:ascii="明朝taphac" w:hAnsi="明朝taphac"/>
          <w:kern w:val="0"/>
          <w:sz w:val="26"/>
          <w:szCs w:val="26"/>
        </w:rPr>
        <w:t>#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kern w:val="0"/>
          <w:szCs w:val="21"/>
        </w:rPr>
        <w:t>@</w:t>
      </w:r>
      <w:r>
        <w:rPr>
          <w:rFonts w:ascii="明朝taphac" w:hAnsi="明朝taphac" w:cs="明朝taphac" w:eastAsia="明朝taphac"/>
          <w:kern w:val="0"/>
          <w:szCs w:val="21"/>
        </w:rPr>
        <w:t>ｱ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ﾒﾒｵ</w:t>
      </w:r>
      <w:r>
        <w:rPr>
          <w:rFonts w:eastAsia="明朝taphac" w:cs="明朝taphac" w:ascii="明朝taphac" w:hAnsi="明朝taphac"/>
          <w:kern w:val="0"/>
          <w:sz w:val="26"/>
          <w:szCs w:val="26"/>
        </w:rPr>
        <w:t>#</w:t>
      </w:r>
      <w:r>
        <w:rPr>
          <w:rFonts w:eastAsia="明朝taphac" w:cs="明朝taphac" w:ascii="明朝taphac" w:hAnsi="明朝taphac"/>
          <w:kern w:val="0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ｼ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ﾒﾌ</w:t>
      </w:r>
      <w:r>
        <w:rPr>
          <w:rFonts w:ascii="明朝taphac" w:hAnsi="明朝taphac" w:cs="明朝taphac" w:eastAsia="明朝taphac"/>
          <w:szCs w:val="21"/>
        </w:rPr>
        <w:t>ｲ ｲ</w:t>
      </w:r>
      <w:r>
        <w:rPr>
          <w:rFonts w:ascii="明朝taphac" w:hAnsi="明朝taphac" w:cs="明朝taphac" w:eastAsia="明朝taphac"/>
          <w:szCs w:val="21"/>
          <w:lang w:val="fi-FI"/>
        </w:rPr>
        <w:t>ﾏｵ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ｶﾌ</w:t>
      </w:r>
      <w:r>
        <w:rPr>
          <w:rFonts w:ascii="明朝taphac" w:hAnsi="明朝taphac" w:cs="明朝taphac" w:eastAsia="明朝taphac"/>
          <w:szCs w:val="21"/>
        </w:rPr>
        <w:t>ｴｱ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ﾄｶﾉ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ﾏｵ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ﾄﾌ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ﾏ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ﾄﾉ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ｴ</w:t>
      </w:r>
      <w:r>
        <w:rPr>
          <w:rFonts w:ascii="明朝taphac" w:hAnsi="明朝taphac" w:cs="明朝taphac" w:eastAsia="明朝taphac"/>
          <w:szCs w:val="21"/>
          <w:lang w:val="fi-FI"/>
        </w:rPr>
        <w:t>ﾉﾒ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ﾏ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ﾄﾉ</w:t>
      </w:r>
      <w:r>
        <w:rPr>
          <w:rFonts w:ascii="明朝taphac" w:hAnsi="明朝taphac" w:cs="明朝taphac" w:eastAsia="明朝taphac"/>
          <w:szCs w:val="21"/>
        </w:rPr>
        <w:t>ｱ ｱ</w:t>
      </w:r>
      <w:r>
        <w:rPr>
          <w:rFonts w:ascii="明朝taphac" w:hAnsi="明朝taphac" w:cs="明朝taphac" w:eastAsia="明朝taphac"/>
          <w:szCs w:val="21"/>
          <w:lang w:val="fi-FI"/>
        </w:rPr>
        <w:t>ﾉｵ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ｲ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ﾕｼ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ﾏﾁ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ﾏ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ﾄﾉ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ｷﾏ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ﾏﾁ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ﾕ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ﾌ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ｸ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 ｱｴ</w:t>
      </w:r>
      <w:r>
        <w:rPr>
          <w:rFonts w:ascii="明朝taphac" w:hAnsi="明朝taphac" w:cs="明朝taphac" w:eastAsia="明朝taphac"/>
          <w:szCs w:val="21"/>
          <w:lang w:val="fi-FI"/>
        </w:rPr>
        <w:t>ﾕｼ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ｵﾌ</w:t>
      </w:r>
      <w:r>
        <w:rPr>
          <w:rFonts w:ascii="明朝taphac" w:hAnsi="明朝taphac" w:cs="明朝taphac" w:eastAsia="明朝taphac"/>
          <w:szCs w:val="21"/>
        </w:rPr>
        <w:t>ｳ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ﾌ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ﾁﾉｵ</w:t>
      </w:r>
      <w:r>
        <w:rPr>
          <w:rFonts w:ascii="明朝taphac" w:hAnsi="明朝taphac" w:cs="明朝taphac" w:eastAsia="明朝taphac"/>
          <w:szCs w:val="21"/>
        </w:rPr>
        <w:t xml:space="preserve"> 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ﾌ</w:t>
      </w:r>
      <w:r>
        <w:rPr>
          <w:rFonts w:ascii="明朝taphac" w:hAnsi="明朝taphac" w:cs="明朝taphac" w:eastAsia="明朝taphac"/>
          <w:szCs w:val="21"/>
        </w:rPr>
        <w:t>ｲ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ｾ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ｱ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eastAsia="明朝taphac" w:cs="明朝taphac" w:ascii="明朝taphac" w:hAnsi="明朝taphac"/>
          <w:szCs w:val="21"/>
        </w:rPr>
        <w:t>`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ﾏｷ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ｹﾌｹ</w:t>
      </w:r>
      <w:r>
        <w:rPr>
          <w:rFonts w:ascii="明朝taphac" w:hAnsi="明朝taphac" w:cs="明朝taphac" w:eastAsia="明朝taphac"/>
          <w:szCs w:val="21"/>
        </w:rPr>
        <w:t>ｵ ｴ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ﾉ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ｷ</w:t>
      </w:r>
      <w:r>
        <w:rPr>
          <w:rFonts w:ascii="明朝taphac" w:hAnsi="明朝taphac" w:cs="明朝taphac" w:eastAsia="明朝taphac"/>
          <w:szCs w:val="21"/>
          <w:lang w:val="fi-FI"/>
        </w:rPr>
        <w:t>ﾒﾄ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ｱｴ</w:t>
      </w:r>
      <w:r>
        <w:rPr>
          <w:rFonts w:ascii="明朝taphac" w:hAnsi="明朝taphac" w:cs="明朝taphac" w:eastAsia="明朝taphac"/>
          <w:szCs w:val="21"/>
          <w:lang w:val="fi-FI"/>
        </w:rPr>
        <w:t>ﾕｼ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ｷﾒﾄﾉ</w:t>
      </w:r>
      <w:r>
        <w:rPr>
          <w:rFonts w:ascii="明朝taphac" w:hAnsi="明朝taphac" w:cs="明朝taphac" w:eastAsia="明朝taphac"/>
          <w:szCs w:val="21"/>
        </w:rPr>
        <w:t>ｵ 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ｷﾒﾄ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ｲ ｳ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ｲ </w:t>
      </w:r>
      <w:r>
        <w:rPr>
          <w:rFonts w:ascii="明朝taphac" w:hAnsi="明朝taphac" w:cs="明朝taphac" w:eastAsia="明朝taphac"/>
          <w:szCs w:val="21"/>
          <w:lang w:val="fi-FI"/>
        </w:rPr>
        <w:t>ﾏｶﾉ</w:t>
      </w:r>
      <w:r>
        <w:rPr>
          <w:rFonts w:ascii="明朝taphac" w:hAnsi="明朝taphac" w:cs="明朝taphac" w:eastAsia="明朝taphac"/>
          <w:szCs w:val="21"/>
        </w:rPr>
        <w:t xml:space="preserve"> ｵ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ｳ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ﾉ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ｫ </w:t>
      </w:r>
      <w:r>
        <w:rPr>
          <w:rFonts w:ascii="明朝taphac" w:hAnsi="明朝taphac" w:cs="明朝taphac" w:eastAsia="明朝taphac"/>
          <w:szCs w:val="21"/>
          <w:lang w:val="fi-FI"/>
        </w:rPr>
        <w:t>ｶﾌ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ｷﾒﾄﾉ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ｱ ｵ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ｳ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ｱｴ</w:t>
      </w:r>
      <w:r>
        <w:rPr>
          <w:rFonts w:ascii="明朝taphac" w:hAnsi="明朝taphac" w:cs="明朝taphac" w:eastAsia="明朝taphac"/>
          <w:szCs w:val="21"/>
          <w:lang w:val="fi-FI"/>
        </w:rPr>
        <w:t>ﾕｼ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ｱｴ</w:t>
      </w:r>
      <w:r>
        <w:rPr>
          <w:rFonts w:ascii="明朝taphac" w:hAnsi="明朝taphac" w:cs="明朝taphac" w:eastAsia="明朝taphac"/>
          <w:szCs w:val="21"/>
          <w:lang w:val="fi-FI"/>
        </w:rPr>
        <w:t>ﾕｼ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  <w:lang w:val="fi-FI"/>
        </w:rPr>
        <w:t>ｾﾉｾﾏﾌ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  <w:lang w:val="fi-FI"/>
        </w:rPr>
        <w:t>ｾﾏﾕ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ｵ</w:t>
      </w:r>
      <w:r>
        <w:rPr>
          <w:rFonts w:ascii="明朝taphac" w:hAnsi="明朝taphac" w:cs="明朝taphac" w:eastAsia="明朝taphac"/>
          <w:szCs w:val="21"/>
          <w:lang w:val="fi-FI"/>
        </w:rPr>
        <w:t>ﾌｷ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ｧ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ｷﾉ</w:t>
      </w:r>
      <w:r>
        <w:rPr>
          <w:rFonts w:ascii="明朝taphac" w:hAnsi="明朝taphac" w:cs="明朝taphac" w:eastAsia="明朝taphac"/>
          <w:szCs w:val="21"/>
        </w:rPr>
        <w:t xml:space="preserve">ｲ ｨ </w:t>
      </w:r>
      <w:r>
        <w:rPr>
          <w:rFonts w:ascii="明朝taphac" w:hAnsi="明朝taphac" w:cs="明朝taphac" w:eastAsia="明朝taphac"/>
          <w:szCs w:val="21"/>
          <w:lang w:val="fi-FI"/>
        </w:rPr>
        <w:t>ｷﾒﾄﾉ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ｵ</w:t>
      </w:r>
      <w:r>
        <w:rPr>
          <w:rFonts w:ascii="明朝taphac" w:hAnsi="明朝taphac" w:cs="明朝taphac" w:eastAsia="明朝taphac"/>
          <w:szCs w:val="21"/>
          <w:lang w:val="fi-FI"/>
        </w:rPr>
        <w:t>ﾌｷ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ｩ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ｷﾉ</w:t>
      </w:r>
      <w:r>
        <w:rPr>
          <w:rFonts w:ascii="明朝taphac" w:hAnsi="明朝taphac" w:cs="明朝taphac" w:eastAsia="明朝taphac"/>
          <w:szCs w:val="21"/>
        </w:rPr>
        <w:t>ｲ ｧ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val="fi-FI"/>
        </w:rPr>
        <w:t>ﾌｷ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ｬ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ｾﾉｾﾏ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ｹﾒﾄ</w:t>
      </w:r>
      <w:r>
        <w:rPr>
          <w:rFonts w:ascii="明朝taphac" w:hAnsi="明朝taphac" w:cs="明朝taphac" w:eastAsia="明朝taphac"/>
          <w:szCs w:val="21"/>
        </w:rPr>
        <w:t xml:space="preserve"> ｴ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ﾃﾌ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 ｱｴ</w:t>
      </w:r>
      <w:r>
        <w:rPr>
          <w:rFonts w:ascii="明朝taphac" w:hAnsi="明朝taphac" w:cs="明朝taphac" w:eastAsia="明朝taphac"/>
          <w:szCs w:val="21"/>
          <w:lang w:val="fi-FI"/>
        </w:rPr>
        <w:t>ﾕｼ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ｾﾕﾄ</w:t>
      </w:r>
      <w:r>
        <w:rPr>
          <w:rFonts w:ascii="明朝taphac" w:hAnsi="明朝taphac" w:cs="明朝taphac" w:eastAsia="明朝taphac"/>
          <w:szCs w:val="21"/>
        </w:rPr>
        <w:t xml:space="preserve"> ｴ</w:t>
      </w:r>
      <w:r>
        <w:rPr>
          <w:rFonts w:ascii="明朝taphac" w:hAnsi="明朝taphac" w:cs="明朝taphac" w:eastAsia="明朝taphac"/>
          <w:szCs w:val="21"/>
          <w:lang w:val="fi-FI"/>
        </w:rPr>
        <w:t>ﾏﾏ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ｴﾏﾏｵﾏｾﾕｵ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ｴﾉ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ｴﾕｲ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ﾕ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ｵﾌｳ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ｴﾕｼﾉｲﾌ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ｴﾏｵ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ｴﾕｼﾉｲ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ｸ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ｵﾏｸ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ｾﾉｾﾏ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ﾕ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ｴﾏﾏ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ｴﾉ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ｴﾕｲﾌ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ｴﾕｼﾉｲ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ｷﾉｲ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ﾉ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ｲﾒ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ｶﾏｲ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ｴﾏ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ｵﾏｸ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ｾﾉｾﾏ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ﾉﾉ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ｸ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ｾﾉｾﾏ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ﾏｷ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ｲ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ｴﾉ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ｴﾕｲ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ｲﾏｵ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ｼﾌ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ﾉｴ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ｴﾕｼﾉｲ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ﾏｷ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ｴ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ｸ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ｲﾒｵ</w:t>
      </w:r>
      <w:r>
        <w:rPr>
          <w:rFonts w:ascii="明朝taphac" w:hAnsi="明朝taphac" w:cs="明朝taphac" w:eastAsia="明朝taphac"/>
          <w:szCs w:val="21"/>
        </w:rPr>
        <w:t>ｱ ｱ</w:t>
      </w:r>
      <w:r>
        <w:rPr>
          <w:rFonts w:ascii="明朝taphac" w:hAnsi="明朝taphac" w:cs="明朝taphac" w:eastAsia="明朝taphac"/>
          <w:szCs w:val="21"/>
          <w:lang w:val="fi-FI"/>
        </w:rPr>
        <w:t>ﾒ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ｾﾏﾕ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ｴﾕｼﾉｲ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ﾏ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ｸ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ｷﾒﾄｲﾉ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ﾌｷ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ｾﾉｾﾏ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ﾉﾄｷ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ﾌｷ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ｸ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ｳﾏ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ｾ</w:t>
      </w:r>
      <w:r>
        <w:rPr>
          <w:rFonts w:ascii="明朝taphac" w:hAnsi="明朝taphac" w:cs="明朝taphac" w:eastAsia="明朝taphac"/>
          <w:szCs w:val="21"/>
        </w:rPr>
        <w:t>ﾉｵ 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ｴ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val="fi-FI"/>
        </w:rPr>
        <w:t>ﾒﾒ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ascii="明朝taphac" w:hAnsi="明朝taphac" w:cs="明朝taphac" w:eastAsia="明朝taphac"/>
          <w:szCs w:val="21"/>
        </w:rPr>
        <w:t>ｵﾉｲ</w:t>
      </w: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ｻ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ｱﾌ ｲﾌ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ﾀﾉｷ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 ﾄﾌ昱ｽ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ｶﾉｳｱ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“</w:t>
      </w:r>
      <w:r>
        <w:rPr>
          <w:rFonts w:ascii="明朝taphac" w:hAnsi="明朝taphac" w:cs="明朝taphac" w:eastAsia="明朝taphac"/>
          <w:szCs w:val="21"/>
        </w:rPr>
        <w:t xml:space="preserve">ﾄﾉｻ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ﾉｵ</w:t>
      </w:r>
      <w:r>
        <w:rPr>
          <w:rFonts w:ascii="明朝taphac" w:hAnsi="明朝taphac" w:cs="明朝taphac" w:eastAsia="明朝taphac"/>
          <w:szCs w:val="21"/>
        </w:rPr>
        <w:t>”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ｾﾉ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ﾉｵ ﾌｳ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ﾄ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ｱﾉ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ｸｸ</w:t>
      </w:r>
      <w:r>
        <w:rPr>
          <w:rFonts w:eastAsia="明朝taphac" w:cs="明朝taphac" w:ascii="明朝taphac" w:hAnsi="明朝taphac"/>
          <w:kern w:val="0"/>
          <w:szCs w:val="21"/>
        </w:rPr>
        <w:t>#</w:t>
      </w:r>
      <w:r>
        <w:rPr>
          <w:rFonts w:ascii="明朝taphac" w:hAnsi="明朝taphac" w:cs="明朝taphac" w:eastAsia="明朝taphac"/>
          <w:kern w:val="0"/>
          <w:szCs w:val="21"/>
        </w:rPr>
        <w:t>ｱ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ﾒﾒ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ﾉﾄ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ｴ炻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ﾒﾒﾏ</w:t>
      </w:r>
      <w:r>
        <w:rPr>
          <w:rFonts w:ascii="明朝taphac" w:hAnsi="明朝taphac" w:cs="明朝taphac" w:eastAsia="明朝taphac"/>
          <w:szCs w:val="21"/>
        </w:rPr>
        <w:t>鋹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 ﾄ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ｷ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ﾀﾉｲ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ｱ ｲ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ｸﾌｵｳ</w:t>
      </w: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ｸﾉｵ ｱﾌ ﾉ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ｽﾌｼﾌｲﾌ ｴ</w:t>
      </w:r>
      <w:r>
        <w:rPr>
          <w:rFonts w:ascii="明朝taphac" w:hAnsi="明朝taphac" w:cs="明朝taphac" w:eastAsia="明朝taphac"/>
          <w:szCs w:val="21"/>
          <w:lang w:val="fi-FI"/>
        </w:rPr>
        <w:t>ﾏﾕ</w:t>
      </w:r>
      <w:r>
        <w:rPr>
          <w:rFonts w:eastAsia="明朝taphac" w:cs="明朝taphac" w:ascii="明朝taphac" w:hAnsi="明朝taphac"/>
          <w:szCs w:val="21"/>
        </w:rPr>
        <w:t>`.</w:t>
      </w:r>
      <w:r>
        <w:rPr>
          <w:rFonts w:ascii="明朝taphac" w:hAnsi="明朝taphac" w:cs="明朝taphac" w:eastAsia="明朝taphac"/>
          <w:szCs w:val="21"/>
        </w:rPr>
        <w:t>ｽﾉ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 xml:space="preserve">ｽﾌｼﾌｲﾌ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ｾ</w:t>
      </w:r>
      <w:r>
        <w:rPr>
          <w:rFonts w:ascii="明朝taphac" w:hAnsi="明朝taphac" w:cs="明朝taphac" w:eastAsia="明朝taphac"/>
          <w:szCs w:val="21"/>
          <w:lang w:val="fi-FI"/>
        </w:rPr>
        <w:t>ﾏﾕ</w:t>
      </w:r>
      <w:r>
        <w:rPr>
          <w:rFonts w:ascii="明朝taphac" w:hAnsi="明朝taphac" w:cs="明朝taphac" w:eastAsia="明朝taphac"/>
          <w:szCs w:val="21"/>
        </w:rPr>
        <w:t>ｱﾉ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ﾌｱ ｵﾉｵﾌ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ｸ ｾ</w:t>
      </w:r>
      <w:r>
        <w:rPr>
          <w:rFonts w:ascii="明朝taphac" w:hAnsi="明朝taphac" w:cs="明朝taphac" w:eastAsia="明朝taphac"/>
          <w:szCs w:val="21"/>
          <w:lang w:val="fi-FI"/>
        </w:rPr>
        <w:t>ﾏﾕ</w:t>
      </w:r>
      <w:r>
        <w:rPr>
          <w:rFonts w:ascii="明朝taphac" w:hAnsi="明朝taphac" w:cs="明朝taphac" w:eastAsia="明朝taphac"/>
          <w:szCs w:val="21"/>
        </w:rPr>
        <w:t xml:space="preserve">ｱﾉ </w:t>
      </w:r>
      <w:r>
        <w:rPr>
          <w:rFonts w:ascii="明朝taphac" w:hAnsi="明朝taphac" w:cs="明朝taphac" w:eastAsia="明朝taphac"/>
          <w:szCs w:val="21"/>
          <w:lang w:val="fi-FI"/>
        </w:rPr>
        <w:t>ｳﾉ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ｶﾏﾄｳ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ﾉｵ ﾉｳ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ﾉﾄ 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ｶ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 ﾉｵ ｸﾉｿ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ｱﾌ ｸﾉｵ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ﾄﾉｻ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ｱ ﾄ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ｷ ｾ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ﾉﾄ 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ｼﾉｲﾌ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ｵ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ｱ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ﾉﾉ</w:t>
      </w:r>
      <w:r>
        <w:rPr>
          <w:rFonts w:eastAsia="明朝taphac" w:cs="明朝taphac" w:ascii="明朝taphac" w:hAnsi="明朝taphac"/>
          <w:szCs w:val="21"/>
        </w:rPr>
        <w:t>#</w:t>
      </w:r>
      <w:r>
        <w:rPr>
          <w:rFonts w:ascii="明朝taphac" w:hAnsi="明朝taphac" w:cs="明朝taphac" w:eastAsia="明朝taphac"/>
          <w:szCs w:val="21"/>
          <w:lang w:val="fi-FI"/>
        </w:rPr>
        <w:t>ｶﾏ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ｾ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ｾﾏ</w:t>
      </w:r>
      <w:r>
        <w:rPr>
          <w:rFonts w:ascii="明朝taphac" w:hAnsi="明朝taphac" w:cs="明朝taphac" w:eastAsia="明朝taphac"/>
          <w:szCs w:val="21"/>
        </w:rPr>
        <w:t xml:space="preserve">ﾌ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ﾌﾌ</w:t>
      </w:r>
      <w:r>
        <w:rPr>
          <w:rFonts w:ascii="明朝taphac" w:hAnsi="明朝taphac" w:cs="明朝taphac" w:eastAsia="明朝taphac"/>
          <w:szCs w:val="21"/>
          <w:lang w:val="fi-FI"/>
        </w:rPr>
        <w:t>ﾂ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ﾒｴ</w:t>
      </w:r>
      <w:r>
        <w:rPr>
          <w:rFonts w:ascii="明朝taphac" w:hAnsi="明朝taphac" w:cs="明朝taphac" w:eastAsia="明朝taphac"/>
          <w:szCs w:val="21"/>
        </w:rPr>
        <w:t>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ｱﾌ 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>ﾉﾉ</w:t>
      </w:r>
      <w:r>
        <w:rPr>
          <w:rFonts w:ascii="明朝taphac" w:hAnsi="明朝taphac" w:cs="明朝taphac" w:eastAsia="明朝taphac"/>
          <w:szCs w:val="21"/>
          <w:lang w:val="fi-FI"/>
        </w:rPr>
        <w:t>ｳﾏ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ｴﾕｼ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 xml:space="preserve">ﾌ </w:t>
      </w:r>
      <w:r>
        <w:rPr>
          <w:rFonts w:ascii="明朝taphac" w:hAnsi="明朝taphac" w:cs="明朝taphac" w:eastAsia="明朝taphac"/>
          <w:szCs w:val="21"/>
          <w:lang w:val="fi-FI"/>
        </w:rPr>
        <w:t>ｲﾕ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ｸﾒｴ</w:t>
      </w:r>
      <w:r>
        <w:rPr>
          <w:rFonts w:ascii="明朝taphac" w:hAnsi="明朝taphac" w:cs="明朝taphac" w:eastAsia="明朝taphac"/>
          <w:szCs w:val="21"/>
        </w:rPr>
        <w:t xml:space="preserve">ﾉ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ｴﾕｼ</w:t>
      </w:r>
      <w:r>
        <w:rPr>
          <w:rFonts w:ascii="明朝taphac" w:hAnsi="明朝taphac" w:cs="明朝taphac" w:eastAsia="明朝taphac"/>
          <w:szCs w:val="21"/>
        </w:rPr>
        <w:t>ﾉｲﾌ</w:t>
      </w:r>
      <w:r>
        <w:rPr>
          <w:rFonts w:eastAsia="明朝taphac" w:cs="明朝taphac" w:ascii="明朝taphac" w:hAnsi="明朝taphac"/>
          <w:szCs w:val="21"/>
        </w:rPr>
        <w:t>: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ｩ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ｹﾏｶ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ｼ</w:t>
      </w:r>
      <w:r>
        <w:rPr>
          <w:rFonts w:ascii="明朝taphac" w:hAnsi="明朝taphac" w:cs="明朝taphac" w:eastAsia="明朝taphac"/>
          <w:szCs w:val="21"/>
        </w:rPr>
        <w:t>ﾉｲﾌ ﾌ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ﾌｲ ｲﾉ </w:t>
      </w:r>
      <w:r>
        <w:rPr>
          <w:rFonts w:ascii="明朝taphac" w:hAnsi="明朝taphac" w:cs="明朝taphac" w:eastAsia="明朝taphac"/>
          <w:szCs w:val="21"/>
          <w:lang w:val="fi-FI"/>
        </w:rPr>
        <w:t>ﾄﾏｴﾒﾁ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ascii="明朝taphac" w:hAnsi="明朝taphac" w:cs="明朝taphac" w:eastAsia="明朝taphac"/>
          <w:szCs w:val="21"/>
        </w:rPr>
        <w:t xml:space="preserve"> ﾌｱ 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 xml:space="preserve">ﾉｲ </w:t>
      </w:r>
      <w:r>
        <w:rPr>
          <w:rFonts w:ascii="明朝taphac" w:hAnsi="明朝taphac" w:cs="明朝taphac" w:eastAsia="明朝taphac"/>
          <w:szCs w:val="21"/>
          <w:lang w:val="fi-FI"/>
        </w:rPr>
        <w:t>ｶﾒﾄ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ﾒﾄ</w:t>
      </w:r>
      <w:r>
        <w:rPr>
          <w:rFonts w:ascii="明朝taphac" w:hAnsi="明朝taphac" w:cs="明朝taphac" w:eastAsia="明朝taphac"/>
          <w:szCs w:val="21"/>
        </w:rPr>
        <w:t xml:space="preserve">ﾌ </w:t>
      </w:r>
      <w:r>
        <w:rPr>
          <w:rFonts w:ascii="明朝taphac" w:hAnsi="明朝taphac" w:cs="明朝taphac" w:eastAsia="明朝taphac"/>
          <w:szCs w:val="21"/>
          <w:lang w:val="fi-FI"/>
        </w:rPr>
        <w:t>ｹﾒ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ﾉﾉ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ﾒ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 xml:space="preserve">ﾉ ｴﾌ ｩｦ </w:t>
      </w:r>
      <w:r>
        <w:rPr>
          <w:rFonts w:ascii="明朝taphac" w:hAnsi="明朝taphac" w:cs="明朝taphac" w:eastAsia="明朝taphac"/>
          <w:szCs w:val="21"/>
          <w:lang w:val="fi-FI"/>
        </w:rPr>
        <w:t>ｷﾒ</w:t>
      </w:r>
      <w:r>
        <w:rPr>
          <w:rFonts w:ascii="明朝taphac" w:hAnsi="明朝taphac" w:cs="明朝taphac" w:eastAsia="明朝taphac"/>
          <w:szCs w:val="21"/>
        </w:rPr>
        <w:t xml:space="preserve">ﾌ </w:t>
      </w:r>
      <w:r>
        <w:rPr>
          <w:rFonts w:ascii="明朝taphac" w:hAnsi="明朝taphac" w:cs="明朝taphac" w:eastAsia="明朝taphac"/>
          <w:szCs w:val="21"/>
          <w:lang w:val="fi-FI"/>
        </w:rPr>
        <w:t>ｶ</w:t>
      </w:r>
      <w:r>
        <w:rPr>
          <w:rFonts w:ascii="明朝taphac" w:hAnsi="明朝taphac" w:cs="明朝taphac" w:eastAsia="明朝taphac"/>
          <w:szCs w:val="21"/>
        </w:rPr>
        <w:t>ﾌﾉ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ｾ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ｴﾌ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ｹ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ｶﾒ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ｱﾌ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ﾌｲ ｱﾌ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ｻ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 w:val="26"/>
          <w:szCs w:val="26"/>
          <w:lang w:val="fi-FI"/>
        </w:rPr>
        <w:t>鍈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ﾉｵ 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ｶ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ｴｵﾌ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ﾉﾄ ｷ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ｴｲ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ﾄ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ｵｱｲｾ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ﾌｲ ｽ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ｾﾉｵ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ﾌ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ｻﾉﾉ ｸ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ｸ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ﾉｳｻｻﾉｸ ｽ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.</w:t>
      </w:r>
    </w:p>
    <w:p>
      <w:pPr>
        <w:pStyle w:val="Normal"/>
        <w:rPr/>
      </w:pP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>ｸ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 ｲﾉｸｻ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ｴ ﾄ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ｷ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ｲ ﾀ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ｸ ﾉﾄ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ｱ ｳﾌｶ</w:t>
      </w: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ﾒﾒ</w:t>
      </w:r>
      <w:r>
        <w:rPr>
          <w:rFonts w:ascii="明朝taphac" w:hAnsi="明朝taphac" w:cs="明朝taphac" w:eastAsia="明朝taphac"/>
          <w:szCs w:val="21"/>
        </w:rPr>
        <w:t>ｵ鋹ｱﾌ ｵﾉ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ﾄ ﾉｵ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ｻ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ｻ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ﾄ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ﾉｳ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 ｷﾄ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ｳ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ｽﾉ ｷ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ｴｲ ｲ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ｱ ｺﾉｹ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ｵ ｻﾉﾉ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ﾉｳｻｻﾉｸ ﾌｱ ｸﾉ ｾ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ｸﾉｵ 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ｱｴ ｱﾌｴ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ｵ ﾉ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ｻ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ｱｴ ｹﾉｷ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ｾﾉｵ 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 ｳﾉｲ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ｲ ｳ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昱</w:t>
      </w:r>
      <w:r>
        <w:rPr>
          <w:rFonts w:eastAsia="明朝taphac" w:cs="明朝taphac" w:ascii="明朝taphac" w:hAnsi="明朝taphac"/>
          <w:szCs w:val="21"/>
        </w:rPr>
        <w:t>#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ｴ ｱﾌ ﾌｱ ｸﾉ ｻﾉﾄ ﾉﾀ昱ﾉｲ ｱﾌ ｱﾌｷ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ｻ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ｱｴ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ｵﾉｵ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ascii="明朝taphac" w:hAnsi="明朝taphac" w:cs="明朝taphac" w:eastAsia="明朝taphac"/>
          <w:szCs w:val="21"/>
        </w:rPr>
        <w:t>ｻ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ｻ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ﾄﾌ ﾌｱ ｸﾉ ｻﾉﾄ ﾉﾀ ｸﾉｵ ｼ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ｴﾉ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ﾌ ﾂ</w:t>
      </w:r>
      <w:r>
        <w:rPr>
          <w:rFonts w:ascii="明朝taphac" w:hAnsi="明朝taphac" w:cs="明朝taphac" w:eastAsia="明朝taphac"/>
          <w:szCs w:val="21"/>
          <w:lang w:val="fi-FI"/>
        </w:rPr>
        <w:t>ﾏ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ｱ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ｻﾏｻﾕ</w:t>
      </w:r>
      <w:r>
        <w:rPr>
          <w:rFonts w:ascii="明朝taphac" w:hAnsi="明朝taphac" w:cs="明朝taphac" w:eastAsia="明朝taphac"/>
          <w:szCs w:val="21"/>
        </w:rPr>
        <w:t>ﾄﾌ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ﾉﾄ ﾌ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 xml:space="preserve"> ｱﾌﾁ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ｽ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ﾄﾌ </w:t>
      </w:r>
      <w:r>
        <w:rPr>
          <w:rFonts w:ascii="明朝taphac" w:hAnsi="明朝taphac" w:cs="明朝taphac" w:eastAsia="明朝taphac"/>
          <w:szCs w:val="21"/>
          <w:lang w:val="fi-FI"/>
        </w:rPr>
        <w:t>ﾒ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ｼ</w:t>
      </w:r>
      <w:r>
        <w:rPr>
          <w:rFonts w:ascii="明朝taphac" w:hAnsi="明朝taphac" w:cs="明朝taphac" w:eastAsia="明朝taphac"/>
          <w:szCs w:val="21"/>
          <w:lang w:val="fi-FI"/>
        </w:rPr>
        <w:t>ﾒｴ</w:t>
      </w:r>
      <w:r>
        <w:rPr>
          <w:rFonts w:ascii="明朝taphac" w:hAnsi="明朝taphac" w:cs="明朝taphac" w:eastAsia="明朝taphac"/>
          <w:szCs w:val="21"/>
        </w:rPr>
        <w:t xml:space="preserve">ﾉ ﾌﾄ </w:t>
      </w:r>
      <w:r>
        <w:rPr>
          <w:rFonts w:ascii="明朝taphac" w:hAnsi="明朝taphac" w:cs="明朝taphac" w:eastAsia="明朝taphac"/>
          <w:szCs w:val="21"/>
          <w:lang w:val="fi-FI"/>
        </w:rPr>
        <w:t>ｻﾏｻﾕ</w:t>
      </w:r>
      <w:r>
        <w:rPr>
          <w:rFonts w:ascii="明朝taphac" w:hAnsi="明朝taphac" w:cs="明朝taphac" w:eastAsia="明朝taphac"/>
          <w:szCs w:val="21"/>
        </w:rPr>
        <w:t xml:space="preserve">ﾄﾌ </w:t>
      </w:r>
      <w:r>
        <w:rPr>
          <w:rFonts w:ascii="明朝taphac" w:hAnsi="明朝taphac" w:cs="明朝taphac" w:eastAsia="明朝taphac"/>
          <w:szCs w:val="21"/>
          <w:lang w:val="fi-FI"/>
        </w:rPr>
        <w:t>ｲﾏ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ｷ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ｲﾏｵ</w:t>
      </w:r>
      <w:r>
        <w:rPr>
          <w:rFonts w:ascii="明朝taphac" w:hAnsi="明朝taphac" w:cs="明朝taphac" w:eastAsia="明朝taphac"/>
          <w:szCs w:val="21"/>
        </w:rPr>
        <w:t>ｱ ﾂ</w:t>
      </w:r>
      <w:r>
        <w:rPr>
          <w:rFonts w:ascii="明朝taphac" w:hAnsi="明朝taphac" w:cs="明朝taphac" w:eastAsia="明朝taphac"/>
          <w:szCs w:val="21"/>
          <w:lang w:val="fi-FI"/>
        </w:rPr>
        <w:t>ﾏｲ</w:t>
      </w:r>
      <w:r>
        <w:rPr>
          <w:rFonts w:ascii="明朝taphac" w:hAnsi="明朝taphac" w:cs="明朝taphac" w:eastAsia="明朝taphac"/>
          <w:szCs w:val="21"/>
        </w:rPr>
        <w:t xml:space="preserve"> ﾌ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ｷﾏ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ｷ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ｻﾏｻﾕ</w:t>
      </w:r>
      <w:r>
        <w:rPr>
          <w:rFonts w:ascii="明朝taphac" w:hAnsi="明朝taphac" w:cs="明朝taphac" w:eastAsia="明朝taphac"/>
          <w:szCs w:val="21"/>
        </w:rPr>
        <w:t xml:space="preserve">ﾄﾌ </w:t>
      </w:r>
      <w:r>
        <w:rPr>
          <w:rFonts w:ascii="明朝taphac" w:hAnsi="明朝taphac" w:cs="明朝taphac" w:eastAsia="明朝taphac"/>
          <w:szCs w:val="21"/>
          <w:lang w:val="fi-FI"/>
        </w:rPr>
        <w:t>ｹ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ﾉﾄ ｱ</w:t>
      </w:r>
      <w:r>
        <w:rPr>
          <w:rFonts w:ascii="明朝taphac" w:hAnsi="明朝taphac" w:cs="明朝taphac" w:eastAsia="明朝taphac"/>
          <w:szCs w:val="21"/>
          <w:lang w:val="fi-FI"/>
        </w:rPr>
        <w:t>ｴﾕ</w:t>
      </w:r>
      <w:r>
        <w:rPr>
          <w:rFonts w:ascii="明朝taphac" w:hAnsi="明朝taphac" w:cs="明朝taphac" w:eastAsia="明朝taphac"/>
          <w:szCs w:val="21"/>
        </w:rPr>
        <w:t>ｼﾉ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 xml:space="preserve">ﾌ </w:t>
      </w:r>
      <w:r>
        <w:rPr>
          <w:rFonts w:ascii="明朝taphac" w:hAnsi="明朝taphac" w:cs="明朝taphac" w:eastAsia="明朝taphac"/>
          <w:szCs w:val="21"/>
          <w:lang w:val="fi-FI"/>
        </w:rPr>
        <w:t>ﾏｸﾏ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ﾒ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ｷﾏｴｲ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ﾄﾌ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eastAsia="明朝taphac" w:cs="明朝taphac" w:ascii="明朝taphac" w:hAnsi="明朝taphac"/>
          <w:szCs w:val="21"/>
        </w:rPr>
        <w:t>#</w:t>
      </w:r>
      <w:r>
        <w:rPr>
          <w:rFonts w:ascii="明朝taphac" w:hAnsi="明朝taphac" w:cs="明朝taphac" w:eastAsia="明朝taphac"/>
          <w:szCs w:val="21"/>
        </w:rPr>
        <w:t xml:space="preserve">ｱﾌ ﾉｱ 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ﾉﾄ ﾌ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 xml:space="preserve"> ｷ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ﾉ ｱﾉｵ 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ｻﾏｻﾕ</w:t>
      </w:r>
      <w:r>
        <w:rPr>
          <w:rFonts w:ascii="明朝taphac" w:hAnsi="明朝taphac" w:cs="明朝taphac" w:eastAsia="明朝taphac"/>
          <w:szCs w:val="21"/>
        </w:rPr>
        <w:t>ﾄﾌ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ｵﾌ</w:t>
      </w:r>
      <w:r>
        <w:rPr>
          <w:rFonts w:eastAsia="明朝taphac" w:cs="明朝taphac" w:ascii="明朝taphac" w:hAnsi="明朝taphac"/>
          <w:szCs w:val="21"/>
        </w:rPr>
        <w:t>#</w:t>
      </w:r>
      <w:r>
        <w:rPr>
          <w:rFonts w:eastAsia="明朝taphac" w:cs="明朝taphac" w:ascii="明朝taphac" w:hAnsi="明朝taphac"/>
          <w:szCs w:val="21"/>
        </w:rPr>
        <w:t>`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ｹ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 ｾ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.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ｽﾉ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ﾌ ｱﾉｷ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ｼ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ｴﾉ ｹﾉ ｴ</w:t>
      </w:r>
      <w:r>
        <w:rPr>
          <w:rFonts w:ascii="明朝taphac" w:hAnsi="明朝taphac" w:cs="明朝taphac" w:eastAsia="明朝taphac"/>
          <w:szCs w:val="21"/>
          <w:lang w:val="fi-FI"/>
        </w:rPr>
        <w:t>ﾏﾏ</w:t>
      </w:r>
      <w:r>
        <w:rPr>
          <w:rFonts w:ascii="明朝taphac" w:hAnsi="明朝taphac" w:cs="明朝taphac" w:eastAsia="明朝taphac"/>
          <w:szCs w:val="21"/>
        </w:rPr>
        <w:t xml:space="preserve"> ｲﾉ ﾉｸ ﾌｸ ｷ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ｷ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ﾌ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ｻﾏｻﾕ</w:t>
      </w:r>
      <w:r>
        <w:rPr>
          <w:rFonts w:ascii="明朝taphac" w:hAnsi="明朝taphac" w:cs="明朝taphac" w:eastAsia="明朝taphac"/>
          <w:szCs w:val="21"/>
        </w:rPr>
        <w:t>ﾄﾌ ﾄ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ｷ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ﾌﾄ 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 ｲ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ｱ ｳﾌｶ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ｷ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ﾁ ﾁﾉｵ ﾌｴｸ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ﾉﾄ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ｾ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 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 ｴﾌ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ｱ ﾉﾄ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</w:p>
    <w:p>
      <w:pPr>
        <w:pStyle w:val="Normal"/>
        <w:rPr/>
      </w:pP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</w:rPr>
        <w:t>ﾌｴｱ</w:t>
      </w: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ﾉｶﾉｵ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ﾄﾉ 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ｴ ﾉｸ ｵ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 ﾄﾌ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ﾌﾄ </w:t>
      </w:r>
      <w:r>
        <w:rPr>
          <w:rFonts w:ascii="明朝taphac" w:hAnsi="明朝taphac" w:cs="明朝taphac" w:eastAsia="明朝taphac"/>
          <w:szCs w:val="21"/>
          <w:lang w:val="fi-FI"/>
        </w:rPr>
        <w:t>ﾄﾏ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ﾁ ﾉﾄ </w:t>
      </w:r>
      <w:r>
        <w:rPr>
          <w:rFonts w:ascii="明朝taphac" w:hAnsi="明朝taphac" w:cs="明朝taphac" w:eastAsia="明朝taphac"/>
          <w:szCs w:val="21"/>
          <w:lang w:val="fi-FI"/>
        </w:rPr>
        <w:t>ﾒｻ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ｸ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ｵﾉｷ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  <w:lang w:val="fi-FI"/>
        </w:rPr>
        <w:t>ﾏｻﾕ</w:t>
      </w:r>
      <w:r>
        <w:rPr>
          <w:rFonts w:ascii="明朝taphac" w:hAnsi="明朝taphac" w:cs="明朝taphac" w:eastAsia="明朝taphac"/>
          <w:szCs w:val="21"/>
        </w:rPr>
        <w:t>ﾄﾌ ﾄ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ｷ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ｹﾌｹ ｵﾌｷ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ﾉﾄｱ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 ｸ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ｵﾌｷ ｲ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 ｱﾌｲ ｽ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ｸ ｱﾌｵ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</w:rPr>
        <w:t>ﾉ ｼ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ﾄ ｨ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 ﾄ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ｷ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 xml:space="preserve">ﾉｲ </w:t>
      </w:r>
      <w:r>
        <w:rPr>
          <w:rFonts w:ascii="明朝taphac" w:hAnsi="明朝taphac" w:cs="明朝taphac" w:eastAsia="明朝taphac"/>
          <w:szCs w:val="21"/>
          <w:lang w:val="fi-FI"/>
        </w:rPr>
        <w:t>ﾒｻ</w:t>
      </w:r>
      <w:r>
        <w:rPr>
          <w:rFonts w:ascii="明朝taphac" w:hAnsi="明朝taphac" w:cs="明朝taphac" w:eastAsia="明朝taphac"/>
          <w:szCs w:val="21"/>
        </w:rPr>
        <w:t xml:space="preserve">ｵ ﾉﾄ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ｸﾌ 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ﾄﾌﾌ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ﾌ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ﾌｱ ｽ</w:t>
      </w:r>
      <w:r>
        <w:rPr>
          <w:rFonts w:ascii="明朝taphac" w:hAnsi="明朝taphac" w:cs="明朝taphac" w:eastAsia="明朝taphac"/>
          <w:szCs w:val="21"/>
          <w:lang w:val="fi-FI"/>
        </w:rPr>
        <w:t>ﾏｸ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ﾒｸｲﾒ</w:t>
      </w:r>
      <w:r>
        <w:rPr>
          <w:rFonts w:ascii="明朝taphac" w:hAnsi="明朝taphac" w:cs="明朝taphac" w:eastAsia="明朝taphac"/>
          <w:szCs w:val="21"/>
        </w:rPr>
        <w:t>ﾁ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ﾄﾉ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ﾉ </w:t>
      </w:r>
      <w:r>
        <w:rPr>
          <w:rFonts w:ascii="明朝taphac" w:hAnsi="明朝taphac" w:cs="明朝taphac" w:eastAsia="明朝taphac"/>
          <w:szCs w:val="21"/>
          <w:lang w:val="fi-FI"/>
        </w:rPr>
        <w:t>ｳ</w:t>
      </w:r>
      <w:r>
        <w:rPr>
          <w:rFonts w:ascii="明朝taphac" w:hAnsi="明朝taphac" w:cs="明朝taphac" w:eastAsia="明朝taphac"/>
          <w:szCs w:val="21"/>
        </w:rPr>
        <w:t xml:space="preserve">ﾌﾄ ﾉﾄ </w:t>
      </w:r>
      <w:r>
        <w:rPr>
          <w:rFonts w:ascii="明朝taphac" w:hAnsi="明朝taphac" w:cs="明朝taphac" w:eastAsia="明朝taphac"/>
          <w:szCs w:val="21"/>
          <w:lang w:val="fi-FI"/>
        </w:rPr>
        <w:t>ｲﾏﾏ</w:t>
      </w:r>
      <w:r>
        <w:rPr>
          <w:rFonts w:ascii="明朝taphac" w:hAnsi="明朝taphac" w:cs="明朝taphac" w:eastAsia="明朝taphac"/>
          <w:szCs w:val="21"/>
        </w:rPr>
        <w:t xml:space="preserve"> ﾀﾉ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 xml:space="preserve"> ｹﾉ </w:t>
      </w:r>
      <w:r>
        <w:rPr>
          <w:rFonts w:ascii="明朝taphac" w:hAnsi="明朝taphac" w:cs="明朝taphac" w:eastAsia="明朝taphac"/>
          <w:szCs w:val="21"/>
          <w:lang w:val="fi-FI"/>
        </w:rPr>
        <w:t>ﾏｴ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ｴﾏｵ</w:t>
      </w:r>
      <w:r>
        <w:rPr>
          <w:rFonts w:ascii="明朝taphac" w:hAnsi="明朝taphac" w:cs="明朝taphac" w:eastAsia="明朝taphac"/>
          <w:szCs w:val="21"/>
        </w:rPr>
        <w:t xml:space="preserve">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ｴ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ｸｻ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ｵｲ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ｳ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ﾉ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 xml:space="preserve"> ﾌ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ﾁ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ﾌｱ 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 xml:space="preserve"> ｱﾌ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ﾒｸｴ</w:t>
      </w:r>
      <w:r>
        <w:rPr>
          <w:rFonts w:ascii="明朝taphac" w:hAnsi="明朝taphac" w:cs="明朝taphac" w:eastAsia="明朝taphac"/>
          <w:szCs w:val="21"/>
        </w:rPr>
        <w:t xml:space="preserve"> ﾌｱ ｽ</w:t>
      </w:r>
      <w:r>
        <w:rPr>
          <w:rFonts w:ascii="明朝taphac" w:hAnsi="明朝taphac" w:cs="明朝taphac" w:eastAsia="明朝taphac"/>
          <w:szCs w:val="21"/>
          <w:lang w:val="fi-FI"/>
        </w:rPr>
        <w:t>ﾒｸ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ｴﾕ</w:t>
      </w:r>
      <w:r>
        <w:rPr>
          <w:rFonts w:ascii="明朝taphac" w:hAnsi="明朝taphac" w:cs="明朝taphac" w:eastAsia="明朝taphac"/>
          <w:szCs w:val="21"/>
        </w:rPr>
        <w:t>ｼﾉ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>ﾌ ﾉ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ｵｲ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ﾕ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ｳ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ﾉｱ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ｸ</w:t>
      </w:r>
      <w:r>
        <w:rPr>
          <w:rFonts w:ascii="明朝taphac" w:hAnsi="明朝taphac" w:cs="明朝taphac" w:eastAsia="明朝taphac"/>
          <w:szCs w:val="21"/>
        </w:rPr>
        <w:t xml:space="preserve">ﾌ </w:t>
      </w:r>
      <w:r>
        <w:rPr>
          <w:rFonts w:ascii="明朝taphac" w:hAnsi="明朝taphac" w:cs="明朝taphac" w:eastAsia="明朝taphac"/>
          <w:szCs w:val="21"/>
          <w:lang w:val="fi-FI"/>
        </w:rPr>
        <w:t>ｲﾏｵ</w:t>
      </w:r>
      <w:r>
        <w:rPr>
          <w:rFonts w:ascii="明朝taphac" w:hAnsi="明朝taphac" w:cs="明朝taphac" w:eastAsia="明朝taphac"/>
          <w:szCs w:val="21"/>
        </w:rPr>
        <w:t>ｱ ﾄ</w:t>
      </w:r>
      <w:r>
        <w:rPr>
          <w:rFonts w:ascii="明朝taphac" w:hAnsi="明朝taphac" w:cs="明朝taphac" w:eastAsia="明朝taphac"/>
          <w:szCs w:val="21"/>
          <w:lang w:val="fi-FI"/>
        </w:rPr>
        <w:t>ﾒｷ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ﾏｷ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ﾁ ﾀ</w:t>
      </w:r>
      <w:r>
        <w:rPr>
          <w:rFonts w:ascii="明朝taphac" w:hAnsi="明朝taphac" w:cs="明朝taphac" w:eastAsia="明朝taphac"/>
          <w:szCs w:val="21"/>
          <w:lang w:val="fi-FI"/>
        </w:rPr>
        <w:t>ﾏｷ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>ﾉｱ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ﾄ</w:t>
      </w:r>
      <w:r>
        <w:rPr>
          <w:rFonts w:ascii="明朝taphac" w:hAnsi="明朝taphac" w:cs="明朝taphac" w:eastAsia="明朝taphac"/>
          <w:szCs w:val="21"/>
          <w:lang w:val="fi-FI"/>
        </w:rPr>
        <w:t>ﾏｷ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 ﾌﾄ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ｲﾏﾏ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ｶ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ｶ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ｲﾏﾏ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ｽﾌ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</w:rPr>
        <w:t>ﾉｱ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ﾌ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ﾌｲ </w:t>
      </w:r>
      <w:r>
        <w:rPr>
          <w:rFonts w:ascii="明朝taphac" w:hAnsi="明朝taphac" w:cs="明朝taphac" w:eastAsia="明朝taphac"/>
          <w:szCs w:val="21"/>
          <w:lang w:val="fi-FI"/>
        </w:rPr>
        <w:t>ｷﾒ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ﾒｵ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ｴﾌ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ｴ ｱﾉﾄ </w:t>
      </w:r>
      <w:r>
        <w:rPr>
          <w:rFonts w:ascii="明朝taphac" w:hAnsi="明朝taphac" w:cs="明朝taphac" w:eastAsia="明朝taphac"/>
          <w:szCs w:val="21"/>
          <w:lang w:val="fi-FI"/>
        </w:rPr>
        <w:t>ﾉ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ｼ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ｴﾉ ｹﾉ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ｳｱﾉ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  <w:lang w:val="fi-FI"/>
        </w:rPr>
        <w:t>ｸﾒ</w:t>
      </w:r>
      <w:r>
        <w:rPr>
          <w:rFonts w:ascii="明朝taphac" w:hAnsi="明朝taphac" w:cs="明朝taphac" w:eastAsia="明朝taphac"/>
          <w:szCs w:val="21"/>
        </w:rPr>
        <w:t xml:space="preserve">ﾄｲ </w:t>
      </w:r>
      <w:r>
        <w:rPr>
          <w:rFonts w:ascii="明朝taphac" w:hAnsi="明朝taphac" w:cs="明朝taphac" w:eastAsia="明朝taphac"/>
          <w:szCs w:val="21"/>
          <w:lang w:val="fi-FI"/>
        </w:rPr>
        <w:t>ｶﾏ</w:t>
      </w:r>
      <w:r>
        <w:rPr>
          <w:rFonts w:ascii="明朝taphac" w:hAnsi="明朝taphac" w:cs="明朝taphac" w:eastAsia="明朝taphac"/>
          <w:szCs w:val="21"/>
        </w:rPr>
        <w:t>ﾀｱ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ｼ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ｴ ﾄﾌｹ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ﾉｲ ﾄﾌｹ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ﾀﾉｲ</w:t>
      </w:r>
      <w:r>
        <w:rPr>
          <w:rFonts w:ascii="明朝taphac" w:hAnsi="明朝taphac" w:cs="明朝taphac" w:eastAsia="明朝taphac"/>
          <w:szCs w:val="21"/>
          <w:lang w:val="fi-FI"/>
        </w:rPr>
        <w:t>ﾏｵ</w:t>
      </w:r>
      <w:r>
        <w:rPr>
          <w:rFonts w:ascii="明朝taphac" w:hAnsi="明朝taphac" w:cs="明朝taphac" w:eastAsia="明朝taphac"/>
          <w:szCs w:val="21"/>
        </w:rPr>
        <w:t xml:space="preserve"> ｼ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ｴ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ｷ</w:t>
      </w:r>
      <w:r>
        <w:rPr>
          <w:rFonts w:ascii="明朝taphac" w:hAnsi="明朝taphac" w:cs="明朝taphac" w:eastAsia="明朝taphac"/>
          <w:szCs w:val="21"/>
        </w:rPr>
        <w:t xml:space="preserve">ﾉｲ </w:t>
      </w:r>
      <w:r>
        <w:rPr>
          <w:rFonts w:ascii="明朝taphac" w:hAnsi="明朝taphac" w:cs="明朝taphac" w:eastAsia="明朝taphac"/>
          <w:szCs w:val="21"/>
          <w:lang w:val="fi-FI"/>
        </w:rPr>
        <w:t>ﾒﾒｸ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ﾏｶ</w:t>
      </w:r>
      <w:r>
        <w:rPr>
          <w:rFonts w:ascii="明朝taphac" w:hAnsi="明朝taphac" w:cs="明朝taphac" w:eastAsia="明朝taphac"/>
          <w:szCs w:val="21"/>
        </w:rPr>
        <w:t xml:space="preserve"> ｹﾉ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ﾄ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ﾌｲ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ｴ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ﾌ ｹ</w:t>
      </w:r>
      <w:r>
        <w:rPr>
          <w:rFonts w:ascii="明朝taphac" w:hAnsi="明朝taphac" w:cs="明朝taphac" w:eastAsia="明朝taphac"/>
          <w:szCs w:val="21"/>
          <w:lang w:val="fi-FI"/>
        </w:rPr>
        <w:t>ﾒｻ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ﾄﾉ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ﾉﾄ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ﾁ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ﾏﾏ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ﾄﾉ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 xml:space="preserve">ﾌ 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ｴﾉ</w:t>
      </w:r>
      <w:r>
        <w:rPr>
          <w:rFonts w:ascii="明朝taphac" w:hAnsi="明朝taphac" w:cs="明朝taphac" w:eastAsia="明朝taphac"/>
          <w:szCs w:val="21"/>
          <w:lang w:val="fi-FI"/>
        </w:rPr>
        <w:t>ｶ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ﾒｸ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ﾏｶ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 ｳ</w:t>
      </w:r>
      <w:r>
        <w:rPr>
          <w:rFonts w:ascii="明朝taphac" w:hAnsi="明朝taphac" w:cs="明朝taphac" w:eastAsia="明朝taphac"/>
          <w:szCs w:val="21"/>
          <w:lang w:val="fi-FI"/>
        </w:rPr>
        <w:t>ﾏｻ</w:t>
      </w:r>
      <w:r>
        <w:rPr>
          <w:rFonts w:ascii="明朝taphac" w:hAnsi="明朝taphac" w:cs="明朝taphac" w:eastAsia="明朝taphac"/>
          <w:szCs w:val="21"/>
        </w:rPr>
        <w:t xml:space="preserve"> 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ｹ</w:t>
      </w:r>
    </w:p>
    <w:p>
      <w:pPr>
        <w:pStyle w:val="Normal"/>
        <w:rPr/>
      </w:pPr>
      <w:r>
        <w:rPr>
          <w:rFonts w:ascii="明朝taphac" w:hAnsi="明朝taphac" w:cs="明朝taphac" w:eastAsia="明朝taphac"/>
          <w:szCs w:val="21"/>
          <w:lang w:val="fi-FI"/>
        </w:rPr>
        <w:t>ｽ</w:t>
      </w:r>
      <w:r>
        <w:rPr>
          <w:rFonts w:ascii="明朝taphac" w:hAnsi="明朝taphac" w:cs="明朝taphac" w:eastAsia="明朝taphac"/>
          <w:szCs w:val="21"/>
          <w:lang w:val="fi-FI"/>
        </w:rPr>
        <w:t>ﾒﾄ</w:t>
      </w:r>
      <w:r>
        <w:rPr>
          <w:rFonts w:eastAsia="明朝taphac" w:cs="明朝taphac" w:ascii="明朝taphac" w:hAnsi="明朝taphac"/>
          <w:szCs w:val="21"/>
          <w:lang w:eastAsia="zh-TW"/>
        </w:rPr>
        <w:t>/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eastAsia="明朝taphac" w:cs="明朝taphac" w:ascii="明朝taphac" w:hAnsi="明朝taphac"/>
          <w:szCs w:val="21"/>
          <w:lang w:eastAsia="zh-TW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ｻﾏｻﾕﾄﾌ</w:t>
      </w:r>
      <w:r>
        <w:rPr>
          <w:rFonts w:ascii="明朝taphac" w:hAnsi="明朝taphac" w:cs="明朝taphac" w:eastAsia="明朝taphac"/>
          <w:szCs w:val="21"/>
          <w:lang w:val="fi-FI" w:eastAsia="zh-TW"/>
        </w:rPr>
        <w:t>纊</w:t>
      </w:r>
      <w:r>
        <w:rPr>
          <w:rFonts w:ascii="明朝taphac" w:hAnsi="明朝taphac" w:cs="明朝taphac" w:eastAsia="明朝taphac"/>
          <w:kern w:val="0"/>
          <w:szCs w:val="21"/>
        </w:rPr>
        <w:t>ｲ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ﾏﾏ</w:t>
      </w:r>
      <w:r>
        <w:rPr>
          <w:rFonts w:ascii="明朝taphac" w:hAnsi="明朝taphac" w:cs="明朝taphac" w:eastAsia="明朝taphac"/>
          <w:kern w:val="0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ﾒ</w:t>
      </w:r>
      <w:r>
        <w:rPr>
          <w:rFonts w:ascii="明朝taphac" w:hAnsi="明朝taphac" w:cs="明朝taphac" w:eastAsia="明朝taphac"/>
          <w:kern w:val="0"/>
          <w:szCs w:val="21"/>
        </w:rPr>
        <w:t>ｱ</w:t>
      </w:r>
      <w:r>
        <w:rPr>
          <w:rFonts w:ascii="明朝taphac" w:hAnsi="明朝taphac" w:cs="明朝taphac" w:eastAsia="明朝taphac"/>
          <w:kern w:val="0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ﾄﾉｸﾌ</w:t>
      </w:r>
      <w:r>
        <w:rPr>
          <w:rFonts w:ascii="明朝taphac" w:hAnsi="明朝taphac" w:cs="明朝taphac" w:eastAsia="明朝taphac"/>
          <w:kern w:val="0"/>
          <w:szCs w:val="21"/>
          <w:lang w:eastAsia="zh-TW"/>
        </w:rPr>
        <w:t>鋹</w:t>
      </w:r>
      <w:r>
        <w:rPr>
          <w:rFonts w:eastAsia="明朝taphac" w:cs="明朝taphac" w:ascii="明朝taphac" w:hAnsi="明朝taphac"/>
          <w:szCs w:val="21"/>
          <w:lang w:eastAsia="zh-TW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ｸﾒ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ｻﾏｻﾕﾄﾌ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ﾉﾒ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ﾒﾄﾒ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ｼﾒ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  <w:lang w:val="fi-FI"/>
        </w:rPr>
        <w:t>ﾏｻﾕﾄ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ﾒｷ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ﾏ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ﾒｸ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ﾏｶ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ﾒｸ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ﾏｶ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ﾄﾒ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ｱｵ </w:t>
      </w:r>
      <w:r>
        <w:rPr>
          <w:rFonts w:ascii="明朝taphac" w:hAnsi="明朝taphac" w:cs="明朝taphac" w:eastAsia="明朝taphac"/>
          <w:szCs w:val="21"/>
          <w:lang w:val="fi-FI"/>
        </w:rPr>
        <w:t>ｼﾉﾄ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ﾄﾉｸ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ｻﾏｻﾕﾄﾌ</w:t>
      </w:r>
      <w:r>
        <w:rPr>
          <w:rFonts w:ascii="明朝taphac" w:hAnsi="明朝taphac" w:cs="明朝taphac" w:eastAsia="明朝taphac"/>
          <w:szCs w:val="21"/>
        </w:rPr>
        <w:t>鋹</w:t>
      </w:r>
      <w:r>
        <w:rPr>
          <w:rFonts w:ascii="明朝taphac" w:hAnsi="明朝taphac" w:cs="明朝taphac" w:eastAsia="明朝taphac"/>
          <w:szCs w:val="21"/>
          <w:lang w:val="fi-FI"/>
        </w:rPr>
        <w:t>ｸﾒ</w:t>
      </w:r>
      <w:r>
        <w:rPr>
          <w:rFonts w:ascii="明朝taphac" w:hAnsi="明朝taphac" w:cs="明朝taphac" w:eastAsia="明朝taphac"/>
          <w:szCs w:val="21"/>
        </w:rPr>
        <w:t>ｷ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ｼ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ﾒ</w:t>
      </w:r>
      <w:r>
        <w:rPr>
          <w:rFonts w:ascii="明朝taphac" w:hAnsi="明朝taphac" w:cs="明朝taphac" w:eastAsia="明朝taphac"/>
          <w:szCs w:val="21"/>
        </w:rPr>
        <w:t>ｷ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ｲ </w:t>
      </w:r>
      <w:r>
        <w:rPr>
          <w:rFonts w:ascii="明朝taphac" w:hAnsi="明朝taphac" w:cs="明朝taphac" w:eastAsia="明朝taphac"/>
          <w:szCs w:val="21"/>
          <w:lang w:val="fi-FI"/>
        </w:rPr>
        <w:t>ｻﾏｻﾕﾄ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ﾁﾉ</w:t>
      </w:r>
      <w:r>
        <w:rPr>
          <w:rFonts w:ascii="明朝taphac" w:hAnsi="明朝taphac" w:cs="明朝taphac" w:eastAsia="明朝taphac"/>
          <w:szCs w:val="21"/>
        </w:rPr>
        <w:t>ｵ ｹ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ｲﾏﾏ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ｳ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ﾕ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ﾂﾉｵｼﾏﾄ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ｽﾌ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ｴ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ﾏﾏﾁ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ｳ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ﾕ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ｳ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ﾄﾉ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ｵﾌ</w:t>
      </w:r>
      <w:r>
        <w:rPr>
          <w:rFonts w:ascii="明朝taphac" w:hAnsi="明朝taphac" w:cs="明朝taphac" w:eastAsia="明朝taphac"/>
          <w:szCs w:val="21"/>
        </w:rPr>
        <w:t>ｷ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ｵﾌﾉｲ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ﾏﾏ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ｻﾏ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ﾉﾄﾒ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ﾀﾉﾒ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ﾒﾁ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ｵ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ｼﾉﾄ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 ｸ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ｳ </w:t>
      </w:r>
      <w:r>
        <w:rPr>
          <w:rFonts w:ascii="明朝taphac" w:hAnsi="明朝taphac" w:cs="明朝taphac" w:eastAsia="明朝taphac"/>
          <w:szCs w:val="21"/>
          <w:lang w:val="fi-FI"/>
        </w:rPr>
        <w:t>ﾉﾄﾒ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ﾀﾉﾒ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ﾒﾁ</w:t>
      </w:r>
      <w:r>
        <w:rPr>
          <w:rFonts w:ascii="明朝taphac" w:hAnsi="明朝taphac" w:cs="明朝taphac" w:eastAsia="明朝taphac"/>
          <w:szCs w:val="21"/>
        </w:rPr>
        <w:t xml:space="preserve"> ｳ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ｼﾉﾄ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ﾒ</w:t>
      </w:r>
      <w:r>
        <w:rPr>
          <w:rFonts w:ascii="明朝taphac" w:hAnsi="明朝taphac" w:cs="明朝taphac" w:eastAsia="明朝taphac"/>
          <w:szCs w:val="21"/>
        </w:rPr>
        <w:t>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ﾄ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ﾄ</w:t>
      </w:r>
      <w:r>
        <w:rPr>
          <w:rFonts w:ascii="明朝taphac" w:hAnsi="明朝taphac" w:cs="明朝taphac" w:eastAsia="明朝taphac"/>
          <w:szCs w:val="21"/>
        </w:rPr>
        <w:t xml:space="preserve"> ｲ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ｲ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ﾀﾏｼ</w:t>
      </w:r>
      <w:r>
        <w:rPr>
          <w:rFonts w:ascii="明朝taphac" w:hAnsi="明朝taphac" w:cs="明朝taphac" w:eastAsia="明朝taphac"/>
          <w:szCs w:val="21"/>
        </w:rPr>
        <w:t xml:space="preserve"> ｳ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ｽﾉ</w:t>
      </w:r>
      <w:r>
        <w:rPr>
          <w:rFonts w:ascii="明朝taphac" w:hAnsi="明朝taphac" w:cs="明朝taphac" w:eastAsia="明朝taphac"/>
          <w:szCs w:val="21"/>
        </w:rPr>
        <w:t xml:space="preserve"> ｸ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ｳ ｸ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ﾄ</w:t>
      </w:r>
      <w:r>
        <w:rPr>
          <w:rFonts w:ascii="明朝taphac" w:hAnsi="明朝taphac" w:cs="明朝taphac" w:eastAsia="明朝taphac"/>
          <w:szCs w:val="21"/>
        </w:rPr>
        <w:t xml:space="preserve"> ｶ</w:t>
      </w:r>
      <w:r>
        <w:rPr>
          <w:rFonts w:ascii="明朝taphac" w:hAnsi="明朝taphac" w:cs="明朝taphac" w:eastAsia="明朝taphac"/>
          <w:szCs w:val="21"/>
          <w:lang w:val="fi-FI"/>
        </w:rPr>
        <w:t>ﾉﾌ</w:t>
      </w:r>
      <w:r>
        <w:rPr>
          <w:rFonts w:ascii="明朝taphac" w:hAnsi="明朝taphac" w:cs="明朝taphac" w:eastAsia="明朝taphac"/>
          <w:szCs w:val="21"/>
        </w:rPr>
        <w:t xml:space="preserve">ｲ </w:t>
      </w:r>
      <w:r>
        <w:rPr>
          <w:rFonts w:ascii="明朝taphac" w:hAnsi="明朝taphac" w:cs="明朝taphac" w:eastAsia="明朝taphac"/>
          <w:szCs w:val="21"/>
          <w:lang w:val="fi-FI"/>
        </w:rPr>
        <w:t>ｾ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ｴ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ｹ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ｶ</w:t>
      </w:r>
      <w:r>
        <w:rPr>
          <w:rFonts w:ascii="明朝taphac" w:hAnsi="明朝taphac" w:cs="明朝taphac" w:eastAsia="明朝taphac"/>
          <w:szCs w:val="21"/>
          <w:lang w:val="fi-FI"/>
        </w:rPr>
        <w:t>ｻﾉﾀｻ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ﾄﾉ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ﾌﾄ</w:t>
      </w:r>
      <w:r>
        <w:rPr>
          <w:rFonts w:ascii="明朝taphac" w:hAnsi="明朝taphac" w:cs="明朝taphac" w:eastAsia="明朝taphac"/>
          <w:szCs w:val="21"/>
        </w:rPr>
        <w:t xml:space="preserve"> ｸ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ｳ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ｸｴ ｳ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ﾀﾉﾒ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ﾒﾁ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ｵ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ｸ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ﾀﾏ</w:t>
      </w:r>
      <w:r>
        <w:rPr>
          <w:rFonts w:ascii="明朝taphac" w:hAnsi="明朝taphac" w:cs="明朝taphac" w:eastAsia="明朝taphac"/>
          <w:szCs w:val="21"/>
        </w:rPr>
        <w:t>ｸ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ｴ ｸ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ｷ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ｲ </w:t>
      </w:r>
      <w:r>
        <w:rPr>
          <w:rFonts w:ascii="明朝taphac" w:hAnsi="明朝taphac" w:cs="明朝taphac" w:eastAsia="明朝taphac"/>
          <w:szCs w:val="21"/>
          <w:lang w:val="fi-FI"/>
        </w:rPr>
        <w:t>ﾌ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ﾂﾌ</w:t>
      </w:r>
      <w:r>
        <w:rPr>
          <w:rFonts w:ascii="明朝taphac" w:hAnsi="明朝taphac" w:cs="明朝taphac" w:eastAsia="明朝taphac"/>
          <w:szCs w:val="21"/>
        </w:rPr>
        <w:t>ｳ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ｸ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ｳ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ｲ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  <w:lang w:val="fi-FI"/>
        </w:rPr>
        <w:t>ﾏｻﾕﾄ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ﾀﾉﾒ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ﾒﾁ</w:t>
      </w:r>
      <w:r>
        <w:rPr>
          <w:rFonts w:ascii="明朝taphac" w:hAnsi="明朝taphac" w:cs="明朝taphac" w:eastAsia="明朝taphac"/>
          <w:szCs w:val="21"/>
        </w:rPr>
        <w:t xml:space="preserve"> ｶ</w:t>
      </w:r>
      <w:r>
        <w:rPr>
          <w:rFonts w:ascii="明朝taphac" w:hAnsi="明朝taphac" w:cs="明朝taphac" w:eastAsia="明朝taphac"/>
          <w:szCs w:val="21"/>
          <w:lang w:val="fi-FI"/>
        </w:rPr>
        <w:t>ﾉﾀ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ﾂﾌ</w:t>
      </w:r>
      <w:r>
        <w:rPr>
          <w:rFonts w:ascii="明朝taphac" w:hAnsi="明朝taphac" w:cs="明朝taphac" w:eastAsia="明朝taphac"/>
          <w:szCs w:val="21"/>
        </w:rPr>
        <w:t>ｳ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ﾕｼ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ｷ</w:t>
      </w:r>
      <w:r>
        <w:rPr>
          <w:rFonts w:ascii="明朝taphac" w:hAnsi="明朝taphac" w:cs="明朝taphac" w:eastAsia="明朝taphac"/>
          <w:szCs w:val="21"/>
          <w:lang w:val="fi-FI"/>
        </w:rPr>
        <w:t>ﾄﾏ</w:t>
      </w:r>
      <w:r>
        <w:rPr>
          <w:rFonts w:ascii="明朝taphac" w:hAnsi="明朝taphac" w:cs="明朝taphac" w:eastAsia="明朝taphac"/>
          <w:szCs w:val="21"/>
        </w:rPr>
        <w:t>ｳ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ｱ ｸ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ｻﾉﾄ</w:t>
      </w:r>
      <w:r>
        <w:rPr>
          <w:rFonts w:ascii="明朝taphac" w:hAnsi="明朝taphac" w:cs="明朝taphac" w:eastAsia="明朝taphac"/>
          <w:szCs w:val="21"/>
        </w:rPr>
        <w:t xml:space="preserve"> ｶ</w:t>
      </w:r>
      <w:r>
        <w:rPr>
          <w:rFonts w:ascii="明朝taphac" w:hAnsi="明朝taphac" w:cs="明朝taphac" w:eastAsia="明朝taphac"/>
          <w:szCs w:val="21"/>
          <w:lang w:val="fi-FI"/>
        </w:rPr>
        <w:t>ﾉﾏ</w:t>
      </w:r>
    </w:p>
    <w:p>
      <w:pPr>
        <w:pStyle w:val="Normal"/>
        <w:rPr/>
      </w:pPr>
      <w:r>
        <w:rPr>
          <w:rFonts w:ascii="明朝taphac" w:hAnsi="明朝taphac" w:cs="明朝taphac" w:eastAsia="明朝taphac"/>
          <w:szCs w:val="21"/>
        </w:rPr>
        <w:t>ｺ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ｳ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ｲ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ｲﾏﾏ</w:t>
      </w:r>
      <w:r>
        <w:rPr>
          <w:rFonts w:ascii="明朝taphac" w:hAnsi="明朝taphac" w:cs="明朝taphac" w:eastAsia="明朝taphac"/>
          <w:szCs w:val="21"/>
        </w:rPr>
        <w:t xml:space="preserve"> 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ｻ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ｻ</w:t>
      </w:r>
      <w:r>
        <w:rPr>
          <w:rFonts w:ascii="明朝taphac" w:hAnsi="明朝taphac" w:cs="明朝taphac" w:eastAsia="明朝taphac"/>
          <w:szCs w:val="21"/>
          <w:lang w:val="fi-FI"/>
        </w:rPr>
        <w:t>ﾕﾄﾌ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棈</w:t>
      </w:r>
      <w:r>
        <w:rPr>
          <w:rFonts w:eastAsia="明朝taphac" w:cs="明朝taphac" w:ascii="明朝taphac" w:hAnsi="明朝taphac"/>
          <w:szCs w:val="21"/>
        </w:rPr>
        <w:t>#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ｴｸ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ｴｸ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ｼ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ﾂﾌ</w:t>
      </w:r>
      <w:r>
        <w:rPr>
          <w:rFonts w:ascii="明朝taphac" w:hAnsi="明朝taphac" w:cs="明朝taphac" w:eastAsia="明朝taphac"/>
          <w:szCs w:val="21"/>
        </w:rPr>
        <w:t>ｳ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ｽﾉﾒ</w:t>
      </w:r>
      <w:r>
        <w:rPr>
          <w:rFonts w:ascii="明朝taphac" w:hAnsi="明朝taphac" w:cs="明朝taphac" w:eastAsia="明朝taphac"/>
          <w:szCs w:val="21"/>
        </w:rPr>
        <w:t>ｵ 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ｼ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ｸ</w:t>
      </w:r>
      <w:r>
        <w:rPr>
          <w:rFonts w:ascii="明朝taphac" w:hAnsi="明朝taphac" w:cs="明朝taphac" w:eastAsia="明朝taphac"/>
          <w:szCs w:val="21"/>
          <w:lang w:val="fi-FI"/>
        </w:rPr>
        <w:t>ﾒﾄ</w:t>
      </w:r>
      <w:r>
        <w:rPr>
          <w:rFonts w:ascii="明朝taphac" w:hAnsi="明朝taphac" w:cs="明朝taphac" w:eastAsia="明朝taphac"/>
          <w:szCs w:val="21"/>
        </w:rPr>
        <w:t>ｹ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ｷ ｸ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 ｻ</w:t>
      </w:r>
      <w:r>
        <w:rPr>
          <w:rFonts w:ascii="明朝taphac" w:hAnsi="明朝taphac" w:cs="明朝taphac" w:eastAsia="明朝taphac"/>
          <w:szCs w:val="21"/>
          <w:lang w:val="fi-FI"/>
        </w:rPr>
        <w:t>ﾉﾀ</w:t>
      </w:r>
      <w:r>
        <w:rPr>
          <w:rFonts w:ascii="明朝taphac" w:hAnsi="明朝taphac" w:cs="明朝taphac" w:eastAsia="明朝taphac"/>
          <w:szCs w:val="21"/>
        </w:rPr>
        <w:t xml:space="preserve">ｻ </w:t>
      </w:r>
      <w:r>
        <w:rPr>
          <w:rFonts w:ascii="明朝taphac" w:hAnsi="明朝taphac" w:cs="明朝taphac" w:eastAsia="明朝taphac"/>
          <w:szCs w:val="21"/>
          <w:lang w:val="fi-FI"/>
        </w:rPr>
        <w:t>ｽﾉﾀ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ｵ 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ｴ</w:t>
      </w:r>
      <w:r>
        <w:rPr>
          <w:rFonts w:ascii="明朝taphac" w:hAnsi="明朝taphac" w:cs="明朝taphac" w:eastAsia="明朝taphac"/>
          <w:szCs w:val="21"/>
          <w:lang w:val="fi-FI"/>
        </w:rPr>
        <w:t>ﾕｼ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ﾄ</w:t>
      </w:r>
      <w:r>
        <w:rPr>
          <w:rFonts w:ascii="明朝taphac" w:hAnsi="明朝taphac" w:cs="明朝taphac" w:eastAsia="明朝taphac"/>
          <w:szCs w:val="21"/>
        </w:rPr>
        <w:t xml:space="preserve"> ｸ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ﾀﾏｼ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ｹ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ｹ 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 ｸ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ｶ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ｹ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ｹ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鍈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</w:rPr>
        <w:t>ｱ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ﾒﾒ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 xml:space="preserve">ｵ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ﾒ</w:t>
      </w:r>
      <w:r>
        <w:rPr>
          <w:rFonts w:ascii="明朝taphac" w:hAnsi="明朝taphac" w:cs="明朝taphac" w:eastAsia="明朝taphac"/>
          <w:kern w:val="0"/>
          <w:szCs w:val="21"/>
        </w:rPr>
        <w:t>ｶ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ﾄ</w:t>
      </w:r>
      <w:r>
        <w:rPr>
          <w:rFonts w:ascii="明朝taphac" w:hAnsi="明朝taphac" w:cs="明朝taphac" w:eastAsia="明朝taphac"/>
          <w:kern w:val="0"/>
          <w:szCs w:val="21"/>
        </w:rPr>
        <w:t xml:space="preserve"> ｱ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eastAsia="明朝taphac" w:cs="明朝taphac" w:ascii="明朝taphac" w:hAnsi="明朝taphac"/>
          <w:kern w:val="0"/>
          <w:szCs w:val="21"/>
        </w:rPr>
        <w:t>.</w:t>
      </w:r>
      <w:r>
        <w:rPr>
          <w:rFonts w:ascii="明朝taphac" w:hAnsi="明朝taphac" w:cs="明朝taphac" w:eastAsia="明朝taphac"/>
          <w:kern w:val="0"/>
          <w:szCs w:val="21"/>
        </w:rPr>
        <w:t>ｻ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>ｴｴ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ﾏ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 xml:space="preserve">ｵ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ﾀﾒ</w:t>
      </w:r>
      <w:r>
        <w:rPr>
          <w:rFonts w:ascii="明朝taphac" w:hAnsi="明朝taphac" w:cs="明朝taphac" w:eastAsia="明朝taphac"/>
          <w:kern w:val="0"/>
          <w:szCs w:val="21"/>
        </w:rPr>
        <w:t>ｱ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ﾏ</w:t>
      </w:r>
      <w:r>
        <w:rPr>
          <w:rFonts w:ascii="明朝taphac" w:hAnsi="明朝taphac" w:cs="明朝taphac" w:eastAsia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ｾﾉｾﾏﾌ</w:t>
      </w:r>
      <w:r>
        <w:rPr>
          <w:rFonts w:ascii="明朝taphac" w:hAnsi="明朝taphac" w:cs="明朝taphac" w:eastAsia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ﾄﾌﾌﾂ</w:t>
      </w:r>
      <w:r>
        <w:rPr>
          <w:rFonts w:eastAsia="明朝taphac" w:cs="明朝taphac" w:ascii="明朝taphac" w:hAnsi="明朝taphac"/>
          <w:kern w:val="0"/>
          <w:szCs w:val="21"/>
        </w:rPr>
        <w:t>/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ｾﾏﾕ</w:t>
      </w:r>
      <w:r>
        <w:rPr>
          <w:rFonts w:ascii="明朝taphac" w:hAnsi="明朝taphac" w:cs="明朝taphac" w:eastAsia="明朝taphac"/>
          <w:kern w:val="0"/>
          <w:szCs w:val="21"/>
        </w:rPr>
        <w:t>ｱ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 xml:space="preserve"> ｴ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ﾏﾕ</w:t>
      </w:r>
      <w:r>
        <w:rPr>
          <w:rFonts w:ascii="明朝taphac" w:hAnsi="明朝taphac" w:cs="明朝taphac" w:eastAsia="明朝taphac"/>
          <w:kern w:val="0"/>
          <w:szCs w:val="21"/>
        </w:rPr>
        <w:t xml:space="preserve"> ｹ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ﾄ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ﾌ</w:t>
      </w:r>
      <w:r>
        <w:rPr>
          <w:rFonts w:ascii="明朝taphac" w:hAnsi="明朝taphac" w:cs="明朝taphac" w:eastAsia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 xml:space="preserve">ｵ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ﾌ</w:t>
      </w:r>
      <w:r>
        <w:rPr>
          <w:rFonts w:ascii="明朝taphac" w:hAnsi="明朝taphac" w:cs="明朝taphac" w:eastAsia="明朝taphac"/>
          <w:kern w:val="0"/>
          <w:szCs w:val="21"/>
        </w:rPr>
        <w:t>ｸ ｷ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ﾏﾏ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  <w:lang w:val="fi-FI"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ｼ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ｸ</w:t>
      </w:r>
      <w:r>
        <w:rPr>
          <w:rFonts w:ascii="明朝taphac" w:hAnsi="明朝taphac" w:cs="明朝taphac" w:eastAsia="明朝taphac"/>
          <w:szCs w:val="21"/>
          <w:lang w:val="fi-FI"/>
        </w:rPr>
        <w:t>ﾉﾌ</w:t>
      </w:r>
      <w:r>
        <w:rPr>
          <w:rFonts w:ascii="明朝taphac" w:hAnsi="明朝taphac" w:cs="明朝taphac" w:eastAsia="明朝taphac"/>
          <w:szCs w:val="21"/>
        </w:rPr>
        <w:t>ｸ</w:t>
      </w:r>
      <w:r>
        <w:rPr>
          <w:rFonts w:eastAsia="明朝taphac" w:cs="明朝taphac" w:ascii="明朝taphac" w:hAnsi="明朝taphac"/>
          <w:szCs w:val="21"/>
          <w:lang w:eastAsia="zh-TW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ｻ</w:t>
      </w:r>
      <w:r>
        <w:rPr>
          <w:rFonts w:ascii="明朝taphac" w:hAnsi="明朝taphac" w:cs="明朝taphac" w:eastAsia="明朝taphac"/>
          <w:szCs w:val="21"/>
          <w:lang w:val="fi-FI"/>
        </w:rPr>
        <w:t>ﾒﾄﾕﾄﾕ</w:t>
      </w:r>
      <w:r>
        <w:rPr>
          <w:rFonts w:eastAsia="明朝taphac" w:cs="明朝taphac" w:ascii="明朝taphac" w:hAnsi="明朝taphac"/>
          <w:szCs w:val="21"/>
          <w:lang w:eastAsia="zh-TW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>ｷ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ｶ</w:t>
      </w:r>
      <w:r>
        <w:rPr>
          <w:rFonts w:eastAsia="明朝taphac" w:cs="明朝taphac" w:ascii="明朝taphac" w:hAnsi="明朝taphac"/>
          <w:szCs w:val="21"/>
          <w:lang w:eastAsia="zh-TW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ｻ</w:t>
      </w:r>
      <w:r>
        <w:rPr>
          <w:rFonts w:ascii="明朝taphac" w:hAnsi="明朝taphac" w:cs="明朝taphac" w:eastAsia="明朝taphac"/>
          <w:szCs w:val="21"/>
          <w:lang w:val="fi-FI"/>
        </w:rPr>
        <w:t>ﾌﾄﾉ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ﾉ</w:t>
      </w:r>
      <w:r>
        <w:rPr>
          <w:rFonts w:ascii="明朝taphac" w:hAnsi="明朝taphac" w:cs="明朝taphac" w:eastAsia="明朝taphac"/>
          <w:szCs w:val="21"/>
        </w:rPr>
        <w:t>ｸ</w:t>
      </w:r>
      <w:r>
        <w:rPr>
          <w:rFonts w:eastAsia="明朝taphac" w:cs="明朝taphac" w:ascii="明朝taphac" w:hAnsi="明朝taphac"/>
          <w:szCs w:val="21"/>
          <w:lang w:eastAsia="zh-TW"/>
        </w:rPr>
        <w:t>,</w:t>
      </w:r>
      <w:r>
        <w:rPr>
          <w:rFonts w:ascii="明朝taphac" w:hAnsi="明朝taphac" w:cs="明朝taphac" w:eastAsia="明朝taphac"/>
          <w:szCs w:val="21"/>
        </w:rPr>
        <w:t>ｲ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eastAsia="明朝taphac" w:cs="明朝taphac" w:ascii="明朝taphac" w:hAnsi="明朝taphac"/>
          <w:szCs w:val="21"/>
          <w:lang w:eastAsia="zh-TW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ｻ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ﾏﾀ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ﾂﾉ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ﾉﾂﾌ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ｲ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eastAsia="明朝taphac" w:cs="明朝taphac" w:ascii="明朝taphac" w:hAnsi="明朝taphac"/>
          <w:szCs w:val="21"/>
          <w:lang w:eastAsia="zh-TW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ｾﾉ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  <w:lang w:eastAsia="zh-TW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eastAsia="明朝taphac" w:cs="明朝taphac" w:ascii="明朝taphac" w:hAnsi="明朝taphac"/>
          <w:szCs w:val="21"/>
          <w:lang w:eastAsia="zh-TW"/>
        </w:rPr>
        <w:t>,@</w:t>
      </w:r>
      <w:r>
        <w:rPr>
          <w:rFonts w:ascii="明朝taphac" w:hAnsi="明朝taphac" w:cs="明朝taphac" w:eastAsia="明朝taphac"/>
          <w:szCs w:val="21"/>
          <w:lang w:val="fi-FI"/>
        </w:rPr>
        <w:t>ﾌﾄ</w:t>
      </w:r>
      <w:r>
        <w:rPr>
          <w:rFonts w:ascii="明朝taphac" w:hAnsi="明朝taphac" w:cs="明朝taphac" w:eastAsia="明朝taphac"/>
          <w:szCs w:val="21"/>
        </w:rPr>
        <w:t>ｻ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ｴ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eastAsia="明朝taphac" w:cs="明朝taphac" w:ascii="明朝taphac" w:hAnsi="明朝taphac"/>
          <w:szCs w:val="21"/>
          <w:lang w:eastAsia="zh-TW"/>
        </w:rPr>
        <w:t>,</w:t>
      </w:r>
      <w:r>
        <w:rPr>
          <w:rFonts w:ascii="明朝taphac" w:hAnsi="明朝taphac" w:cs="明朝taphac" w:eastAsia="明朝taphac"/>
          <w:szCs w:val="21"/>
        </w:rPr>
        <w:t>ｻ</w:t>
      </w:r>
      <w:r>
        <w:rPr>
          <w:rFonts w:ascii="明朝taphac" w:hAnsi="明朝taphac" w:cs="明朝taphac" w:eastAsia="明朝taphac"/>
          <w:szCs w:val="21"/>
          <w:lang w:val="fi-FI"/>
        </w:rPr>
        <w:t>ﾒﾄﾕﾄﾕ</w:t>
      </w:r>
      <w:r>
        <w:rPr>
          <w:rFonts w:ascii="明朝taphac" w:hAnsi="明朝taphac" w:cs="明朝taphac" w:eastAsia="明朝taphac"/>
          <w:szCs w:val="21"/>
          <w:lang w:eastAsia="zh-TW"/>
        </w:rPr>
        <w:t>鋹</w:t>
      </w:r>
      <w:r>
        <w:rPr>
          <w:rFonts w:eastAsia="明朝taphac" w:cs="明朝taphac" w:ascii="明朝taphac" w:hAnsi="明朝taphac"/>
          <w:szCs w:val="21"/>
          <w:lang w:eastAsia="zh-TW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ｴ</w:t>
      </w:r>
      <w:r>
        <w:rPr>
          <w:rFonts w:ascii="明朝taphac" w:hAnsi="明朝taphac" w:cs="明朝taphac" w:eastAsia="明朝taphac"/>
          <w:szCs w:val="21"/>
          <w:lang w:val="fi-FI"/>
        </w:rPr>
        <w:t>ﾏﾏ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ｵｱ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ｹ</w:t>
      </w:r>
      <w:r>
        <w:rPr>
          <w:rFonts w:ascii="明朝taphac" w:hAnsi="明朝taphac" w:cs="明朝taphac" w:eastAsia="明朝taphac"/>
          <w:szCs w:val="21"/>
          <w:lang w:val="fi-FI"/>
        </w:rPr>
        <w:t>ﾉﾉ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ｲ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  <w:lang w:val="fi-FI"/>
        </w:rPr>
        <w:t>ﾄﾌﾂ</w:t>
      </w:r>
      <w:r>
        <w:rPr>
          <w:rFonts w:ascii="明朝taphac" w:hAnsi="明朝taphac" w:cs="明朝taphac" w:eastAsia="明朝taphac"/>
          <w:szCs w:val="21"/>
        </w:rPr>
        <w:t>ｸ ｱ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ｼﾒ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ｸ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ｵ ｱ</w:t>
      </w:r>
      <w:r>
        <w:rPr>
          <w:rFonts w:ascii="明朝taphac" w:hAnsi="明朝taphac" w:cs="明朝taphac" w:eastAsia="明朝taphac"/>
          <w:szCs w:val="21"/>
          <w:lang w:val="fi-FI"/>
        </w:rPr>
        <w:t>ﾌﾁ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ｲ ｶ</w:t>
      </w:r>
      <w:r>
        <w:rPr>
          <w:rFonts w:ascii="明朝taphac" w:hAnsi="明朝taphac" w:cs="明朝taphac" w:eastAsia="明朝taphac"/>
          <w:szCs w:val="21"/>
          <w:lang w:val="fi-FI"/>
        </w:rPr>
        <w:t>ﾉﾒ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ﾒﾀ</w:t>
      </w:r>
      <w:r>
        <w:rPr>
          <w:rFonts w:ascii="明朝taphac" w:hAnsi="明朝taphac" w:cs="明朝taphac" w:eastAsia="明朝taphac"/>
          <w:szCs w:val="21"/>
          <w:lang w:val="fi-FI"/>
        </w:rPr>
        <w:t>褜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 ｱ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ｱ ｻ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ﾒﾒ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ﾒﾄ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ﾂﾏ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 ｸ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ｳ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ｴ</w:t>
      </w:r>
      <w:r>
        <w:rPr>
          <w:rFonts w:ascii="明朝taphac" w:hAnsi="明朝taphac" w:cs="明朝taphac" w:eastAsia="明朝taphac"/>
          <w:szCs w:val="21"/>
          <w:lang w:val="fi-FI"/>
        </w:rPr>
        <w:t>ﾉｼ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ﾄﾉ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ﾁ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ｲ ｹ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ｻ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tabs>
          <w:tab w:val="clear" w:pos="851"/>
          <w:tab w:val="left" w:pos="2160" w:leader="none"/>
        </w:tabs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ｵ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ｴ</w:t>
      </w:r>
      <w:r>
        <w:rPr>
          <w:rFonts w:ascii="明朝taphac" w:hAnsi="明朝taphac" w:cs="明朝taphac" w:eastAsia="明朝taphac"/>
          <w:szCs w:val="21"/>
          <w:lang w:val="fi-FI"/>
        </w:rPr>
        <w:t>ﾉｼ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ｳｱ 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ﾒ</w:t>
      </w:r>
      <w:r>
        <w:rPr>
          <w:rFonts w:ascii="明朝taphac" w:hAnsi="明朝taphac" w:cs="明朝taphac" w:eastAsia="明朝taphac"/>
          <w:szCs w:val="21"/>
        </w:rPr>
        <w:t>ｳ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>ｸ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ｳｻ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ｴ</w:t>
      </w:r>
      <w:r>
        <w:rPr>
          <w:rFonts w:ascii="明朝taphac" w:hAnsi="明朝taphac" w:cs="明朝taphac" w:eastAsia="明朝taphac"/>
          <w:szCs w:val="21"/>
          <w:lang w:val="fi-FI"/>
        </w:rPr>
        <w:t>ﾉｼ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ｽﾒ</w:t>
      </w:r>
      <w:r>
        <w:rPr>
          <w:rFonts w:ascii="明朝taphac" w:hAnsi="明朝taphac" w:cs="明朝taphac" w:eastAsia="明朝taphac"/>
          <w:szCs w:val="21"/>
        </w:rPr>
        <w:t>ｸ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ｸ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ｸｲ</w:t>
      </w:r>
      <w:r>
        <w:rPr>
          <w:rFonts w:ascii="明朝taphac" w:hAnsi="明朝taphac" w:cs="明朝taphac" w:eastAsia="明朝taphac"/>
          <w:szCs w:val="21"/>
          <w:lang w:val="fi-FI"/>
        </w:rPr>
        <w:t>ﾒﾁ</w:t>
      </w: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ｻ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ｴ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ﾌﾄ</w:t>
      </w:r>
      <w:r>
        <w:rPr>
          <w:rFonts w:ascii="明朝taphac" w:hAnsi="明朝taphac" w:cs="明朝taphac" w:eastAsia="明朝taphac"/>
          <w:szCs w:val="21"/>
        </w:rPr>
        <w:t>ｻ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ｴ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eastAsia="明朝taphac" w:cs="明朝taphac" w:ascii="明朝taphac" w:hAnsi="明朝taphac"/>
          <w:szCs w:val="21"/>
        </w:rPr>
        <w:t>`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ｸ</w:t>
      </w:r>
      <w:r>
        <w:rPr>
          <w:rFonts w:ascii="明朝taphac" w:hAnsi="明朝taphac" w:cs="明朝taphac" w:eastAsia="明朝taphac"/>
          <w:szCs w:val="21"/>
          <w:lang w:val="fi-FI"/>
        </w:rPr>
        <w:t>ﾉﾌ</w:t>
      </w:r>
      <w:r>
        <w:rPr>
          <w:rFonts w:ascii="明朝taphac" w:hAnsi="明朝taphac" w:cs="明朝taphac" w:eastAsia="明朝taphac"/>
          <w:szCs w:val="21"/>
        </w:rPr>
        <w:t>ｸ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 ｻ</w:t>
      </w:r>
      <w:r>
        <w:rPr>
          <w:rFonts w:ascii="明朝taphac" w:hAnsi="明朝taphac" w:cs="明朝taphac" w:eastAsia="明朝taphac"/>
          <w:szCs w:val="21"/>
          <w:lang w:val="fi-FI"/>
        </w:rPr>
        <w:t>ﾒﾄﾕﾄﾕ</w:t>
      </w:r>
    </w:p>
    <w:p>
      <w:pPr>
        <w:pStyle w:val="Normal"/>
        <w:tabs>
          <w:tab w:val="clear" w:pos="851"/>
          <w:tab w:val="left" w:pos="2160" w:leader="none"/>
        </w:tabs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 ｴ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ｷ</w:t>
      </w:r>
      <w:r>
        <w:rPr>
          <w:rFonts w:ascii="明朝taphac" w:hAnsi="明朝taphac" w:cs="明朝taphac" w:eastAsia="明朝taphac"/>
          <w:szCs w:val="21"/>
          <w:lang w:val="fi-FI"/>
        </w:rPr>
        <w:t>ﾒﾌ</w:t>
      </w:r>
      <w:r>
        <w:rPr>
          <w:rFonts w:ascii="明朝taphac" w:hAnsi="明朝taphac" w:cs="明朝taphac" w:eastAsia="明朝taphac"/>
          <w:szCs w:val="21"/>
        </w:rPr>
        <w:t xml:space="preserve"> ｷ</w:t>
      </w:r>
      <w:r>
        <w:rPr>
          <w:rFonts w:ascii="明朝taphac" w:hAnsi="明朝taphac" w:cs="明朝taphac" w:eastAsia="明朝taphac"/>
          <w:szCs w:val="21"/>
          <w:lang w:val="fi-FI"/>
        </w:rPr>
        <w:t>ﾏﾕ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ﾒﾄﾌ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ｲ </w:t>
      </w:r>
      <w:r>
        <w:rPr>
          <w:rFonts w:ascii="明朝taphac" w:hAnsi="明朝taphac" w:cs="明朝taphac" w:eastAsia="明朝taphac"/>
          <w:szCs w:val="21"/>
          <w:lang w:val="fi-FI"/>
        </w:rPr>
        <w:t>ﾀ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ｴｲ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ｺ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 ｱｴ</w:t>
      </w:r>
      <w:r>
        <w:rPr>
          <w:rFonts w:ascii="明朝taphac" w:hAnsi="明朝taphac" w:cs="明朝taphac" w:eastAsia="明朝taphac"/>
          <w:szCs w:val="21"/>
          <w:lang w:val="fi-FI"/>
        </w:rPr>
        <w:t>ﾕｼ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ｴ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ｴ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ｵ ｴ</w:t>
      </w:r>
      <w:r>
        <w:rPr>
          <w:rFonts w:ascii="明朝taphac" w:hAnsi="明朝taphac" w:cs="明朝taphac" w:eastAsia="明朝taphac"/>
          <w:szCs w:val="21"/>
          <w:lang w:val="fi-FI"/>
        </w:rPr>
        <w:t>ﾉｼ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ｶ</w:t>
      </w:r>
      <w:r>
        <w:rPr>
          <w:rFonts w:ascii="明朝taphac" w:hAnsi="明朝taphac" w:cs="明朝taphac" w:eastAsia="明朝taphac"/>
          <w:szCs w:val="21"/>
          <w:lang w:val="fi-FI"/>
        </w:rPr>
        <w:t>ﾏﾄ</w:t>
      </w:r>
      <w:r>
        <w:rPr>
          <w:rFonts w:ascii="明朝taphac" w:hAnsi="明朝taphac" w:cs="明朝taphac" w:eastAsia="明朝taphac"/>
          <w:szCs w:val="21"/>
        </w:rPr>
        <w:t xml:space="preserve"> ｱｴ</w:t>
      </w:r>
      <w:r>
        <w:rPr>
          <w:rFonts w:ascii="明朝taphac" w:hAnsi="明朝taphac" w:cs="明朝taphac" w:eastAsia="明朝taphac"/>
          <w:szCs w:val="21"/>
          <w:lang w:val="fi-FI"/>
        </w:rPr>
        <w:t>ﾕｼ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ｵ ｲ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ｻ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ｻ</w:t>
      </w:r>
      <w:r>
        <w:rPr>
          <w:rFonts w:ascii="明朝taphac" w:hAnsi="明朝taphac" w:cs="明朝taphac" w:eastAsia="明朝taphac"/>
          <w:szCs w:val="21"/>
          <w:lang w:val="fi-FI"/>
        </w:rPr>
        <w:t>ﾕﾄ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ﾏﾄ</w:t>
      </w:r>
      <w:r>
        <w:rPr>
          <w:rFonts w:ascii="明朝taphac" w:hAnsi="明朝taphac" w:cs="明朝taphac" w:eastAsia="明朝taphac"/>
          <w:szCs w:val="21"/>
        </w:rPr>
        <w:t xml:space="preserve">ｲ </w:t>
      </w:r>
      <w:r>
        <w:rPr>
          <w:rFonts w:ascii="明朝taphac" w:hAnsi="明朝taphac" w:cs="明朝taphac" w:eastAsia="明朝taphac"/>
          <w:szCs w:val="21"/>
          <w:lang w:val="fi-FI"/>
        </w:rPr>
        <w:t>ﾂﾏ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ｲ </w:t>
      </w:r>
      <w:r>
        <w:rPr>
          <w:rFonts w:ascii="明朝taphac" w:hAnsi="明朝taphac" w:cs="明朝taphac" w:eastAsia="明朝taphac"/>
          <w:szCs w:val="21"/>
          <w:lang w:val="fi-FI"/>
        </w:rPr>
        <w:t>ｾﾕ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ｻ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ｼ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ｸ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ｲ </w:t>
      </w:r>
      <w:r>
        <w:rPr>
          <w:rFonts w:ascii="明朝taphac" w:hAnsi="明朝taphac" w:cs="明朝taphac" w:eastAsia="明朝taphac"/>
          <w:szCs w:val="21"/>
          <w:lang w:val="fi-FI"/>
        </w:rPr>
        <w:t>ﾒﾄﾌ</w:t>
      </w:r>
      <w:r>
        <w:rPr>
          <w:rFonts w:ascii="明朝taphac" w:hAnsi="明朝taphac" w:cs="明朝taphac" w:eastAsia="明朝taphac"/>
          <w:szCs w:val="21"/>
        </w:rPr>
        <w:t xml:space="preserve"> ｳ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ﾉ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ﾁ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ﾌ</w:t>
      </w:r>
      <w:r>
        <w:rPr>
          <w:rFonts w:ascii="明朝taphac" w:hAnsi="明朝taphac" w:cs="明朝taphac" w:eastAsia="明朝taphac"/>
          <w:szCs w:val="21"/>
        </w:rPr>
        <w:t xml:space="preserve"> ｸ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 ｱｴ</w:t>
      </w:r>
      <w:r>
        <w:rPr>
          <w:rFonts w:ascii="明朝taphac" w:hAnsi="明朝taphac" w:cs="明朝taphac" w:eastAsia="明朝taphac"/>
          <w:szCs w:val="21"/>
          <w:lang w:val="fi-FI"/>
        </w:rPr>
        <w:t>ﾕｼ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ｷ</w:t>
      </w:r>
      <w:r>
        <w:rPr>
          <w:rFonts w:ascii="明朝taphac" w:hAnsi="明朝taphac" w:cs="明朝taphac" w:eastAsia="明朝taphac"/>
          <w:szCs w:val="21"/>
          <w:lang w:val="fi-FI"/>
        </w:rPr>
        <w:t>ﾌﾒ</w:t>
      </w:r>
      <w:r>
        <w:rPr>
          <w:rFonts w:ascii="明朝taphac" w:hAnsi="明朝taphac" w:cs="明朝taphac" w:eastAsia="明朝taphac"/>
          <w:szCs w:val="21"/>
        </w:rPr>
        <w:t xml:space="preserve"> ｹ</w:t>
      </w:r>
      <w:r>
        <w:rPr>
          <w:rFonts w:ascii="明朝taphac" w:hAnsi="明朝taphac" w:cs="明朝taphac" w:eastAsia="明朝taphac"/>
          <w:szCs w:val="21"/>
          <w:lang w:val="fi-FI"/>
        </w:rPr>
        <w:t>ﾒﾄ</w:t>
      </w:r>
      <w:r>
        <w:rPr>
          <w:rFonts w:ascii="明朝taphac" w:hAnsi="明朝taphac" w:cs="明朝taphac" w:eastAsia="明朝taphac"/>
          <w:szCs w:val="21"/>
        </w:rPr>
        <w:t xml:space="preserve"> 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 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ﾕｼ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eastAsia="明朝taphac" w:cs="明朝taphac" w:ascii="明朝taphac" w:hAnsi="明朝taphac"/>
          <w:szCs w:val="21"/>
        </w:rPr>
        <w:t>: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val="fi-FI"/>
        </w:rPr>
        <w:t>ﾉﾒ</w:t>
      </w:r>
      <w:r>
        <w:rPr>
          <w:rFonts w:ascii="明朝taphac" w:hAnsi="明朝taphac" w:cs="明朝taphac" w:eastAsia="明朝taphac"/>
          <w:szCs w:val="21"/>
        </w:rPr>
        <w:t xml:space="preserve"> ｪ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ｷ</w:t>
      </w:r>
      <w:r>
        <w:rPr>
          <w:rFonts w:ascii="明朝taphac" w:hAnsi="明朝taphac" w:cs="明朝taphac" w:eastAsia="明朝taphac"/>
          <w:szCs w:val="21"/>
          <w:lang w:val="fi-FI"/>
        </w:rPr>
        <w:t>ﾏﾉﾀ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ｲ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ｾﾉ</w:t>
      </w:r>
      <w:r>
        <w:rPr>
          <w:rFonts w:ascii="明朝taphac" w:hAnsi="明朝taphac" w:cs="明朝taphac" w:eastAsia="明朝taphac"/>
          <w:szCs w:val="21"/>
        </w:rPr>
        <w:t>ｵ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ｲ ｱｴ</w:t>
      </w:r>
      <w:r>
        <w:rPr>
          <w:rFonts w:ascii="明朝taphac" w:hAnsi="明朝taphac" w:cs="明朝taphac" w:eastAsia="明朝taphac"/>
          <w:szCs w:val="21"/>
          <w:lang w:val="fi-FI"/>
        </w:rPr>
        <w:t>ﾕｼ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ｸ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ｵ ｴ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 ｷ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ｴｲ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ｵ ｸ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ﾒﾌ</w:t>
      </w:r>
      <w:r>
        <w:rPr>
          <w:rFonts w:ascii="明朝taphac" w:hAnsi="明朝taphac" w:cs="明朝taphac" w:eastAsia="明朝taphac"/>
          <w:szCs w:val="21"/>
        </w:rPr>
        <w:t>ｲ ｲ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ﾄﾏｴﾒﾁ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ｷ</w:t>
      </w:r>
      <w:r>
        <w:rPr>
          <w:rFonts w:ascii="明朝taphac" w:hAnsi="明朝taphac" w:cs="明朝taphac" w:eastAsia="明朝taphac"/>
          <w:szCs w:val="21"/>
          <w:lang w:val="fi-FI"/>
        </w:rPr>
        <w:t>ﾏ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ｷ</w:t>
      </w:r>
      <w:r>
        <w:rPr>
          <w:rFonts w:ascii="明朝taphac" w:hAnsi="明朝taphac" w:cs="明朝taphac" w:eastAsia="明朝taphac"/>
          <w:szCs w:val="21"/>
          <w:lang w:val="fi-FI"/>
        </w:rPr>
        <w:t>ﾏﾏ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ｸ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ｱ ｱｴ</w:t>
      </w:r>
      <w:r>
        <w:rPr>
          <w:rFonts w:ascii="明朝taphac" w:hAnsi="明朝taphac" w:cs="明朝taphac" w:eastAsia="明朝taphac"/>
          <w:szCs w:val="21"/>
          <w:lang w:val="fi-FI"/>
        </w:rPr>
        <w:t>ﾕｼ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ﾉ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ﾁ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ﾌ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ｷ</w:t>
      </w:r>
      <w:r>
        <w:rPr>
          <w:rFonts w:ascii="明朝taphac" w:hAnsi="明朝taphac" w:cs="明朝taphac" w:eastAsia="明朝taphac"/>
          <w:szCs w:val="21"/>
          <w:lang w:val="fi-FI"/>
        </w:rPr>
        <w:t>ﾏ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ｼ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ｾﾉｾﾏﾌ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  <w:lang w:val="fi-FI"/>
        </w:rPr>
        <w:t>ｾﾏﾕ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ｱ ｷ</w:t>
      </w:r>
      <w:r>
        <w:rPr>
          <w:rFonts w:ascii="明朝taphac" w:hAnsi="明朝taphac" w:cs="明朝taphac" w:eastAsia="明朝taphac"/>
          <w:szCs w:val="21"/>
          <w:lang w:val="fi-FI"/>
        </w:rPr>
        <w:t>ﾏ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ﾀ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ｵ ｹ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ｱｴ</w:t>
      </w:r>
      <w:r>
        <w:rPr>
          <w:rFonts w:ascii="明朝taphac" w:hAnsi="明朝taphac" w:cs="明朝taphac" w:eastAsia="明朝taphac"/>
          <w:szCs w:val="21"/>
          <w:lang w:val="fi-FI"/>
        </w:rPr>
        <w:t>ﾕｼ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ｲ </w:t>
      </w:r>
      <w:r>
        <w:rPr>
          <w:rFonts w:ascii="明朝taphac" w:hAnsi="明朝taphac" w:cs="明朝taphac" w:eastAsia="明朝taphac"/>
          <w:szCs w:val="21"/>
          <w:lang w:val="fi-FI"/>
        </w:rPr>
        <w:t>ﾂﾌ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ｱ 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ﾏﾄ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ｵ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ｹ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ｶ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ｼ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ﾀﾉ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ｾﾉ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ｸ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ｱｴ</w:t>
      </w:r>
      <w:r>
        <w:rPr>
          <w:rFonts w:ascii="明朝taphac" w:hAnsi="明朝taphac" w:cs="明朝taphac" w:eastAsia="明朝taphac"/>
          <w:szCs w:val="21"/>
          <w:lang w:val="fi-FI"/>
        </w:rPr>
        <w:t>ﾕｼ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 ｷ</w:t>
      </w:r>
      <w:r>
        <w:rPr>
          <w:rFonts w:ascii="明朝taphac" w:hAnsi="明朝taphac" w:cs="明朝taphac" w:eastAsia="明朝taphac"/>
          <w:szCs w:val="21"/>
          <w:lang w:val="fi-FI"/>
        </w:rPr>
        <w:t>ﾏﾉﾀ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ｾ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ｱ</w:t>
      </w:r>
      <w:r>
        <w:rPr>
          <w:rFonts w:ascii="明朝taphac" w:hAnsi="明朝taphac" w:cs="明朝taphac" w:eastAsia="明朝taphac"/>
          <w:szCs w:val="21"/>
          <w:lang w:val="fi-FI"/>
        </w:rPr>
        <w:t>ﾌﾁ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ｶﾉｱ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ﾉｵ ｽ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ｸ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ｻ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ｴﾌ 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ﾁ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ﾉ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ｸ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ﾌ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 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ｸﾉ ﾄﾌｲ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ｲｲ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 ｾ</w:t>
      </w:r>
      <w:r>
        <w:rPr>
          <w:rFonts w:ascii="明朝taphac" w:hAnsi="明朝taphac" w:cs="明朝taphac" w:eastAsia="明朝taphac"/>
          <w:szCs w:val="21"/>
          <w:lang w:val="fi-FI"/>
        </w:rPr>
        <w:t>ﾏﾕ</w:t>
      </w:r>
      <w:r>
        <w:rPr>
          <w:rFonts w:ascii="明朝taphac" w:hAnsi="明朝taphac" w:cs="明朝taphac" w:eastAsia="明朝taphac"/>
          <w:szCs w:val="21"/>
        </w:rPr>
        <w:t>ｱﾉ ｴﾌｼ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ﾄﾉｴﾄ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ｾﾉｵ ｾﾉｾ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ﾌ ｴﾉｲﾀ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ｵﾉｵ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ｽﾉ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ｸ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ﾁ ｻ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ｱｲ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ﾉｸ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 xml:space="preserve">ﾄﾌﾌ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ｻｵ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ｼ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ﾄ ｨ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ｱ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ﾌ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ﾌｸ ﾂ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ﾉﾄ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ｼﾉｲﾌ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ｴ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ｴﾉｼ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ｵ ｶﾉｶｴﾉｼ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ﾉｴｸ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ﾌｴｸ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ｸﾉｵ ｵﾉｵ ﾂ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ｾ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ﾄ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ｳ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ｴﾉｼ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ｽﾉﾉｵ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ｸ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 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 ｲ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ﾉﾄ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ｲﾉ ｷ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ﾄｲﾉ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 ｵﾉｵ ﾂ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ｾ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ｸﾉｵ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ｳ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ｴﾉｼ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ﾉﾄｷ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 ｴ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ﾌｵ ｸﾉｵ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ｵﾉ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ｴﾉｼ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</w:rPr>
        <w:t>ﾌ ｵﾉｷ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ﾌｲ ｴﾉ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ｸﾌ ﾄﾌﾌ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ｻｵ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 ﾉ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ｺﾉｺ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ｽ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ｲﾏﾏ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ﾒﾒ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ﾉｵ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ﾄﾉ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ﾌｳ ｳﾉｵ ﾉﾄ </w:t>
      </w:r>
      <w:r>
        <w:rPr>
          <w:rFonts w:ascii="明朝taphac" w:hAnsi="明朝taphac" w:cs="明朝taphac" w:eastAsia="明朝taphac"/>
          <w:szCs w:val="21"/>
          <w:lang w:val="fi-FI"/>
        </w:rPr>
        <w:t>ｲﾏﾏ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ｾ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ｻﾉｴ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eastAsia="明朝taphac" w:cs="明朝taphac" w:ascii="明朝taphac" w:hAnsi="明朝taphac"/>
          <w:szCs w:val="21"/>
        </w:rPr>
        <w:t>#</w:t>
      </w:r>
      <w:r>
        <w:rPr>
          <w:rFonts w:ascii="明朝taphac" w:hAnsi="明朝taphac" w:cs="明朝taphac" w:eastAsia="明朝taphac"/>
          <w:szCs w:val="21"/>
        </w:rPr>
        <w:t>ﾌｳ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ｲ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ﾀ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ｴ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ｴﾉｶ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ﾒ</w:t>
      </w:r>
      <w:r>
        <w:rPr>
          <w:rFonts w:ascii="明朝taphac" w:hAnsi="明朝taphac" w:cs="明朝taphac" w:eastAsia="明朝taphac"/>
          <w:szCs w:val="21"/>
        </w:rPr>
        <w:t>ｸｲ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ｶ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ｻ</w:t>
      </w:r>
      <w:r>
        <w:rPr>
          <w:rFonts w:eastAsia="明朝taphac" w:cs="明朝taphac" w:ascii="明朝taphac" w:hAnsi="明朝taphac"/>
          <w:kern w:val="0"/>
          <w:szCs w:val="21"/>
        </w:rPr>
        <w:t>#</w:t>
      </w:r>
      <w:r>
        <w:rPr>
          <w:rFonts w:ascii="明朝taphac" w:hAnsi="明朝taphac" w:cs="明朝taphac" w:eastAsia="明朝taphac"/>
          <w:kern w:val="0"/>
          <w:szCs w:val="21"/>
        </w:rPr>
        <w:t>昱</w:t>
      </w:r>
      <w:r>
        <w:rPr>
          <w:rFonts w:eastAsia="明朝taphac" w:cs="明朝taphac" w:ascii="明朝taphac" w:hAnsi="明朝taphac"/>
          <w:kern w:val="0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ascii="明朝taphac" w:hAnsi="明朝taphac" w:cs="明朝taphac" w:eastAsia="明朝taphac"/>
          <w:kern w:val="0"/>
          <w:szCs w:val="21"/>
          <w:lang w:val="fi-FI"/>
        </w:rPr>
        <w:t>ﾒ</w:t>
      </w:r>
      <w:r>
        <w:rPr>
          <w:rFonts w:ascii="明朝taphac" w:hAnsi="明朝taphac" w:cs="明朝taphac" w:eastAsia="明朝taphac"/>
          <w:kern w:val="0"/>
          <w:szCs w:val="21"/>
        </w:rPr>
        <w:t>ﾁ ｱ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 ﾌｱ ｻﾌｴ ｲﾉｲ ｷ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ﾏ</w:t>
      </w:r>
      <w:r>
        <w:rPr>
          <w:rFonts w:ascii="明朝taphac" w:hAnsi="明朝taphac" w:cs="明朝taphac" w:eastAsia="明朝taphac"/>
          <w:kern w:val="0"/>
          <w:szCs w:val="21"/>
        </w:rPr>
        <w:t xml:space="preserve">ﾉ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ﾏ</w:t>
      </w:r>
      <w:r>
        <w:rPr>
          <w:rFonts w:ascii="明朝taphac" w:hAnsi="明朝taphac" w:cs="明朝taphac" w:eastAsia="明朝taphac"/>
          <w:kern w:val="0"/>
          <w:szCs w:val="21"/>
        </w:rPr>
        <w:t>ﾄｱﾉ ｱﾌﾁ ﾌｱ ｻ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ﾒ</w:t>
      </w:r>
      <w:r>
        <w:rPr>
          <w:rFonts w:ascii="明朝taphac" w:hAnsi="明朝taphac" w:cs="明朝taphac" w:eastAsia="明朝taphac"/>
          <w:kern w:val="0"/>
          <w:szCs w:val="21"/>
        </w:rPr>
        <w:t>ｵ ﾌｴ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ﾉｳｳ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eastAsia="明朝taphac" w:cs="明朝taphac" w:ascii="明朝taphac" w:hAnsi="明朝taphac"/>
          <w:szCs w:val="21"/>
        </w:rPr>
        <w:t>`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 ﾄ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ｷ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ｸ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ﾁﾉｵ ｻﾉｸｻﾉｵｲ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ﾁ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ﾌｱ ｼ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ｴﾉ ｱﾌｵ ｲﾉｲ ｷ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ﾉ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  <w:lang w:eastAsia="zh-TW"/>
        </w:rPr>
        <w:t>@</w:t>
      </w:r>
      <w:r>
        <w:rPr>
          <w:rFonts w:ascii="明朝taphac" w:hAnsi="明朝taphac" w:cs="明朝taphac" w:eastAsia="明朝taphac"/>
          <w:szCs w:val="21"/>
        </w:rPr>
        <w:t>ﾃﾉﾉ</w:t>
      </w:r>
      <w:r>
        <w:rPr>
          <w:rFonts w:eastAsia="明朝taphac" w:cs="明朝taphac" w:ascii="明朝taphac" w:hAnsi="明朝taphac"/>
          <w:szCs w:val="21"/>
          <w:lang w:eastAsia="zh-TW"/>
        </w:rPr>
        <w:t>,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ﾏ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  <w:lang w:eastAsia="zh-TW"/>
        </w:rPr>
        <w:t>鋹</w:t>
      </w:r>
      <w:r>
        <w:rPr>
          <w:rFonts w:ascii="明朝taphac" w:hAnsi="明朝taphac" w:cs="明朝taphac" w:eastAsia="明朝taphac"/>
          <w:szCs w:val="21"/>
        </w:rPr>
        <w:t>ﾉﾄﾉ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ﾁ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ｳｱ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ｱﾉ</w:t>
      </w:r>
      <w:r>
        <w:rPr>
          <w:rFonts w:ascii="明朝taphac" w:hAnsi="明朝taphac" w:cs="明朝taphac" w:eastAsia="明朝taphac"/>
          <w:szCs w:val="21"/>
          <w:lang w:eastAsia="zh-TW"/>
        </w:rPr>
        <w:t>鋹</w:t>
      </w:r>
      <w:r>
        <w:rPr>
          <w:rFonts w:eastAsia="明朝taphac" w:cs="明朝taphac" w:ascii="明朝taphac" w:hAnsi="明朝taphac"/>
          <w:szCs w:val="21"/>
          <w:lang w:eastAsia="zh-TW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ｸｸ</w:t>
      </w:r>
      <w:r>
        <w:rPr>
          <w:rFonts w:eastAsia="明朝taphac" w:cs="明朝taphac" w:ascii="明朝taphac" w:hAnsi="明朝taphac"/>
          <w:szCs w:val="21"/>
        </w:rPr>
        <w:t>#</w:t>
      </w:r>
      <w:r>
        <w:rPr>
          <w:rFonts w:ascii="明朝taphac" w:hAnsi="明朝taphac" w:cs="明朝taphac" w:eastAsia="明朝taphac"/>
          <w:szCs w:val="21"/>
        </w:rPr>
        <w:t>ｼﾒ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 xml:space="preserve">ﾉ ｹﾉ 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>ﾒｱﾒ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ｾ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 ｳﾉｸ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ｴﾏ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ｽﾉ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 xml:space="preserve">ﾀﾏｼ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ｵ ｹﾒｴｻ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ﾒ ﾀﾉﾒｴﾒﾁ ﾒｱ ﾉｸ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ｲﾏﾒ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ﾌﾄ ﾒﾄﾒｵ ﾄﾌ ﾉﾄ ﾒﾒｸｲﾏｶ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ｴﾌ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ﾂﾉｵｼﾏﾄ ｽﾌｵ ﾏｴ ｳ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eastAsia="明朝taphac" w:cs="明朝taphac" w:ascii="明朝taphac" w:hAnsi="明朝taphac"/>
          <w:szCs w:val="21"/>
        </w:rPr>
        <w:t>`</w:t>
      </w:r>
      <w:r>
        <w:rPr>
          <w:rFonts w:ascii="明朝taphac" w:hAnsi="明朝taphac" w:cs="明朝taphac" w:eastAsia="明朝taphac"/>
          <w:szCs w:val="21"/>
        </w:rPr>
        <w:t>ｲﾏｵｱ ｲ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ｴﾏﾏ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 ﾄﾒｷ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ﾉﾄ ﾒﾄﾒｵ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ｳ</w:t>
      </w:r>
      <w:r>
        <w:rPr>
          <w:rFonts w:ascii="明朝taphac" w:hAnsi="明朝taphac" w:cs="明朝taphac" w:eastAsia="明朝taphac"/>
          <w:szCs w:val="21"/>
        </w:rPr>
        <w:t>ﾌｵ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ｴﾏ ｱﾉｵ ﾒｱ ﾉｳｲ ﾉﾄ ｶﾉｶ ﾒｵｱﾏ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ｴﾏ ﾄﾒ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ﾒﾄ ｳﾏｻ ﾂﾉｵｼﾏﾄ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ｽﾉﾏ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 xml:space="preserve">ｴﾉｶﾒ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</w:rPr>
        <w:t>ﾏｲ ｷﾏ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ｹﾌｶｻﾉﾀｻ ﾌｱ ﾄﾉｱ ﾌﾄ ﾂﾌｳﾌ ﾄﾌ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ﾌｵ昱ｹﾏ ﾄﾉ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ﾄ ﾉﾄ ｲﾏﾒ ｶﾉﾀ ﾂﾌｳﾌ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ﾏｶﾌ ｻﾏｻ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ﾄﾌ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ascii="明朝taphac" w:hAnsi="明朝taphac" w:cs="明朝taphac" w:eastAsia="明朝taphac"/>
          <w:szCs w:val="21"/>
        </w:rPr>
        <w:t>ｾﾉｾﾏ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ﾃﾌｲ</w:t>
      </w: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ｱﾒﾉ</w:t>
      </w:r>
      <w:r>
        <w:rPr>
          <w:rFonts w:eastAsia="明朝taphac" w:cs="明朝taphac" w:ascii="明朝taphac" w:hAnsi="明朝taphac"/>
          <w:szCs w:val="21"/>
        </w:rPr>
        <w:t>#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 ｳﾉｲ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ｵﾉｵ ﾌ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ｵ ｻﾏｻ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ﾄﾌ ﾌｸ ｷﾏﾌ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ﾉﾄ ｶﾌｵｴ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ﾌ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ｾﾏ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ｱﾉ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ｾ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ｲﾒｱｱ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ﾉｵｴﾏ ﾄﾉ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ｳ ﾄﾉｴ ﾉﾄ ﾂﾌｳ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ﾒ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ｳ ﾀﾏｼ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ｾﾉ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ｲﾏｵｱ ｲ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ｾﾏ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ｱﾉ ﾄﾉ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ﾄﾉｴ ﾉﾄ ﾂﾌｳﾌ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ｾﾉｾﾏﾌ ｱﾉｵ ｴﾏ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ｲﾉｲ ｾﾏ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ｱﾉ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ｾﾉｵ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ｴﾏ ﾒ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ｲ ﾀﾏｼ ｸﾒｴﾉ ｳﾏｻ ｱﾌﾄ 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 ｴﾏ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ﾄﾉ ﾌｸ ｷﾏﾉ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  <w:lang w:eastAsia="zh-TW"/>
        </w:rPr>
        <w:t>@</w:t>
      </w:r>
      <w:r>
        <w:rPr>
          <w:rFonts w:ascii="明朝taphac" w:hAnsi="明朝taphac" w:cs="明朝taphac" w:eastAsia="明朝taphac"/>
          <w:szCs w:val="21"/>
        </w:rPr>
        <w:t>ｾﾉ</w:t>
      </w:r>
      <w:r>
        <w:rPr>
          <w:rFonts w:ascii="明朝taphac" w:hAnsi="明朝taphac" w:cs="明朝taphac" w:eastAsia="明朝taphac"/>
          <w:szCs w:val="21"/>
          <w:lang w:eastAsia="zh-TW"/>
        </w:rPr>
        <w:t>鋹</w:t>
      </w:r>
      <w:r>
        <w:rPr>
          <w:rFonts w:ascii="明朝taphac" w:hAnsi="明朝taphac" w:cs="明朝taphac" w:eastAsia="明朝taphac"/>
          <w:szCs w:val="21"/>
        </w:rPr>
        <w:t>ﾉｵ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ﾌｱ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ﾄﾉｸ</w:t>
      </w:r>
      <w:r>
        <w:rPr>
          <w:rFonts w:ascii="明朝taphac" w:hAnsi="明朝taphac" w:cs="明朝taphac" w:eastAsia="明朝taphac"/>
          <w:szCs w:val="21"/>
          <w:lang w:eastAsia="zh-TW"/>
        </w:rPr>
        <w:t>鋹</w:t>
      </w:r>
      <w:r>
        <w:rPr>
          <w:rFonts w:eastAsia="明朝taphac" w:cs="明朝taphac" w:ascii="明朝taphac" w:hAnsi="明朝taphac"/>
          <w:szCs w:val="21"/>
          <w:lang w:eastAsia="zh-TW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  <w:lang w:val="fi-FI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ｾﾏ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ｱﾉ ﾄﾉ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ﾉﾄ ﾀﾉﾒｴﾒﾁ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ｲﾏﾏ</w:t>
      </w:r>
      <w:r>
        <w:rPr>
          <w:rFonts w:eastAsia="明朝taphac" w:cs="明朝taphac" w:ascii="明朝taphac" w:hAnsi="明朝taphac"/>
          <w:szCs w:val="21"/>
        </w:rPr>
        <w:t>#</w:t>
      </w:r>
      <w:r>
        <w:rPr>
          <w:rFonts w:ascii="明朝taphac" w:hAnsi="明朝taphac" w:cs="明朝taphac" w:eastAsia="明朝taphac"/>
          <w:szCs w:val="21"/>
        </w:rPr>
        <w:t>ﾀﾉﾒｴﾒﾁ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 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ﾁﾉﾄ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ﾌｸ ｲﾉｱ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ﾒ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ｲﾏﾏ ﾒｱ ﾒｳｱ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ﾄﾉｵｱ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ｼ</w:t>
      </w:r>
      <w:r>
        <w:rPr>
          <w:rFonts w:ascii="明朝taphac" w:hAnsi="明朝taphac" w:cs="明朝taphac" w:eastAsia="明朝taphac"/>
          <w:szCs w:val="21"/>
        </w:rPr>
        <w:t>ﾒｴﾉ ｹﾉ ｳ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ｲﾏﾏ ｲﾉｲ ﾒﾁ ｽﾌ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ﾉﾄ ﾒﾒｸｲﾏｶ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 xml:space="preserve">ｳﾒｱ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ｳ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ｲﾏﾏ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ascii="明朝taphac" w:hAnsi="明朝taphac" w:cs="明朝taphac" w:eastAsia="明朝taphac"/>
          <w:szCs w:val="21"/>
        </w:rPr>
        <w:t>ｵ ｲﾏﾏ ｳ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ﾄ ｲﾏｶ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ｵ ｳ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ﾄﾏﾏﾁ ﾒ ﾒﾁ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ｷﾉｲ ｸﾌｶﾄﾒｱｴ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ﾄﾏﾏｼ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ｴﾉｼ ｴﾌｸ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ｾﾉｵ ｲﾏｶ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ﾌ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ﾒ ﾀﾏｼ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ﾒｱ ﾉｳﾏｲﾏｶ ﾌｵ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 ﾒ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ｲﾏﾏ ｶﾉｵ ﾒﾁ ｽﾌ ﾒｱ ｽﾉｵ ｸﾉｵ ｹﾌ ｳ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ｲﾏﾏ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ｷ</w:t>
      </w:r>
      <w:r>
        <w:rPr>
          <w:rFonts w:ascii="明朝taphac" w:hAnsi="明朝taphac" w:cs="明朝taphac" w:eastAsia="明朝taphac"/>
          <w:szCs w:val="21"/>
        </w:rPr>
        <w:t>ﾉｲ ｨ ﾀﾉﾒｴｱﾒｸｴ ｽﾉｵ ｳ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ﾒ ｲﾏﾏ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ｻﾌｵ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ﾉ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ﾒ ｼﾒｴﾉ ｹﾉ ｸﾉｵ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ﾏｳ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ｻﾉﾉ ﾌﾄ ﾂﾌｳﾌ ﾌｸ ｴﾉｲｱ ｲﾒ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ﾉ ﾌﾄ ﾀﾉﾒｴｱﾒｸｴ ﾄﾌｴﾒ </w:t>
      </w:r>
      <w:r>
        <w:rPr>
          <w:rFonts w:eastAsia="明朝taphac" w:cs="明朝taphac" w:ascii="明朝taphac" w:hAnsi="明朝taphac"/>
          <w:kern w:val="0"/>
          <w:sz w:val="26"/>
          <w:szCs w:val="26"/>
        </w:rPr>
        <w:t>&amp;&amp;</w:t>
      </w:r>
      <w:r>
        <w:rPr>
          <w:rFonts w:eastAsia="明朝taphac" w:cs="明朝taphac" w:ascii="明朝taphac" w:hAnsi="明朝taphac"/>
          <w:kern w:val="0"/>
          <w:sz w:val="26"/>
          <w:szCs w:val="26"/>
        </w:rPr>
        <w:t>.</w:t>
      </w:r>
      <w:r>
        <w:rPr>
          <w:rFonts w:ascii="明朝taphac" w:hAnsi="明朝taphac" w:cs="明朝taphac" w:eastAsia="明朝taphac"/>
          <w:szCs w:val="21"/>
        </w:rPr>
        <w:t>ｲﾏﾏ ﾉ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ｼﾒｴﾉ ｹﾉ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ﾉﾄ ﾏｱ ｸﾉ ﾄﾉｵｱ ｱﾌｵｲﾉﾉ ﾏﾄ ﾏｳ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ｾﾉｾﾏﾌ ﾃﾌ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ﾉﾄ ｾﾏ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ｱﾉ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ﾉｵ ｾﾏ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ﾌﾄ 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>ﾏﾏ ﾄﾒｳ ｵﾒ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>ﾉｴﾀﾉ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ｱﾒﾒ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ﾌ </w:t>
      </w:r>
      <w:r>
        <w:rPr>
          <w:rFonts w:ascii="明朝taphac" w:hAnsi="明朝taphac" w:cs="明朝taphac" w:eastAsia="明朝taphac"/>
          <w:szCs w:val="21"/>
          <w:lang w:val="fi-FI"/>
        </w:rPr>
        <w:t>ﾄﾕ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ﾂ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ﾏ ｱﾌ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ｴｴ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ｴｴ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>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ｱﾌ</w:t>
      </w:r>
      <w:r>
        <w:rPr>
          <w:rFonts w:eastAsia="明朝taphac" w:cs="明朝taphac" w:ascii="明朝taphac" w:hAnsi="明朝taphac"/>
          <w:szCs w:val="21"/>
        </w:rPr>
        <w:t>#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ｲﾏ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ｱ ｱﾒ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ｴ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ｴﾕｼ</w:t>
      </w:r>
      <w:r>
        <w:rPr>
          <w:rFonts w:ascii="明朝taphac" w:hAnsi="明朝taphac" w:cs="明朝taphac" w:eastAsia="明朝taphac"/>
          <w:szCs w:val="21"/>
        </w:rPr>
        <w:t>ﾉｲﾌ ﾉｱ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ﾉ</w:t>
      </w:r>
      <w:r>
        <w:rPr>
          <w:rFonts w:ascii="明朝taphac" w:hAnsi="明朝taphac" w:cs="明朝taphac" w:eastAsia="明朝taphac"/>
          <w:szCs w:val="21"/>
          <w:lang w:val="fi-FI"/>
        </w:rPr>
        <w:t>ｳ</w:t>
      </w:r>
      <w:r>
        <w:rPr>
          <w:rFonts w:ascii="明朝taphac" w:hAnsi="明朝taphac" w:cs="明朝taphac" w:eastAsia="明朝taphac"/>
          <w:szCs w:val="21"/>
        </w:rPr>
        <w:t>ﾏｲﾏ</w:t>
      </w:r>
      <w:r>
        <w:rPr>
          <w:rFonts w:ascii="明朝taphac" w:hAnsi="明朝taphac" w:cs="明朝taphac" w:eastAsia="明朝taphac"/>
          <w:szCs w:val="21"/>
          <w:lang w:val="fi-FI"/>
        </w:rPr>
        <w:t>ｶ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 xml:space="preserve">ﾒ 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ﾒ ﾒ</w:t>
      </w:r>
      <w:r>
        <w:rPr>
          <w:rFonts w:ascii="明朝taphac" w:hAnsi="明朝taphac" w:cs="明朝taphac" w:eastAsia="明朝taphac"/>
          <w:szCs w:val="21"/>
          <w:lang w:val="fi-FI"/>
        </w:rPr>
        <w:t>ｾ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eastAsia="明朝taphac" w:cs="明朝taphac" w:ascii="明朝taphac" w:hAnsi="明朝taphac"/>
          <w:szCs w:val="21"/>
        </w:rPr>
        <w:t>#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ｷﾉｱ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ｶ</w:t>
      </w:r>
      <w:r>
        <w:rPr>
          <w:rFonts w:ascii="明朝taphac" w:hAnsi="明朝taphac" w:cs="明朝taphac" w:eastAsia="明朝taphac"/>
          <w:szCs w:val="21"/>
        </w:rPr>
        <w:t>ﾒ ﾌ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ｲﾏｶ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ﾄｵ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  <w:lang w:val="fi-FI"/>
        </w:rPr>
        <w:t>ｹ</w:t>
      </w:r>
      <w:r>
        <w:rPr>
          <w:rFonts w:ascii="明朝taphac" w:hAnsi="明朝taphac" w:cs="明朝taphac" w:eastAsia="明朝taphac"/>
          <w:szCs w:val="21"/>
        </w:rPr>
        <w:t>ﾌﾉ</w:t>
      </w:r>
      <w:r>
        <w:rPr>
          <w:rFonts w:ascii="明朝taphac" w:hAnsi="明朝taphac" w:cs="明朝taphac" w:eastAsia="明朝taphac"/>
          <w:szCs w:val="21"/>
          <w:lang w:val="fi-FI"/>
        </w:rPr>
        <w:t>ｺ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ﾃ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ｹ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ﾁｵ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>ﾒ ﾒｱ ﾌ</w:t>
      </w:r>
      <w:r>
        <w:rPr>
          <w:rFonts w:ascii="明朝taphac" w:hAnsi="明朝taphac" w:cs="明朝taphac" w:eastAsia="明朝taphac"/>
          <w:szCs w:val="21"/>
          <w:lang w:val="fi-FI"/>
        </w:rPr>
        <w:t>ｳ</w:t>
      </w:r>
      <w:r>
        <w:rPr>
          <w:rFonts w:ascii="明朝taphac" w:hAnsi="明朝taphac" w:cs="明朝taphac" w:eastAsia="明朝taphac"/>
          <w:szCs w:val="21"/>
        </w:rPr>
        <w:t xml:space="preserve"> ﾉ</w:t>
      </w:r>
      <w:r>
        <w:rPr>
          <w:rFonts w:ascii="明朝taphac" w:hAnsi="明朝taphac" w:cs="明朝taphac" w:eastAsia="明朝taphac"/>
          <w:szCs w:val="21"/>
          <w:lang w:val="fi-FI"/>
        </w:rPr>
        <w:t>ｳ</w:t>
      </w:r>
      <w:r>
        <w:rPr>
          <w:rFonts w:ascii="明朝taphac" w:hAnsi="明朝taphac" w:cs="明朝taphac" w:eastAsia="明朝taphac"/>
          <w:szCs w:val="21"/>
        </w:rPr>
        <w:t>ﾏｲﾏ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ﾒ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 xml:space="preserve"> 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ﾌ ﾉ</w:t>
      </w:r>
      <w:r>
        <w:rPr>
          <w:rFonts w:ascii="明朝taphac" w:hAnsi="明朝taphac" w:cs="明朝taphac" w:eastAsia="明朝taphac"/>
          <w:szCs w:val="21"/>
          <w:lang w:val="fi-FI"/>
        </w:rPr>
        <w:t>ｷ</w:t>
      </w:r>
      <w:r>
        <w:rPr>
          <w:rFonts w:ascii="明朝taphac" w:hAnsi="明朝taphac" w:cs="明朝taphac" w:eastAsia="明朝taphac"/>
          <w:szCs w:val="21"/>
        </w:rPr>
        <w:t>ﾉ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ﾌ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ｴﾕｼ</w:t>
      </w:r>
      <w:r>
        <w:rPr>
          <w:rFonts w:ascii="明朝taphac" w:hAnsi="明朝taphac" w:cs="明朝taphac" w:eastAsia="明朝taphac"/>
          <w:szCs w:val="21"/>
        </w:rPr>
        <w:t xml:space="preserve">ﾉｲﾌ </w:t>
      </w:r>
      <w:r>
        <w:rPr>
          <w:rFonts w:ascii="明朝taphac" w:hAnsi="明朝taphac" w:cs="明朝taphac" w:eastAsia="明朝taphac"/>
          <w:szCs w:val="21"/>
          <w:lang w:val="fi-FI"/>
        </w:rPr>
        <w:t>ﾕ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ｷ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ﾉ</w:t>
      </w:r>
      <w:r>
        <w:rPr>
          <w:rFonts w:ascii="明朝taphac" w:hAnsi="明朝taphac" w:cs="明朝taphac" w:eastAsia="明朝taphac"/>
          <w:szCs w:val="21"/>
          <w:lang w:val="fi-FI"/>
        </w:rPr>
        <w:t>ｳ</w:t>
      </w:r>
      <w:r>
        <w:rPr>
          <w:rFonts w:ascii="明朝taphac" w:hAnsi="明朝taphac" w:cs="明朝taphac" w:eastAsia="明朝taphac"/>
          <w:szCs w:val="21"/>
        </w:rPr>
        <w:t>ﾏｲﾏ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ﾌ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ｶｵ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ｲﾉｱﾏ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ｽ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ｴﾕｼ</w:t>
      </w:r>
      <w:r>
        <w:rPr>
          <w:rFonts w:ascii="明朝taphac" w:hAnsi="明朝taphac" w:cs="明朝taphac" w:eastAsia="明朝taphac"/>
          <w:szCs w:val="21"/>
        </w:rPr>
        <w:t xml:space="preserve">ﾉｲﾌ </w:t>
      </w:r>
      <w:r>
        <w:rPr>
          <w:rFonts w:ascii="明朝taphac" w:hAnsi="明朝taphac" w:cs="明朝taphac" w:eastAsia="明朝taphac"/>
          <w:szCs w:val="21"/>
          <w:lang w:val="fi-FI"/>
        </w:rPr>
        <w:t>ｷ</w:t>
      </w:r>
      <w:r>
        <w:rPr>
          <w:rFonts w:ascii="明朝taphac" w:hAnsi="明朝taphac" w:cs="明朝taphac" w:eastAsia="明朝taphac"/>
          <w:szCs w:val="21"/>
        </w:rPr>
        <w:t>ﾌｱ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ﾉ</w:t>
      </w:r>
      <w:r>
        <w:rPr>
          <w:rFonts w:ascii="明朝taphac" w:hAnsi="明朝taphac" w:cs="明朝taphac" w:eastAsia="明朝taphac"/>
          <w:szCs w:val="21"/>
          <w:lang w:val="fi-FI"/>
        </w:rPr>
        <w:t>ｳ</w:t>
      </w:r>
      <w:r>
        <w:rPr>
          <w:rFonts w:ascii="明朝taphac" w:hAnsi="明朝taphac" w:cs="明朝taphac" w:eastAsia="明朝taphac"/>
          <w:szCs w:val="21"/>
        </w:rPr>
        <w:t>ﾏｲﾏ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ｲﾏ</w:t>
      </w:r>
      <w:r>
        <w:rPr>
          <w:rFonts w:ascii="明朝taphac" w:hAnsi="明朝taphac" w:cs="明朝taphac" w:eastAsia="明朝taphac"/>
          <w:szCs w:val="21"/>
          <w:lang w:val="fi-FI"/>
        </w:rPr>
        <w:t>ｶ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ﾒﾉ</w:t>
      </w:r>
      <w:r>
        <w:rPr>
          <w:rFonts w:ascii="明朝taphac" w:hAnsi="明朝taphac" w:cs="明朝taphac" w:eastAsia="明朝taphac"/>
          <w:szCs w:val="21"/>
          <w:lang w:val="fi-FI"/>
        </w:rPr>
        <w:t>ｷ</w:t>
      </w:r>
      <w:r>
        <w:rPr>
          <w:rFonts w:ascii="明朝taphac" w:hAnsi="明朝taphac" w:cs="明朝taphac" w:eastAsia="明朝taphac"/>
          <w:szCs w:val="21"/>
        </w:rPr>
        <w:t>ﾉ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ｱ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ﾌ 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ﾏ ｱ</w:t>
      </w:r>
      <w:r>
        <w:rPr>
          <w:rFonts w:ascii="明朝taphac" w:hAnsi="明朝taphac" w:cs="明朝taphac" w:eastAsia="明朝taphac"/>
          <w:szCs w:val="21"/>
          <w:lang w:val="fi-FI"/>
        </w:rPr>
        <w:t>ｴﾕｼ</w:t>
      </w:r>
      <w:r>
        <w:rPr>
          <w:rFonts w:ascii="明朝taphac" w:hAnsi="明朝taphac" w:cs="明朝taphac" w:eastAsia="明朝taphac"/>
          <w:szCs w:val="21"/>
        </w:rPr>
        <w:t xml:space="preserve">ﾉｲﾌ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ｲﾏﾏ ﾏ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>ﾏﾏ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</w:rPr>
        <w:t xml:space="preserve">ﾏｵ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ﾒｵﾉ</w:t>
      </w:r>
      <w:r>
        <w:rPr>
          <w:rFonts w:ascii="明朝taphac" w:hAnsi="明朝taphac" w:cs="明朝taphac" w:eastAsia="明朝taphac"/>
          <w:szCs w:val="21"/>
          <w:lang w:val="fi-FI"/>
        </w:rPr>
        <w:t>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ﾏｲ ｴﾒ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>ｵ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ﾃ</w:t>
      </w:r>
      <w:r>
        <w:rPr>
          <w:rFonts w:ascii="明朝taphac" w:hAnsi="明朝taphac" w:cs="明朝taphac" w:eastAsia="明朝taphac"/>
          <w:szCs w:val="21"/>
        </w:rPr>
        <w:t>ﾒﾌ</w:t>
      </w:r>
      <w:r>
        <w:rPr>
          <w:rFonts w:ascii="明朝taphac" w:hAnsi="明朝taphac" w:cs="明朝taphac" w:eastAsia="明朝taphac"/>
          <w:kern w:val="0"/>
          <w:szCs w:val="21"/>
        </w:rPr>
        <w:t>棈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</w:rPr>
        <w:t>ｱｴ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ｼ</w:t>
      </w:r>
      <w:r>
        <w:rPr>
          <w:rFonts w:ascii="明朝taphac" w:hAnsi="明朝taphac" w:cs="明朝taphac" w:eastAsia="明朝taphac"/>
          <w:kern w:val="0"/>
          <w:szCs w:val="21"/>
        </w:rPr>
        <w:t>ﾉｲﾌ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</w:rPr>
        <w:t>ｱﾌ ｵﾉ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ﾌ</w:t>
      </w:r>
      <w:r>
        <w:rPr>
          <w:rFonts w:ascii="明朝taphac" w:hAnsi="明朝taphac" w:cs="明朝taphac" w:eastAsia="明朝taphac"/>
          <w:kern w:val="0"/>
          <w:szCs w:val="21"/>
        </w:rPr>
        <w:t xml:space="preserve"> ｲﾉｳ ﾌ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ｸ</w:t>
      </w:r>
      <w:r>
        <w:rPr>
          <w:rFonts w:ascii="明朝taphac" w:hAnsi="明朝taphac" w:cs="明朝taphac" w:eastAsia="明朝taphac"/>
          <w:kern w:val="0"/>
          <w:szCs w:val="21"/>
        </w:rPr>
        <w:t xml:space="preserve"> ｱﾌ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ﾁ</w:t>
      </w:r>
      <w:r>
        <w:rPr>
          <w:rFonts w:ascii="明朝taphac" w:hAnsi="明朝taphac" w:cs="明朝taphac" w:eastAsia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ｸ</w:t>
      </w:r>
      <w:r>
        <w:rPr>
          <w:rFonts w:ascii="明朝taphac" w:hAnsi="明朝taphac" w:cs="明朝taphac" w:eastAsia="明朝taphac"/>
          <w:kern w:val="0"/>
          <w:szCs w:val="21"/>
        </w:rPr>
        <w:t>ﾉｵ ｱﾌ ﾌｵ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ﾉ ｲﾏﾏ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ｾ</w:t>
      </w:r>
      <w:r>
        <w:rPr>
          <w:rFonts w:ascii="明朝taphac" w:hAnsi="明朝taphac" w:cs="明朝taphac" w:eastAsia="明朝taphac"/>
          <w:kern w:val="0"/>
          <w:szCs w:val="21"/>
        </w:rPr>
        <w:t xml:space="preserve">ﾉ昱ｴﾏｵ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ｸ</w:t>
      </w:r>
      <w:r>
        <w:rPr>
          <w:rFonts w:ascii="明朝taphac" w:hAnsi="明朝taphac" w:cs="明朝taphac" w:eastAsia="明朝taphac"/>
          <w:kern w:val="0"/>
          <w:szCs w:val="21"/>
        </w:rPr>
        <w:t>ﾒ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ｷ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ﾉｳ ﾉ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ﾄ</w:t>
      </w:r>
      <w:r>
        <w:rPr>
          <w:rFonts w:ascii="明朝taphac" w:hAnsi="明朝taphac" w:cs="明朝taphac" w:eastAsia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ｽ</w:t>
      </w:r>
      <w:r>
        <w:rPr>
          <w:rFonts w:ascii="明朝taphac" w:hAnsi="明朝taphac" w:cs="明朝taphac" w:eastAsia="明朝taphac"/>
          <w:kern w:val="0"/>
          <w:szCs w:val="21"/>
        </w:rPr>
        <w:t>ﾌ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ﾒ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 ｲﾏｵｱ ｴﾏｲ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ｾ</w:t>
      </w:r>
      <w:r>
        <w:rPr>
          <w:rFonts w:ascii="明朝taphac" w:hAnsi="明朝taphac" w:cs="明朝taphac" w:eastAsia="明朝taphac"/>
          <w:szCs w:val="21"/>
        </w:rPr>
        <w:t>ﾉｵ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ｳﾉｲ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ﾌｲ ｲﾒｱｴ 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ｽ</w:t>
      </w:r>
      <w:r>
        <w:rPr>
          <w:rFonts w:ascii="明朝taphac" w:hAnsi="明朝taphac" w:cs="明朝taphac" w:eastAsia="明朝taphac"/>
          <w:szCs w:val="21"/>
        </w:rPr>
        <w:t>ﾌﾒｵ ｵﾉｵ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ascii="明朝taphac" w:hAnsi="明朝taphac" w:cs="明朝taphac" w:eastAsia="明朝taphac"/>
          <w:szCs w:val="21"/>
          <w:lang w:val="fi-FI"/>
        </w:rPr>
        <w:t>ｻﾕﾄ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 xml:space="preserve">ｱﾌ </w:t>
      </w:r>
      <w:r>
        <w:rPr>
          <w:rFonts w:ascii="明朝taphac" w:hAnsi="明朝taphac" w:cs="明朝taphac" w:eastAsia="明朝taphac"/>
          <w:szCs w:val="21"/>
          <w:lang w:val="fi-FI"/>
        </w:rPr>
        <w:t>ｳ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ﾌ 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 xml:space="preserve">ﾏﾏ 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>ﾒｱﾒ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ﾒﾒ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ﾌ </w:t>
      </w:r>
      <w:r>
        <w:rPr>
          <w:rFonts w:ascii="明朝taphac" w:hAnsi="明朝taphac" w:cs="明朝taphac" w:eastAsia="明朝taphac"/>
          <w:szCs w:val="21"/>
          <w:lang w:val="fi-FI"/>
        </w:rPr>
        <w:t>ﾂ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ﾏ 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ﾒ ｱ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>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ｼ</w:t>
      </w:r>
      <w:r>
        <w:rPr>
          <w:rFonts w:ascii="明朝taphac" w:hAnsi="明朝taphac" w:cs="明朝taphac" w:eastAsia="明朝taphac"/>
          <w:szCs w:val="21"/>
        </w:rPr>
        <w:t xml:space="preserve">ﾉｲﾌ </w:t>
      </w:r>
      <w:r>
        <w:rPr>
          <w:rFonts w:ascii="明朝taphac" w:hAnsi="明朝taphac" w:cs="明朝taphac" w:eastAsia="明朝taphac"/>
          <w:szCs w:val="21"/>
          <w:lang w:val="fi-FI"/>
        </w:rPr>
        <w:t>ｷﾄ</w:t>
      </w:r>
      <w:r>
        <w:rPr>
          <w:rFonts w:ascii="明朝taphac" w:hAnsi="明朝taphac" w:cs="明朝taphac" w:eastAsia="明朝taphac"/>
          <w:szCs w:val="21"/>
        </w:rPr>
        <w:t>ﾏｳ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ascii="明朝taphac" w:hAnsi="明朝taphac" w:cs="明朝taphac" w:eastAsia="明朝taphac"/>
          <w:szCs w:val="21"/>
          <w:lang w:val="fi-FI"/>
        </w:rPr>
        <w:t>ｻﾕﾄ</w:t>
      </w:r>
      <w:r>
        <w:rPr>
          <w:rFonts w:ascii="明朝taphac" w:hAnsi="明朝taphac" w:cs="明朝taphac" w:eastAsia="明朝taphac"/>
          <w:szCs w:val="21"/>
        </w:rPr>
        <w:t xml:space="preserve">ﾌ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ｵ ｳﾌ</w:t>
      </w:r>
      <w:r>
        <w:rPr>
          <w:rFonts w:ascii="明朝taphac" w:hAnsi="明朝taphac" w:cs="明朝taphac" w:eastAsia="明朝taphac"/>
          <w:szCs w:val="21"/>
          <w:lang w:val="fi-FI"/>
        </w:rPr>
        <w:t>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 xml:space="preserve">ﾒｴ </w:t>
      </w:r>
      <w:r>
        <w:rPr>
          <w:rFonts w:ascii="明朝taphac" w:hAnsi="明朝taphac" w:cs="明朝taphac" w:eastAsia="明朝taphac"/>
          <w:szCs w:val="21"/>
          <w:lang w:val="fi-FI"/>
        </w:rPr>
        <w:t>ｾﾕ</w:t>
      </w:r>
      <w:r>
        <w:rPr>
          <w:rFonts w:ascii="明朝taphac" w:hAnsi="明朝taphac" w:cs="明朝taphac" w:eastAsia="明朝taphac"/>
          <w:szCs w:val="21"/>
        </w:rPr>
        <w:t>ｵ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 xml:space="preserve">ｱﾌ 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ﾏ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ﾉ ｲﾉ ｲﾏﾏ 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 xml:space="preserve">ﾉｵ 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ﾀｻ</w:t>
      </w:r>
      <w:r>
        <w:rPr>
          <w:rFonts w:ascii="明朝taphac" w:hAnsi="明朝taphac" w:cs="明朝taphac" w:eastAsia="明朝taphac"/>
          <w:szCs w:val="21"/>
        </w:rPr>
        <w:t xml:space="preserve"> ﾌ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ﾒｵ 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>ﾉﾒｴｱﾒ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ｴ ﾒｱ ﾒｴﾉ ｱﾌｵ ｴﾒｱﾒ昱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ascii="明朝taphac" w:hAnsi="明朝taphac" w:cs="明朝taphac" w:eastAsia="明朝taphac"/>
          <w:szCs w:val="21"/>
          <w:lang w:val="fi-FI"/>
        </w:rPr>
        <w:t>ｻﾕﾄ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ascii="明朝taphac" w:hAnsi="明朝taphac" w:cs="明朝taphac" w:eastAsia="明朝taphac"/>
          <w:szCs w:val="21"/>
          <w:lang w:val="fi-FI"/>
        </w:rPr>
        <w:t>ｹ</w:t>
      </w:r>
      <w:r>
        <w:rPr>
          <w:rFonts w:ascii="明朝taphac" w:hAnsi="明朝taphac" w:cs="明朝taphac" w:eastAsia="明朝taphac"/>
          <w:szCs w:val="21"/>
        </w:rPr>
        <w:t xml:space="preserve">ﾏｵ </w:t>
      </w:r>
      <w:r>
        <w:rPr>
          <w:rFonts w:ascii="明朝taphac" w:hAnsi="明朝taphac" w:cs="明朝taphac" w:eastAsia="明朝taphac"/>
          <w:szCs w:val="21"/>
          <w:lang w:val="fi-FI"/>
        </w:rPr>
        <w:t>ｾﾕ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ｵﾌ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ｼ</w:t>
      </w:r>
      <w:r>
        <w:rPr>
          <w:rFonts w:ascii="明朝taphac" w:hAnsi="明朝taphac" w:cs="明朝taphac" w:eastAsia="明朝taphac"/>
          <w:szCs w:val="21"/>
        </w:rPr>
        <w:t>ﾉｲﾌ ﾌ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>ｴﾏ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ｾ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ｾ</w:t>
      </w:r>
      <w:r>
        <w:rPr>
          <w:rFonts w:ascii="明朝taphac" w:hAnsi="明朝taphac" w:cs="明朝taphac" w:eastAsia="明朝taphac"/>
          <w:szCs w:val="21"/>
        </w:rPr>
        <w:t xml:space="preserve">ﾏﾌ 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ｷ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ﾌｵ 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ﾏﾉ 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ｽ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ｾ</w:t>
      </w:r>
      <w:r>
        <w:rPr>
          <w:rFonts w:ascii="明朝taphac" w:hAnsi="明朝taphac" w:cs="明朝taphac" w:eastAsia="明朝taphac"/>
          <w:szCs w:val="21"/>
        </w:rPr>
        <w:t xml:space="preserve">ﾉｵ </w:t>
      </w:r>
      <w:r>
        <w:rPr>
          <w:rFonts w:ascii="明朝taphac" w:hAnsi="明朝taphac" w:cs="明朝taphac" w:eastAsia="明朝taphac"/>
          <w:szCs w:val="21"/>
          <w:lang w:val="fi-FI"/>
        </w:rPr>
        <w:t>ｾ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ｱﾉ ｱﾉｵ 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ｷ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ｴ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ｼ</w:t>
      </w:r>
      <w:r>
        <w:rPr>
          <w:rFonts w:ascii="明朝taphac" w:hAnsi="明朝taphac" w:cs="明朝taphac" w:eastAsia="明朝taphac"/>
          <w:szCs w:val="21"/>
        </w:rPr>
        <w:t>ﾉｲﾌ 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ｲﾉｳ 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ﾉｵ ｴ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ﾌｲ 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ascii="明朝taphac" w:hAnsi="明朝taphac" w:cs="明朝taphac" w:eastAsia="明朝taphac"/>
          <w:szCs w:val="21"/>
        </w:rPr>
        <w:t xml:space="preserve">ﾉｵ ﾒ 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ascii="明朝taphac" w:hAnsi="明朝taphac" w:cs="明朝taphac" w:eastAsia="明朝taphac"/>
          <w:szCs w:val="21"/>
          <w:lang w:val="fi-FI"/>
        </w:rPr>
        <w:t>ｻﾕﾄ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>ﾉﾒｴﾒ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ｵｱ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</w:rPr>
        <w:t>ﾌｱ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ﾌ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ｸﾒｴ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kern w:val="0"/>
          <w:szCs w:val="21"/>
        </w:rPr>
        <w:t xml:space="preserve"> </w:t>
      </w:r>
      <w:r>
        <w:rPr>
          <w:rFonts w:eastAsia="明朝taphac" w:cs="明朝taphac" w:ascii="明朝taphac" w:hAnsi="明朝taphac"/>
          <w:kern w:val="0"/>
          <w:szCs w:val="21"/>
        </w:rPr>
        <w:t>&amp;</w:t>
      </w:r>
      <w:r>
        <w:rPr>
          <w:rFonts w:ascii="明朝taphac" w:hAnsi="明朝taphac" w:cs="明朝taphac" w:eastAsia="明朝taphac"/>
          <w:kern w:val="0"/>
          <w:szCs w:val="21"/>
        </w:rPr>
        <w:t>ｳﾏ</w:t>
      </w:r>
      <w:r>
        <w:rPr>
          <w:rFonts w:eastAsia="明朝taphac" w:cs="明朝taphac" w:ascii="明朝taphac" w:hAnsi="明朝taphac"/>
          <w:kern w:val="0"/>
          <w:szCs w:val="21"/>
        </w:rPr>
        <w:t>&amp;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ﾒｻ炻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^</w:t>
      </w:r>
      <w:r>
        <w:rPr>
          <w:rFonts w:ascii="明朝taphac" w:hAnsi="明朝taphac" w:cs="明朝taphac" w:eastAsia="明朝taphac"/>
          <w:szCs w:val="21"/>
        </w:rPr>
        <w:t>ｳﾏ</w:t>
      </w:r>
      <w:r>
        <w:rPr>
          <w:rFonts w:eastAsia="明朝taphac" w:cs="明朝taphac" w:ascii="明朝taphac" w:hAnsi="明朝taphac"/>
          <w:szCs w:val="21"/>
        </w:rPr>
        <w:t>#</w:t>
      </w:r>
      <w:r>
        <w:rPr>
          <w:rFonts w:ascii="明朝taphac" w:hAnsi="明朝taphac" w:cs="明朝taphac" w:eastAsia="明朝taphac"/>
          <w:szCs w:val="21"/>
        </w:rPr>
        <w:t>ｳ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炻</w:t>
      </w:r>
      <w:r>
        <w:rPr>
          <w:rFonts w:eastAsia="明朝taphac" w:cs="明朝taphac" w:ascii="明朝taphac" w:hAnsi="明朝taphac"/>
          <w:szCs w:val="21"/>
        </w:rPr>
        <w:t>~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ﾏｵｱ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 ﾌ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ｸﾒｴ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ｸﾏｵ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ﾌ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ｲ ｳﾏ ﾌｸ ｱﾌﾁ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ｾ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ｳﾏ ｲﾉ ﾀﾉﾒｴﾒﾁ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^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ｳ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eastAsia="明朝taphac" w:cs="明朝taphac" w:ascii="明朝taphac" w:hAnsi="明朝taphac"/>
          <w:szCs w:val="21"/>
        </w:rPr>
        <w:t>#</w:t>
      </w:r>
      <w:r>
        <w:rPr>
          <w:rFonts w:ascii="明朝taphac" w:hAnsi="明朝taphac" w:cs="明朝taphac" w:eastAsia="明朝taphac"/>
          <w:szCs w:val="21"/>
        </w:rPr>
        <w:t>ｴﾏｵ ﾄﾉ ﾉｱ ｹﾌﾉ ﾒｾﾏ</w:t>
      </w:r>
      <w:r>
        <w:rPr>
          <w:rFonts w:eastAsia="明朝taphac" w:cs="明朝taphac" w:ascii="明朝taphac" w:hAnsi="明朝taphac"/>
          <w:szCs w:val="21"/>
        </w:rPr>
        <w:t>#~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ｴﾌ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 ﾉｳﾏ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ﾏｲ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ｴﾏ ｲﾒﾄｲ </w:t>
      </w:r>
      <w:r>
        <w:rPr>
          <w:rFonts w:ascii="明朝taphac" w:hAnsi="明朝taphac" w:cs="明朝taphac" w:eastAsia="明朝taphac"/>
          <w:szCs w:val="21"/>
        </w:rPr>
        <w:t>ｩｦ ｷﾒﾌ ｶﾌﾉ ｴﾉ ﾒﾄﾌ ｲﾒ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ﾏ ﾀﾉ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 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ｻﾒﾄｴ ﾌｸ ﾉｳﾏ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ﾉﾄ ｴﾌ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ｴﾏ </w:t>
      </w:r>
      <w:r>
        <w:rPr>
          <w:rFonts w:ascii="明朝taphac" w:hAnsi="明朝taphac" w:cs="明朝taphac" w:eastAsia="明朝taphac"/>
          <w:szCs w:val="21"/>
          <w:lang w:val="fi-FI"/>
        </w:rPr>
        <w:t>ﾄﾏ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ﾉ </w:t>
      </w:r>
      <w:r>
        <w:rPr>
          <w:rFonts w:ascii="明朝taphac" w:hAnsi="明朝taphac" w:cs="明朝taphac" w:eastAsia="明朝taphac"/>
          <w:szCs w:val="21"/>
          <w:lang w:val="fi-FI"/>
        </w:rPr>
        <w:t>ｲﾏﾏ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ｸﾉ ｻﾒﾄｴ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ﾌﾁ ﾌ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ｴ ｸﾏﾉ ｻﾌｴ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ｸ</w:t>
      </w:r>
      <w:r>
        <w:rPr>
          <w:rFonts w:ascii="明朝taphac" w:hAnsi="明朝taphac" w:cs="明朝taphac" w:eastAsia="明朝taphac"/>
          <w:szCs w:val="21"/>
        </w:rPr>
        <w:t>ﾏｵ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ﾌ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ｳﾏ ﾏｲ ｵﾉｵ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ﾉﾄ ｳﾏ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ｳﾌ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ｲ ｴﾌ ｷﾏｵﾌ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^</w:t>
      </w:r>
      <w:r>
        <w:rPr>
          <w:rFonts w:ascii="明朝taphac" w:hAnsi="明朝taphac" w:cs="明朝taphac" w:eastAsia="明朝taphac"/>
          <w:szCs w:val="21"/>
        </w:rPr>
        <w:t>ｸｸ</w:t>
      </w:r>
      <w:r>
        <w:rPr>
          <w:rFonts w:eastAsia="明朝taphac" w:cs="明朝taphac" w:ascii="明朝taphac" w:hAnsi="明朝taphac"/>
          <w:szCs w:val="21"/>
        </w:rPr>
        <w:t>#</w:t>
      </w:r>
      <w:r>
        <w:rPr>
          <w:rFonts w:ascii="明朝taphac" w:hAnsi="明朝taphac" w:cs="明朝taphac" w:eastAsia="明朝taphac"/>
          <w:szCs w:val="21"/>
        </w:rPr>
        <w:t>ｸﾏｵ ﾉｵ ﾌ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ｳﾏ ﾉﾉｵ</w:t>
      </w:r>
      <w:r>
        <w:rPr>
          <w:rFonts w:eastAsia="明朝taphac" w:cs="明朝taphac" w:ascii="明朝taphac" w:hAnsi="明朝taphac"/>
          <w:szCs w:val="21"/>
        </w:rPr>
        <w:t>~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 ｷﾄﾏｳ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ｻﾏｻ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ﾄﾌ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ｵ ﾉｱ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ｲ ﾉﾄ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ｷﾌｻ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ｻﾏｻ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ﾄﾌ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ｾ</w:t>
      </w:r>
      <w:r>
        <w:rPr>
          <w:rFonts w:ascii="明朝taphac" w:hAnsi="明朝taphac" w:cs="明朝taphac" w:eastAsia="明朝taphac"/>
          <w:szCs w:val="21"/>
        </w:rPr>
        <w:t>ﾉｵ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ｱﾌｴ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ﾉﾄ ｻﾏｻ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ﾄﾌ ｲﾏｵｱ ｶﾉﾌｴ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ｱﾌ ｱﾉｵ ﾌ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ﾄﾉ ｴﾒｱﾒ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ﾉﾄ ｲﾒｱｴ ｹﾌﾏ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ｹﾉｳｸ ｽﾒｵ ﾌｴｱ ﾌｴｸ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ascii="明朝taphac" w:hAnsi="明朝taphac" w:cs="明朝taphac" w:eastAsia="明朝taphac"/>
          <w:szCs w:val="21"/>
        </w:rPr>
        <w:t>ﾄﾉﾁ</w:t>
      </w:r>
      <w:r>
        <w:rPr>
          <w:rFonts w:eastAsia="明朝taphac" w:cs="明朝taphac" w:ascii="明朝taphac" w:hAnsi="明朝taphac"/>
          <w:szCs w:val="21"/>
        </w:rPr>
        <w:t>:</w:t>
      </w:r>
      <w:r>
        <w:rPr>
          <w:rFonts w:ascii="明朝taphac" w:hAnsi="明朝taphac" w:cs="明朝taphac" w:eastAsia="明朝taphac"/>
          <w:szCs w:val="21"/>
        </w:rPr>
        <w:t>ｵﾉﾒ ｨ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</w:r>
    </w:p>
    <w:p>
      <w:pPr>
        <w:pStyle w:val="Normal"/>
        <w:rPr/>
      </w:pPr>
      <w:r>
        <w:rPr>
          <w:rFonts w:ascii="明朝taphac" w:hAnsi="明朝taphac" w:cs="明朝taphac" w:eastAsia="明朝taphac"/>
          <w:szCs w:val="21"/>
        </w:rPr>
        <w:t>ｱﾌｴｱ</w:t>
      </w: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ﾏｳ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ｸﾒ</w:t>
      </w:r>
      <w:r>
        <w:rPr>
          <w:rFonts w:eastAsia="明朝taphac" w:cs="明朝taphac" w:ascii="明朝taphac" w:hAnsi="明朝taphac"/>
          <w:szCs w:val="21"/>
        </w:rPr>
        <w:t>#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ｻﾏｻ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ﾄﾌ ｴﾉｲ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ﾉﾄ ﾄﾉﾁ ｲﾏｵｱ ﾌｴｸ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ｳﾒ ﾉﾄ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ｾ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</w:rPr>
        <w:t>ﾉﾁ ｲﾏ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ｵ ｳﾒ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ﾉﾄｷﾌ ｻﾏｻ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ﾄﾌ ﾉｱ ｸﾉ ｻﾉﾄ ﾉﾀ ｲﾉｲ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ﾌｸ ｳﾒ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ｷﾉｲ ﾉｸﾉﾄﾌｴ ﾄﾌ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</w:rPr>
        <w:t>ﾉﾁ ｽﾒ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ｴ ｳﾒ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ｳﾒ</w:t>
      </w:r>
      <w:r>
        <w:rPr>
          <w:rFonts w:eastAsia="明朝taphac" w:cs="明朝taphac" w:ascii="明朝taphac" w:hAnsi="明朝taphac"/>
          <w:szCs w:val="21"/>
        </w:rPr>
        <w:t>#</w:t>
      </w:r>
      <w:r>
        <w:rPr>
          <w:rFonts w:ascii="明朝taphac" w:hAnsi="明朝taphac" w:cs="明朝taphac" w:eastAsia="明朝taphac"/>
          <w:szCs w:val="21"/>
        </w:rPr>
        <w:t>ﾒｸ ｽﾒ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ｷ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ｻ</w:t>
      </w:r>
      <w:r>
        <w:rPr>
          <w:rFonts w:ascii="明朝taphac" w:hAnsi="明朝taphac" w:cs="明朝taphac" w:eastAsia="明朝taphac"/>
          <w:szCs w:val="21"/>
        </w:rPr>
        <w:t>ﾏｻ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ﾄﾌ ﾄﾌ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ﾌﾄ ﾒﾁ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ﾄﾏｷ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ﾒｻｵ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ﾄﾉ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ﾉﾄ ﾂﾌｳﾌ ﾒ ﾏｸﾌ ﾒ ｱﾒｸｲﾒﾁ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^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 xml:space="preserve"> ﾏｸﾌ ﾌｱ ｽﾏｸ ﾒｾﾏ</w:t>
      </w:r>
      <w:r>
        <w:rPr>
          <w:rFonts w:eastAsia="明朝taphac" w:cs="明朝taphac" w:ascii="明朝taphac" w:hAnsi="明朝taphac"/>
          <w:szCs w:val="21"/>
        </w:rPr>
        <w:t>~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ﾄﾉﾁ ｽﾏｸ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ｵ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ﾌｸ ｱﾌﾁ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ｳ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ﾀﾉ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>ﾌｶ ﾄﾉﾁ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</w:rPr>
        <w:t>ﾏｵｱ 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ｵﾌﾄ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ﾄﾉﾁ ﾄﾉ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ﾉﾄ ﾒﾁ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ｻ</w:t>
      </w:r>
      <w:r>
        <w:rPr>
          <w:rFonts w:ascii="明朝taphac" w:hAnsi="明朝taphac" w:cs="明朝taphac" w:eastAsia="明朝taphac"/>
          <w:szCs w:val="21"/>
        </w:rPr>
        <w:t>ﾏｱ ﾌｱ ｸﾌ ﾀﾏｷ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ﾒﾒｸｲﾏｶ ｹﾉ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ｼﾒｴﾉ ｹﾉ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ﾀﾉｲﾏｵ ｴﾌｸ ﾃﾒｵ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</w:rPr>
        <w:t>ﾉﾁ ﾌ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ﾂﾉｵｼﾏﾄ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ﾉｵ ｲﾏ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ｵ ﾄﾉｱ ﾉﾄ ﾀﾉﾒｴﾒﾁ ｳ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ﾒ ｽﾉ ｲﾏﾒ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ｴﾏｵ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ﾉｱ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ﾉﾄ ﾂﾉｵｼﾏﾄ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ｼﾌ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ﾄﾏﾏﾁ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ｸﾏｷ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ﾉﾄ ﾂﾉｵｼﾏﾄ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ｽ</w:t>
      </w:r>
      <w:r>
        <w:rPr>
          <w:rFonts w:ascii="明朝taphac" w:hAnsi="明朝taphac" w:cs="明朝taphac" w:eastAsia="明朝taphac"/>
          <w:szCs w:val="21"/>
        </w:rPr>
        <w:t>ﾉｽ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ﾉ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ｵﾌﾉｵ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ﾂﾉｵｼﾏﾄ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ﾒｱ ｷﾉｸ ﾒｵｱﾏ ﾏｱ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ｸﾏｷ ﾒ ﾄﾉﾁ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</w:rPr>
        <w:t>ﾉﾁ ﾌ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ﾄﾉｱ ﾒ ﾀﾉﾒｴﾒﾁ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ﾂﾌｳﾌ ｳ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ｲﾏﾏ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ｾﾉｵ ｻﾉﾀｻ ｲﾒ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ﾌﾄ ｲﾏﾏ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ｻﾏｻ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ﾄﾌ ﾄﾉ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ﾌﾄ ｲﾏﾏ ﾌｵ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</w:rPr>
        <w:t>ﾉﾁ ﾌ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ｻﾏｻ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ﾄﾌ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ｵ ｲﾒ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ｵ ｱﾏﾌｸ ｲﾏﾏ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ｾﾉｵ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ﾄﾒｷ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ｴ ﾂﾌｳﾌ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</w:rPr>
        <w:t>ﾌ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ﾄﾉﾁ ﾄﾉ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ﾄﾉｴ ﾉﾄ ﾂﾌｳ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ﾒ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ﾀﾏｼ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ｹ</w:t>
      </w:r>
      <w:r>
        <w:rPr>
          <w:rFonts w:ascii="明朝taphac" w:hAnsi="明朝taphac" w:cs="明朝taphac" w:eastAsia="明朝taphac"/>
          <w:szCs w:val="21"/>
        </w:rPr>
        <w:t>ﾌﾌｵ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ｲ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ﾄ ﾌｴｲ ﾀﾉﾒｴﾒﾁ ｸﾉｵ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ﾉｴｻ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ｷ ｲﾌｵ ｲﾉ ｳﾒﾌ ｲﾏﾏ ｸﾉｵ ｲﾏﾏ ﾒｱ ｽﾉﾌｱ ﾉﾄ ｼﾉﾄ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</w:rPr>
        <w:t>ﾉﾁ ﾄﾉ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ﾉﾄ ﾀﾉﾒｴﾒﾁ ﾌﾄ ｸﾉｳ ﾄﾉｹ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ﾃﾉ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ｹﾒ ﾌｱ ｸﾌ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ｼﾏﾄ ｼﾒｴﾉ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ｲﾄﾉ ｱﾉｴ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ｨ ﾀﾉﾒｴｱﾒｸｴ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ｷﾉｲ ｹﾒｶｻﾉﾀ ﾒｸ ﾌ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ﾒﾄ ﾌﾄ ｲﾏﾏ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ﾀ</w:t>
      </w:r>
      <w:r>
        <w:rPr>
          <w:rFonts w:ascii="明朝taphac" w:hAnsi="明朝taphac" w:cs="明朝taphac" w:eastAsia="明朝taphac"/>
          <w:szCs w:val="21"/>
        </w:rPr>
        <w:t>ﾉｴ ｱﾏﾄ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ｻﾉﾀ ﾄﾏ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ﾉ 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>ﾏﾏ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ﾄﾒ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ﾉ 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>ﾏﾏ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ｾ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ﾀﾉｴ ｱﾏﾄﾉ ｴﾒﾌ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</w:rPr>
        <w:t>ﾌ 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ﾀﾌﾒｵ ﾉﾄ ｹﾒｶｻﾉﾀ ﾄﾉｵｱ ｹ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ｷﾏｵ ﾏｴ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</w:rPr>
        <w:t>ﾉﾁ ﾄﾏｷ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ﾌ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ﾒﾁ ｸﾉｵ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ｽﾒ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ﾒﾄ ﾏｳ ｳﾒ ﾏﾄ ｴﾏﾏ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ｶ</w:t>
      </w:r>
      <w:r>
        <w:rPr>
          <w:rFonts w:ascii="明朝taphac" w:hAnsi="明朝taphac" w:cs="明朝taphac" w:eastAsia="明朝taphac"/>
          <w:szCs w:val="21"/>
        </w:rPr>
        <w:t>ﾒｳ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ﾄﾉﾁ ﾌ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ｶﾉﾌｲ ﾒ ｼﾏﾄ ﾉﾄﾉｱ ｻﾉﾀｻ ｽﾉﾀ ﾌﾄ ﾀﾉﾒｴｱﾒｸｴ ﾌｱ ｵﾏｳ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</w:t>
      </w:r>
      <w:r>
        <w:rPr>
          <w:rFonts w:eastAsia="明朝taphac" w:cs="明朝taphac" w:ascii="明朝taphac" w:hAnsi="明朝taphac"/>
          <w:szCs w:val="21"/>
        </w:rPr>
        <w:t>:</w:t>
      </w:r>
      <w:r>
        <w:rPr>
          <w:rFonts w:ascii="明朝taphac" w:hAnsi="明朝taphac" w:cs="明朝taphac" w:eastAsia="明朝taphac"/>
          <w:szCs w:val="21"/>
        </w:rPr>
        <w:t>ｵﾉﾒ ｫ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 ｸﾏ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ﾌｸ ｹﾌｶ ﾒ ｷﾏ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ｸﾏｵ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ﾌ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ｳﾏ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</w:rPr>
        <w:t>ﾉｱ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ﾏ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ﾌｱ ｹﾌﾉ ｱﾉﾄ ﾏ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ｱ ｹﾌﾉ ﾌｴ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</w:rPr>
        <w:t>ﾌﾁ ﾌｱ ｸﾉｻ ﾀﾌｲ ｲﾏｵ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ｸﾒ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ｵ ｵﾒｶ ｴﾏﾏ ﾌﾄ ｴﾌ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ｧｨ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ｴ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ｩｧ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ﾄﾉ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ﾉﾄ ｸﾏｲｱ ﾌｸ ｴｲﾏﾄ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</w:rPr>
        <w:t>ﾉﾄ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ｽﾒ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ｶﾒｳ ｳﾏ ﾄﾉ ﾌｸ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ｸﾏ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ｻ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ｶﾒｸ ﾏｴ ｱﾉﾄ ﾄﾏﾄ ﾄﾒｶﾉ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ｾﾉｵ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ｹﾌ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ｸﾏｲ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ｸ</w:t>
      </w:r>
      <w:r>
        <w:rPr>
          <w:rFonts w:ascii="明朝taphac" w:hAnsi="明朝taphac" w:cs="明朝taphac" w:eastAsia="明朝taphac"/>
          <w:szCs w:val="21"/>
        </w:rPr>
        <w:t>ﾏｲｱ ﾌｱ ﾉｷ ｸﾉｵ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ｳ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 ｲﾏﾏ ｹ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ｷﾏｵ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ｷﾉｲ ｸﾌｶ ﾒｱ ﾉｷ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ｾﾉｵ ﾉｷﾉｱﾌ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ｹﾌ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ｸﾏｲ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ﾉｱ ﾉﾌｱｲﾒｲｱ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 ﾄﾌ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ﾌﾄ ｸﾏｲｱ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ｺﾒｲ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ｷﾄﾏｱ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ascii="明朝taphac" w:hAnsi="明朝taphac" w:cs="明朝taphac" w:eastAsia="明朝taphac"/>
          <w:szCs w:val="21"/>
        </w:rPr>
        <w:t>　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</w:rPr>
        <w:t>ﾏｵ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ｸﾏｲｱ ﾏｱ ｸﾉ ﾏｷ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ﾁﾉｵ ｶﾉ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 ﾄﾌ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ﾌﾄ ﾒﾁ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ｾﾉｵ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ｾﾏ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ｲﾏｱ ｼﾒﾒｲ ｸﾉｵ ｷﾏｵ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ﾏ ｶﾒｳｼﾒｵﾉ</w:t>
      </w:r>
    </w:p>
    <w:p>
      <w:pPr>
        <w:pStyle w:val="Normal"/>
        <w:rPr/>
      </w:pPr>
      <w:r>
        <w:rPr>
          <w:rFonts w:ascii="明朝taphac" w:hAnsi="明朝taphac" w:cs="明朝taphac" w:eastAsia="明朝taphac"/>
          <w:szCs w:val="21"/>
        </w:rPr>
        <w:t>　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</w:rPr>
        <w:t>ﾌ ｼﾒﾒｲ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ﾒｷ ｾﾒ ﾌｸ ﾏﾄｳ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ﾄﾉｴ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ｲﾒ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ﾌｴｲ ｼﾏﾄ ｨ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ﾉﾄ ｲﾏﾏ ﾌｱ ｸﾌ ﾉｷ ｲﾏｲ ｽﾌｼﾏﾄ</w:t>
      </w:r>
      <w:r>
        <w:rPr>
          <w:rFonts w:eastAsia="明朝taphac" w:cs="明朝taphac" w:ascii="明朝taphac" w:hAnsi="明朝taphac"/>
          <w:szCs w:val="21"/>
        </w:rPr>
        <w:t>.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 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ﾌｵｹ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ﾒﾄﾌ ｹﾒﾄ ﾄﾉﾉ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ｾ</w:t>
      </w:r>
      <w:r>
        <w:rPr>
          <w:rFonts w:ascii="明朝taphac" w:hAnsi="明朝taphac" w:cs="明朝taphac" w:eastAsia="明朝taphac"/>
          <w:szCs w:val="21"/>
          <w:lang w:val="fi-FI"/>
        </w:rPr>
        <w:t>ﾕﾕ</w:t>
      </w:r>
      <w:r>
        <w:rPr>
          <w:rFonts w:ascii="明朝taphac" w:hAnsi="明朝taphac" w:cs="明朝taphac" w:eastAsia="明朝taphac"/>
          <w:szCs w:val="21"/>
        </w:rPr>
        <w:t>ﾌｱｳﾌ ｹﾒﾄ ﾄﾉﾌ ｸﾏ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ｵ ｸﾏﾉ ｴﾉ ｷﾏｵ ｲﾉ ﾒﾁ ｸﾏｳ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ascii="明朝taphac" w:hAnsi="明朝taphac" w:cs="明朝taphac" w:eastAsia="明朝taphac"/>
          <w:szCs w:val="21"/>
        </w:rPr>
        <w:t>　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 ｲ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ﾒﾄ ｸﾌﾄｳ</w:t>
      </w: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ﾉｵ ｸﾏ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eastAsia="明朝taphac" w:cs="明朝taphac" w:ascii="明朝taphac" w:hAnsi="明朝taphac"/>
          <w:szCs w:val="21"/>
        </w:rPr>
        <w:t>`</w:t>
      </w:r>
      <w:r>
        <w:rPr>
          <w:rFonts w:ascii="明朝taphac" w:hAnsi="明朝taphac" w:cs="明朝taphac" w:eastAsia="明朝taphac"/>
          <w:szCs w:val="21"/>
        </w:rPr>
        <w:t>ﾉﾄ ﾄﾉ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</w:rPr>
        <w:t xml:space="preserve">ﾏﾏ ｱﾌﾁ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ｱ ｵﾒｶ ｴﾏﾏ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 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ｻﾒﾄｴ ｴﾉ ﾒﾁ ﾒ ｵﾉｵ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ｴﾏｵ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ﾏ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ｱ ｵﾉｵ ｸﾏ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ﾄ ｸﾉｵ ｳﾏ ﾄﾉ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ｸﾏ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ﾄ ﾏﾄｱﾉ ｸﾏｲｱ ﾌｱ ﾏｷ ｲﾒﾄｲ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ｴ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ﾏ ﾄﾉ ﾒｱ ｵﾒ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</w:rPr>
        <w:t>ﾒｱｱ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 ｲ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ﾒｸｲﾒﾁ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ｾ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ｲ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ｸﾌｵｳ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ｽﾏｸ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ﾄﾌｶ ﾏｸﾌ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ﾉﾄ ｷﾏ ｾﾒ ﾌｱ ｴﾏｹ ｴﾌｵ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ﾄﾌｵ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ﾄﾉ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ﾌｱ ｸﾒｲ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ﾉﾄ ｴﾏﾏ ﾏｴ ｱﾒｵ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 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ｻﾒｴ ｸﾉｵ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ｳﾒ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ﾄﾌｵｹ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</w:rPr>
        <w:t>ﾏﾏ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ｽ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ﾏ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ﾌ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</w:rPr>
        <w:t>ﾉｲ ｱﾌﾁ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ｽ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ﾄﾌｶ ﾏ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ﾉ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 xml:space="preserve">ｶﾏﾄ ﾒﾁ ﾌｱ 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ﾉ ﾀﾏ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ｹ</w:t>
      </w:r>
      <w:r>
        <w:rPr>
          <w:rFonts w:ascii="明朝taphac" w:hAnsi="明朝taphac" w:cs="明朝taphac" w:eastAsia="明朝taphac"/>
          <w:szCs w:val="21"/>
        </w:rPr>
        <w:t>ﾌｶ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ｾ</w:t>
      </w:r>
      <w:r>
        <w:rPr>
          <w:rFonts w:ascii="明朝taphac" w:hAnsi="明朝taphac" w:cs="明朝taphac" w:eastAsia="明朝taphac"/>
          <w:szCs w:val="21"/>
        </w:rPr>
        <w:t>ﾉｵ ｱｴ</w:t>
      </w:r>
      <w:r>
        <w:rPr>
          <w:rFonts w:ascii="明朝taphac" w:hAnsi="明朝taphac" w:cs="明朝taphac" w:eastAsia="明朝taphac"/>
          <w:szCs w:val="21"/>
          <w:lang w:val="fi-FI"/>
        </w:rPr>
        <w:t>ﾕｼ</w:t>
      </w:r>
      <w:r>
        <w:rPr>
          <w:rFonts w:ascii="明朝taphac" w:hAnsi="明朝taphac" w:cs="明朝taphac" w:eastAsia="明朝taphac"/>
          <w:szCs w:val="21"/>
        </w:rPr>
        <w:t>ﾉｲﾌ 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ｲﾉ</w:t>
      </w:r>
      <w:r>
        <w:rPr>
          <w:rFonts w:ascii="明朝taphac" w:hAnsi="明朝taphac" w:cs="明朝taphac" w:eastAsia="明朝taphac"/>
          <w:szCs w:val="21"/>
          <w:lang w:val="fi-FI"/>
        </w:rPr>
        <w:t>ｸｻ</w:t>
      </w:r>
      <w:r>
        <w:rPr>
          <w:rFonts w:ascii="明朝taphac" w:hAnsi="明朝taphac" w:cs="明朝taphac" w:eastAsia="明朝taphac"/>
          <w:szCs w:val="21"/>
        </w:rPr>
        <w:t xml:space="preserve"> ｱﾌｵ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ｵﾒ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ﾒﾒﾄ ｲﾏｵ ﾄﾉｴ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</w:rPr>
        <w:t>ﾌ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ﾌ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ﾒﾄ 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 xml:space="preserve">ﾉ ﾒﾁ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ｵ ﾌｱ 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ﾌ ｲﾉｲ ｴﾉｲｱ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ｾ</w:t>
      </w:r>
      <w:r>
        <w:rPr>
          <w:rFonts w:ascii="明朝taphac" w:hAnsi="明朝taphac" w:cs="明朝taphac" w:eastAsia="明朝taphac"/>
          <w:szCs w:val="21"/>
        </w:rPr>
        <w:t>ﾉｵ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ﾁﾉﾄ 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ﾉｵ ﾒﾁ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ﾒｱ 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ﾌ ﾌ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ｹ</w:t>
      </w:r>
      <w:r>
        <w:rPr>
          <w:rFonts w:ascii="明朝taphac" w:hAnsi="明朝taphac" w:cs="明朝taphac" w:eastAsia="明朝taphac"/>
          <w:szCs w:val="21"/>
        </w:rPr>
        <w:t xml:space="preserve">ﾒ ｱﾒｱ </w:t>
      </w:r>
      <w:r>
        <w:rPr>
          <w:rFonts w:ascii="明朝taphac" w:hAnsi="明朝taphac" w:cs="明朝taphac" w:eastAsia="明朝taphac"/>
          <w:szCs w:val="21"/>
          <w:lang w:val="fi-FI"/>
        </w:rPr>
        <w:t>ｹ</w:t>
      </w:r>
      <w:r>
        <w:rPr>
          <w:rFonts w:ascii="明朝taphac" w:hAnsi="明朝taphac" w:cs="明朝taphac" w:eastAsia="明朝taphac"/>
          <w:szCs w:val="21"/>
        </w:rPr>
        <w:t>ﾉｶ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  <w:lang w:val="fi-FI"/>
        </w:rPr>
        <w:t>ｹ</w:t>
      </w:r>
      <w:r>
        <w:rPr>
          <w:rFonts w:ascii="明朝taphac" w:hAnsi="明朝taphac" w:cs="明朝taphac" w:eastAsia="明朝taphac"/>
          <w:szCs w:val="21"/>
        </w:rPr>
        <w:t>ﾒｶ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</w:rPr>
        <w:t>ﾏｵ ｱｴ</w:t>
      </w:r>
      <w:r>
        <w:rPr>
          <w:rFonts w:ascii="明朝taphac" w:hAnsi="明朝taphac" w:cs="明朝taphac" w:eastAsia="明朝taphac"/>
          <w:szCs w:val="21"/>
          <w:lang w:val="fi-FI"/>
        </w:rPr>
        <w:t>ﾕｼ</w:t>
      </w:r>
      <w:r>
        <w:rPr>
          <w:rFonts w:ascii="明朝taphac" w:hAnsi="明朝taphac" w:cs="明朝taphac" w:eastAsia="明朝taphac"/>
          <w:szCs w:val="21"/>
        </w:rPr>
        <w:t>ﾉｲﾌ 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ﾏ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ﾏ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 xml:space="preserve">ﾉ ｱﾌﾁ ﾌｱ </w:t>
      </w:r>
      <w:r>
        <w:rPr>
          <w:rFonts w:ascii="明朝taphac" w:hAnsi="明朝taphac" w:cs="明朝taphac" w:eastAsia="明朝taphac"/>
          <w:szCs w:val="21"/>
          <w:lang w:val="fi-FI"/>
        </w:rPr>
        <w:t>ｹ</w:t>
      </w:r>
      <w:r>
        <w:rPr>
          <w:rFonts w:ascii="明朝taphac" w:hAnsi="明朝taphac" w:cs="明朝taphac" w:eastAsia="明朝taphac"/>
          <w:szCs w:val="21"/>
        </w:rPr>
        <w:t>ﾌｶ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</w:rPr>
        <w:t>ﾏｵ</w:t>
      </w:r>
      <w:r>
        <w:rPr>
          <w:rFonts w:ascii="明朝taphac" w:hAnsi="明朝taphac" w:cs="明朝taphac" w:eastAsia="明朝taphac"/>
          <w:szCs w:val="21"/>
          <w:lang w:val="fi-FI"/>
        </w:rPr>
        <w:t>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ﾉﾄ ﾒﾄﾒｵ ｴﾌ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ﾌﾄ ﾒﾒ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ｲﾏｶ ﾉﾄ ﾂﾉｵ</w:t>
      </w:r>
      <w:r>
        <w:rPr>
          <w:rFonts w:ascii="明朝taphac" w:hAnsi="明朝taphac" w:cs="明朝taphac" w:eastAsia="明朝taphac"/>
          <w:szCs w:val="21"/>
          <w:lang w:val="fi-FI"/>
        </w:rPr>
        <w:t>ｼ</w:t>
      </w:r>
      <w:r>
        <w:rPr>
          <w:rFonts w:ascii="明朝taphac" w:hAnsi="明朝taphac" w:cs="明朝taphac" w:eastAsia="明朝taphac"/>
          <w:szCs w:val="21"/>
        </w:rPr>
        <w:t>ﾏﾄ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 xml:space="preserve">ｴﾏｵ 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ascii="明朝taphac" w:hAnsi="明朝taphac" w:cs="明朝taphac" w:eastAsia="明朝taphac"/>
          <w:szCs w:val="21"/>
          <w:lang w:val="fi-FI"/>
        </w:rPr>
        <w:t>ｷ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ﾉﾄ ﾀﾉﾒｴﾒﾁ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ｾﾉｵ ﾄﾒｶ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ﾃ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ﾄﾉｵｱ</w:t>
      </w:r>
      <w:r>
        <w:rPr>
          <w:rFonts w:eastAsia="明朝taphac" w:cs="明朝taphac" w:ascii="明朝taphac" w:hAnsi="明朝taphac"/>
          <w:szCs w:val="21"/>
        </w:rPr>
        <w:t>#</w:t>
      </w:r>
      <w:r>
        <w:rPr>
          <w:rFonts w:ascii="明朝taphac" w:hAnsi="明朝taphac" w:cs="明朝taphac" w:eastAsia="明朝taphac"/>
          <w:szCs w:val="21"/>
        </w:rPr>
        <w:t>鋹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 xml:space="preserve">ｲﾏﾏ ｶﾏｵ </w:t>
      </w:r>
      <w:r>
        <w:rPr>
          <w:rFonts w:ascii="明朝taphac" w:hAnsi="明朝taphac" w:cs="明朝taphac" w:eastAsia="明朝taphac"/>
          <w:szCs w:val="21"/>
          <w:lang w:val="fi-FI"/>
        </w:rPr>
        <w:t>ｽ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ｼ</w:t>
      </w:r>
      <w:r>
        <w:rPr>
          <w:rFonts w:ascii="明朝taphac" w:hAnsi="明朝taphac" w:cs="明朝taphac" w:eastAsia="明朝taphac"/>
          <w:szCs w:val="21"/>
        </w:rPr>
        <w:t xml:space="preserve">ﾏﾄ ﾌｱ 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 xml:space="preserve">ﾉｴ ｱﾉﾄ ｲﾏﾏ ﾌｱ ﾄﾉｵｱ ｱﾌｵ 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ﾉｵ ｳﾒﾄ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>ﾄ ﾀﾉﾒｴｱﾒ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 xml:space="preserve">ﾂﾉｵ 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ﾌﾄ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ｶﾌﾀｱﾒｴ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ﾀﾉｲ ｱﾒ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ﾒｱ ﾄﾉｵｱ ｱﾌｵ ｱﾌﾄ </w:t>
      </w:r>
      <w:r>
        <w:rPr>
          <w:rFonts w:ascii="明朝taphac" w:hAnsi="明朝taphac" w:cs="明朝taphac" w:eastAsia="明朝taphac"/>
          <w:szCs w:val="21"/>
          <w:lang w:val="fi-FI"/>
        </w:rPr>
        <w:t>ｼ</w:t>
      </w:r>
      <w:r>
        <w:rPr>
          <w:rFonts w:ascii="明朝taphac" w:hAnsi="明朝taphac" w:cs="明朝taphac" w:eastAsia="明朝taphac"/>
          <w:szCs w:val="21"/>
        </w:rPr>
        <w:t xml:space="preserve">ﾒｴﾉ </w:t>
      </w:r>
      <w:r>
        <w:rPr>
          <w:rFonts w:ascii="明朝taphac" w:hAnsi="明朝taphac" w:cs="明朝taphac" w:eastAsia="明朝taphac"/>
          <w:szCs w:val="21"/>
          <w:lang w:val="fi-FI"/>
        </w:rPr>
        <w:t>ｹ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ﾉﾄ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ﾒｱ ｱﾒﾌ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ｳﾉｵ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ｼ</w:t>
      </w:r>
      <w:r>
        <w:rPr>
          <w:rFonts w:ascii="明朝taphac" w:hAnsi="明朝taphac" w:cs="明朝taphac" w:eastAsia="明朝taphac"/>
          <w:szCs w:val="21"/>
        </w:rPr>
        <w:t xml:space="preserve">ﾒｴﾉ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ｳ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ﾒ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</w:rPr>
        <w:t>ｴ昱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ﾉｵ ｱﾒ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 xml:space="preserve">ｴ ﾌｱ </w:t>
      </w:r>
      <w:r>
        <w:rPr>
          <w:rFonts w:ascii="明朝taphac" w:hAnsi="明朝taphac" w:cs="明朝taphac" w:eastAsia="明朝taphac"/>
          <w:szCs w:val="21"/>
          <w:lang w:val="fi-FI"/>
        </w:rPr>
        <w:t>ｽ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ﾄﾉｵ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ｳﾏ ｳﾌ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ｳﾉ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ﾕｼ</w:t>
      </w:r>
      <w:r>
        <w:rPr>
          <w:rFonts w:ascii="明朝taphac" w:hAnsi="明朝taphac" w:cs="明朝taphac" w:eastAsia="明朝taphac"/>
          <w:szCs w:val="21"/>
        </w:rPr>
        <w:t>ﾉｲﾌ ﾌ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ﾀﾏ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 xml:space="preserve">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ｲﾏｵｱ 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ｵﾉｲ ｱﾌｵ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ｴﾏｵ ﾄﾉﾁ ｳﾏ ｳ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ｽ</w:t>
      </w:r>
      <w:r>
        <w:rPr>
          <w:rFonts w:ascii="明朝taphac" w:hAnsi="明朝taphac" w:cs="明朝taphac" w:eastAsia="明朝taphac"/>
          <w:szCs w:val="21"/>
        </w:rPr>
        <w:t>ﾌ ｳ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ｴﾉ</w:t>
      </w:r>
      <w:r>
        <w:rPr>
          <w:rFonts w:ascii="明朝taphac" w:hAnsi="明朝taphac" w:cs="明朝taphac" w:eastAsia="明朝taphac"/>
          <w:szCs w:val="21"/>
          <w:lang w:val="fi-FI"/>
        </w:rPr>
        <w:t>ｼ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ﾌｵ ｴﾉﾄﾉ 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ﾉﾄ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  <w:lang w:val="fi-FI"/>
        </w:rPr>
        <w:t>ｺ</w:t>
      </w:r>
      <w:r>
        <w:rPr>
          <w:rFonts w:ascii="明朝taphac" w:hAnsi="明朝taphac" w:cs="明朝taphac" w:eastAsia="明朝taphac"/>
          <w:szCs w:val="21"/>
        </w:rPr>
        <w:t>ﾉﾏ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ｴ </w:t>
      </w:r>
      <w:r>
        <w:rPr>
          <w:rFonts w:ascii="明朝taphac" w:hAnsi="明朝taphac" w:cs="明朝taphac" w:eastAsia="明朝taphac"/>
          <w:szCs w:val="21"/>
          <w:lang w:val="fi-FI"/>
        </w:rPr>
        <w:t>ｽ</w:t>
      </w:r>
      <w:r>
        <w:rPr>
          <w:rFonts w:ascii="明朝taphac" w:hAnsi="明朝taphac" w:cs="明朝taphac" w:eastAsia="明朝taphac"/>
          <w:szCs w:val="21"/>
        </w:rPr>
        <w:t xml:space="preserve">ﾌﾀ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ｵ ﾄ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ｵ ｵﾌｴｱ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 xml:space="preserve">ﾌﾌﾄ </w:t>
      </w:r>
      <w:r>
        <w:rPr>
          <w:rFonts w:ascii="明朝taphac" w:hAnsi="明朝taphac" w:cs="明朝taphac" w:eastAsia="明朝taphac"/>
          <w:szCs w:val="21"/>
          <w:lang w:val="fi-FI"/>
        </w:rPr>
        <w:t>ｽ</w:t>
      </w:r>
      <w:r>
        <w:rPr>
          <w:rFonts w:ascii="明朝taphac" w:hAnsi="明朝taphac" w:cs="明朝taphac" w:eastAsia="明朝taphac"/>
          <w:szCs w:val="21"/>
        </w:rPr>
        <w:t>ﾉﾀ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ｱﾉｴ ｲﾉ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ｵ ﾉﾉ</w:t>
      </w:r>
      <w:r>
        <w:rPr>
          <w:rFonts w:ascii="明朝taphac" w:hAnsi="明朝taphac" w:cs="明朝taphac" w:eastAsia="明朝taphac"/>
          <w:szCs w:val="21"/>
          <w:lang w:val="fi-FI"/>
        </w:rPr>
        <w:t>ｹ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 xml:space="preserve">ｨ </w:t>
      </w:r>
      <w:r>
        <w:rPr>
          <w:rFonts w:ascii="明朝taphac" w:hAnsi="明朝taphac" w:cs="明朝taphac" w:eastAsia="明朝taphac"/>
          <w:szCs w:val="21"/>
          <w:lang w:val="fi-FI"/>
        </w:rPr>
        <w:t>ｷ</w:t>
      </w:r>
      <w:r>
        <w:rPr>
          <w:rFonts w:ascii="明朝taphac" w:hAnsi="明朝taphac" w:cs="明朝taphac" w:eastAsia="明朝taphac"/>
          <w:szCs w:val="21"/>
        </w:rPr>
        <w:t xml:space="preserve">ﾏｱ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ｾﾏﾄ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 xml:space="preserve">ｱﾌ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ｵ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ﾕ</w:t>
      </w:r>
      <w:r>
        <w:rPr>
          <w:rFonts w:ascii="明朝taphac" w:hAnsi="明朝taphac" w:cs="明朝taphac" w:eastAsia="明朝taphac"/>
          <w:szCs w:val="21"/>
        </w:rPr>
        <w:t>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ﾉｶ ｾ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ｲﾏｵﾏ ｱﾉﾄ 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ﾌｶ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ｴﾏｵ ｱｴ</w:t>
      </w:r>
      <w:r>
        <w:rPr>
          <w:rFonts w:ascii="明朝taphac" w:hAnsi="明朝taphac" w:cs="明朝taphac" w:eastAsia="明朝taphac"/>
          <w:szCs w:val="21"/>
          <w:lang w:val="fi-FI"/>
        </w:rPr>
        <w:t>ﾕｼ</w:t>
      </w:r>
      <w:r>
        <w:rPr>
          <w:rFonts w:ascii="明朝taphac" w:hAnsi="明朝taphac" w:cs="明朝taphac" w:eastAsia="明朝taphac"/>
          <w:szCs w:val="21"/>
        </w:rPr>
        <w:t>ﾉｲﾌ ﾉｴ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ｲ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</w:rPr>
        <w:t>ﾉｱﾏ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ﾏ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ｵ ｳﾏ ｳ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 ｲﾏﾏ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ｴﾏｵ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ﾀ</w:t>
      </w:r>
      <w:r>
        <w:rPr>
          <w:rFonts w:ascii="明朝taphac" w:hAnsi="明朝taphac" w:cs="明朝taphac" w:eastAsia="明朝taphac"/>
          <w:szCs w:val="21"/>
          <w:lang w:val="fi-FI"/>
        </w:rPr>
        <w:t>ﾒｷ</w:t>
      </w:r>
    </w:p>
    <w:p>
      <w:pPr>
        <w:pStyle w:val="Normal"/>
        <w:rPr/>
      </w:pPr>
      <w:r>
        <w:rPr>
          <w:rFonts w:ascii="明朝taphac" w:hAnsi="明朝taphac" w:cs="明朝taphac" w:eastAsia="明朝taphac"/>
          <w:szCs w:val="21"/>
          <w:lang w:val="fi-FI"/>
        </w:rPr>
        <w:t>ｽ</w:t>
      </w:r>
      <w:r>
        <w:rPr>
          <w:rFonts w:ascii="明朝taphac" w:hAnsi="明朝taphac" w:cs="明朝taphac" w:eastAsia="明朝taphac"/>
          <w:szCs w:val="21"/>
        </w:rPr>
        <w:t xml:space="preserve">ﾌ </w:t>
      </w:r>
      <w:r>
        <w:rPr>
          <w:rFonts w:ascii="明朝taphac" w:hAnsi="明朝taphac" w:cs="明朝taphac" w:eastAsia="明朝taphac"/>
          <w:szCs w:val="21"/>
          <w:lang w:val="fi-FI"/>
        </w:rPr>
        <w:t>ｳﾒ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昱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ﾉﾀｱ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 xml:space="preserve">ｱﾌ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ﾉﾀｱ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ｴ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ﾄ</w:t>
      </w:r>
      <w:r>
        <w:rPr>
          <w:rFonts w:ascii="明朝taphac" w:hAnsi="明朝taphac" w:cs="明朝taphac" w:eastAsia="明朝taphac"/>
          <w:szCs w:val="21"/>
          <w:lang w:val="fi-FI"/>
        </w:rPr>
        <w:t>ﾕﾕ</w:t>
      </w:r>
      <w:r>
        <w:rPr>
          <w:rFonts w:ascii="明朝taphac" w:hAnsi="明朝taphac" w:cs="明朝taphac" w:eastAsia="明朝taphac"/>
          <w:szCs w:val="21"/>
        </w:rPr>
        <w:t>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ascii="明朝taphac" w:hAnsi="明朝taphac" w:cs="明朝taphac" w:eastAsia="明朝taphac"/>
          <w:szCs w:val="21"/>
        </w:rPr>
        <w:t xml:space="preserve">ﾃﾌｲ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ｵｱ</w:t>
      </w: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ｾﾉ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ｷﾌﾏ昱ｱﾌ 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ﾌﾄ ﾉｸ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ascii="明朝taphac" w:hAnsi="明朝taphac" w:cs="明朝taphac" w:eastAsia="明朝taphac"/>
          <w:szCs w:val="21"/>
        </w:rPr>
        <w:t>ﾂ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ｸｴ ﾉﾄ 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ｼﾉｲﾌ </w:t>
      </w: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ﾌﾄ ｲﾏ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</w:rPr>
        <w:t>ﾉｴｲ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ｱ ｳﾉｵ ﾉﾀｱﾉｵ ｲﾌｲ ｸﾉｵ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ﾄﾉ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ﾄ ﾌﾄ ｲﾏﾏ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ｲ ﾉﾀｱ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ｻ</w:t>
      </w:r>
      <w:r>
        <w:rPr>
          <w:rFonts w:ascii="明朝taphac" w:hAnsi="明朝taphac" w:cs="明朝taphac" w:eastAsia="明朝taphac"/>
          <w:szCs w:val="21"/>
        </w:rPr>
        <w:t>ﾌｵ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ｷｱﾉｵ ｴﾏ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 ﾌｳ ｱﾉﾄ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ｳ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ﾌｵ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</w:rPr>
        <w:t>ﾏｵ 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 ｲﾉﾉｳ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ｲ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ﾄ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ｳ ﾉﾀｱﾉｵ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ｵﾉｷｱ ｱﾌｵｲﾉﾉ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eastAsia="明朝taphac" w:cs="明朝taphac" w:ascii="明朝taphac" w:hAnsi="明朝taphac"/>
          <w:szCs w:val="21"/>
        </w:rPr>
        <w:t>#</w:t>
      </w:r>
      <w:r>
        <w:rPr>
          <w:rFonts w:ascii="明朝taphac" w:hAnsi="明朝taphac" w:cs="明朝taphac" w:eastAsia="明朝taphac"/>
          <w:szCs w:val="21"/>
        </w:rPr>
        <w:t>ｴﾏｵ ｱﾌ 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ﾀ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ﾌﾄ ｲﾏﾏ 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ｾ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 xml:space="preserve">ｴﾏｵ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ｲ ﾉｵ ﾌ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ｹ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ｷﾏｵﾌ ﾌｸ ｹﾌｶ ﾉｱ ｱﾌ 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ｾ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ﾉｵ ｳ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ｲﾏﾏ ﾌｸ ﾄ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ﾉﾄｷﾌ ﾌｸ ｱﾌ 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ｲﾏﾏ ﾏｲ ｾﾉｾﾏﾌ ﾄﾌﾌﾁ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ｾﾏ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ｱﾉ ｴﾏ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ｵﾉｲ</w:t>
      </w:r>
      <w:r>
        <w:rPr>
          <w:rFonts w:eastAsia="明朝taphac" w:cs="明朝taphac" w:ascii="明朝taphac" w:hAnsi="明朝taphac"/>
          <w:szCs w:val="21"/>
          <w:lang w:eastAsia="zh-TW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ﾌｵ</w:t>
      </w:r>
      <w:r>
        <w:rPr>
          <w:rFonts w:eastAsia="明朝taphac" w:cs="明朝taphac" w:ascii="明朝taphac" w:hAnsi="明朝taphac"/>
          <w:szCs w:val="21"/>
          <w:lang w:eastAsia="zh-TW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ﾉｱ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ﾉﾀｱﾉｵ</w:t>
      </w:r>
      <w:r>
        <w:rPr>
          <w:rFonts w:ascii="明朝taphac" w:hAnsi="明朝taphac" w:cs="明朝taphac" w:eastAsia="明朝taphac"/>
          <w:szCs w:val="21"/>
          <w:lang w:eastAsia="zh-TW"/>
        </w:rPr>
        <w:t>鋹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eastAsia="明朝taphac" w:cs="明朝taphac" w:ascii="明朝taphac" w:hAnsi="明朝taphac"/>
          <w:szCs w:val="21"/>
          <w:lang w:eastAsia="zh-TW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ｴｱ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ﾄﾉｴﾏ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ｸﾉｵ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ﾌｳ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ﾉﾀｱﾉｵ</w:t>
      </w:r>
      <w:r>
        <w:rPr>
          <w:rFonts w:eastAsia="明朝taphac" w:cs="明朝taphac" w:ascii="明朝taphac" w:hAnsi="明朝taphac"/>
          <w:szCs w:val="21"/>
          <w:lang w:eastAsia="zh-TW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 ｴﾏｲ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ﾉﾀｱﾉｵ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ﾉﾉｲ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ﾉﾀｱﾉｵ ﾉﾉｱ ﾌｵ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ｽﾉ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ｴ ﾉﾀｱﾉｵ ｳ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ﾀﾉ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ﾉｵｴﾏ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ｸﾉｵ ｳ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ｱ ﾄﾉｵｱ ﾏﾉ ﾌ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 ｾ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ﾌﾄ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ﾁ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ﾄﾏｳｱ ｳﾌﾉﾄ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ｾﾉｵ ﾉｵ ｱﾉｷ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ｳ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ｻ ｸﾉｵ ｳ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ｻ ｷﾌ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ｿﾉｴ ﾉﾄ ﾉｵ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ﾌｵ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 xml:space="preserve">ﾉﾀｱﾉｵ </w:t>
      </w:r>
      <w:r>
        <w:rPr>
          <w:rFonts w:ascii="明朝taphac" w:hAnsi="明朝taphac" w:cs="明朝taphac" w:eastAsia="明朝taphac"/>
          <w:szCs w:val="21"/>
          <w:lang w:val="fi-FI"/>
        </w:rPr>
        <w:t>ｲﾒ</w:t>
      </w:r>
      <w:r>
        <w:rPr>
          <w:rFonts w:ascii="明朝taphac" w:hAnsi="明朝taphac" w:cs="明朝taphac" w:eastAsia="明朝taphac"/>
          <w:szCs w:val="21"/>
        </w:rPr>
        <w:t>ﾀ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ﾌｱ ﾄﾌｶ ﾉﾄ ﾂﾉｵ </w:t>
      </w:r>
      <w:r>
        <w:rPr>
          <w:rFonts w:ascii="明朝taphac" w:hAnsi="明朝taphac" w:cs="明朝taphac" w:eastAsia="明朝taphac"/>
          <w:szCs w:val="21"/>
          <w:lang w:val="fi-FI"/>
        </w:rPr>
        <w:t>ｲﾒ</w:t>
      </w:r>
      <w:r>
        <w:rPr>
          <w:rFonts w:ascii="明朝taphac" w:hAnsi="明朝taphac" w:cs="明朝taphac" w:eastAsia="明朝taphac"/>
          <w:szCs w:val="21"/>
        </w:rPr>
        <w:t>ｵ ｻﾌ</w:t>
      </w:r>
      <w:r>
        <w:rPr>
          <w:rFonts w:ascii="明朝taphac" w:hAnsi="明朝taphac" w:cs="明朝taphac" w:eastAsia="明朝taphac"/>
          <w:szCs w:val="21"/>
          <w:lang w:val="fi-FI"/>
        </w:rPr>
        <w:t>ｲｲﾒ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  <w:lang w:eastAsia="zh-TW"/>
        </w:rPr>
        <w:t>@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  <w:lang w:eastAsia="zh-TW"/>
        </w:rPr>
        <w:t>#</w:t>
      </w:r>
      <w:r>
        <w:rPr>
          <w:rFonts w:ascii="明朝taphac" w:hAnsi="明朝taphac" w:cs="明朝taphac" w:eastAsia="明朝taphac"/>
          <w:szCs w:val="21"/>
        </w:rPr>
        <w:t>ｱﾌｵｲﾉﾉ</w:t>
      </w:r>
      <w:r>
        <w:rPr>
          <w:rFonts w:ascii="明朝taphac" w:hAnsi="明朝taphac" w:cs="明朝taphac" w:eastAsia="明朝taphac"/>
          <w:szCs w:val="21"/>
          <w:lang w:eastAsia="zh-TW"/>
        </w:rPr>
        <w:t>鋹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ﾌｵ</w:t>
      </w:r>
      <w:r>
        <w:rPr>
          <w:rFonts w:eastAsia="明朝taphac" w:cs="明朝taphac" w:ascii="明朝taphac" w:hAnsi="明朝taphac"/>
          <w:szCs w:val="21"/>
          <w:lang w:eastAsia="zh-TW"/>
        </w:rPr>
        <w:t>-</w:t>
      </w:r>
      <w:r>
        <w:rPr>
          <w:rFonts w:ascii="明朝taphac" w:hAnsi="明朝taphac" w:cs="明朝taphac" w:eastAsia="明朝taphac"/>
          <w:szCs w:val="21"/>
        </w:rPr>
        <w:t>ﾌｲ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ﾄﾉｸ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ﾉﾀｱ</w:t>
      </w:r>
      <w:r>
        <w:rPr>
          <w:rFonts w:ascii="明朝taphac" w:hAnsi="明朝taphac" w:cs="明朝taphac" w:eastAsia="明朝taphac"/>
          <w:szCs w:val="21"/>
          <w:lang w:eastAsia="zh-TW"/>
        </w:rPr>
        <w:t>鋹</w:t>
      </w:r>
      <w:r>
        <w:rPr>
          <w:rFonts w:eastAsia="明朝taphac" w:cs="明朝taphac" w:ascii="明朝taphac" w:hAnsi="明朝taphac"/>
          <w:szCs w:val="21"/>
          <w:lang w:eastAsia="zh-TW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ｴﾏｵ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ｵﾌｳ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ﾉﾄ 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ﾒﾒ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ﾉｵ ｱﾉｵ ﾉ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ﾄ ﾉﾀｱ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ｾﾏ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ｽﾉﾏ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ｳﾉｵ</w:t>
      </w:r>
      <w:r>
        <w:rPr>
          <w:rFonts w:ascii="明朝taphac" w:hAnsi="明朝taphac" w:cs="明朝taphac" w:eastAsia="明朝taphac"/>
          <w:kern w:val="0"/>
          <w:sz w:val="26"/>
          <w:szCs w:val="26"/>
        </w:rPr>
        <w:t>炻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ｾ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ｹﾏ ﾉ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 ﾉﾀｱ ｲﾏｵ ｿﾉｴ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ｾﾉｵ ｹﾏ ｷﾉ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 ｿﾉｴ ｲﾉｳ ﾏﾄ ｷﾉ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ｪ ｵﾉ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ｪ ｵﾉ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ｴﾏｵ ﾄﾉﾁ ｸ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ｷ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ﾉﾄ ｼﾏﾄ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ｲ ｷﾏ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ｾﾉｵ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ﾉﾄｳ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ｱ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ｲﾏｵｱ ｲ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ﾂﾌ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ｳ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ascii="明朝taphac" w:hAnsi="明朝taphac" w:cs="明朝taphac" w:eastAsia="明朝taphac"/>
          <w:szCs w:val="21"/>
          <w:lang w:val="fi-FI"/>
        </w:rPr>
        <w:t>ﾄｵ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ｾ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ﾄﾏ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 ｷ</w:t>
      </w:r>
      <w:r>
        <w:rPr>
          <w:rFonts w:ascii="明朝taphac" w:hAnsi="明朝taphac" w:cs="明朝taphac" w:eastAsia="明朝taphac"/>
          <w:szCs w:val="21"/>
          <w:lang w:val="fi-FI"/>
        </w:rPr>
        <w:t>ﾄﾒ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ｱｵ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ｾﾉ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ﾉﾄﾌ</w:t>
      </w:r>
      <w:r>
        <w:rPr>
          <w:rFonts w:ascii="明朝taphac" w:hAnsi="明朝taphac" w:cs="明朝taphac" w:eastAsia="明朝taphac"/>
          <w:szCs w:val="21"/>
        </w:rPr>
        <w:t xml:space="preserve">ｴ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ﾄﾌ</w:t>
      </w:r>
      <w:r>
        <w:rPr>
          <w:rFonts w:ascii="明朝taphac" w:hAnsi="明朝taphac" w:cs="明朝taphac" w:eastAsia="明朝taphac"/>
          <w:szCs w:val="21"/>
        </w:rPr>
        <w:t>ｶ</w:t>
      </w:r>
      <w:r>
        <w:rPr>
          <w:rFonts w:ascii="明朝taphac" w:hAnsi="明朝taphac" w:cs="明朝taphac" w:eastAsia="明朝taphac"/>
          <w:szCs w:val="21"/>
          <w:lang w:val="fi-FI"/>
        </w:rPr>
        <w:t>ﾀﾏ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 ｳ</w:t>
      </w:r>
      <w:r>
        <w:rPr>
          <w:rFonts w:ascii="明朝taphac" w:hAnsi="明朝taphac" w:cs="明朝taphac" w:eastAsia="明朝taphac"/>
          <w:szCs w:val="21"/>
          <w:lang w:val="fi-FI"/>
        </w:rPr>
        <w:t>ﾌﾒﾀ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#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ｸ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ｼ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ﾏ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ｷ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ｸﾌ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ﾉﾒ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ｽﾌｼﾏﾄ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ｳ </w:t>
      </w:r>
      <w:r>
        <w:rPr>
          <w:rFonts w:ascii="明朝taphac" w:hAnsi="明朝taphac" w:cs="明朝taphac" w:eastAsia="明朝taphac"/>
          <w:szCs w:val="21"/>
          <w:lang w:val="fi-FI"/>
        </w:rPr>
        <w:t>ﾄﾉﾕ</w:t>
      </w:r>
      <w:r>
        <w:rPr>
          <w:rFonts w:ascii="明朝taphac" w:hAnsi="明朝taphac" w:cs="明朝taphac" w:eastAsia="明朝taphac"/>
          <w:szCs w:val="21"/>
        </w:rPr>
        <w:t xml:space="preserve"> ｳ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ｳ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ｶ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ｶ</w:t>
      </w:r>
      <w:r>
        <w:rPr>
          <w:rFonts w:ascii="明朝taphac" w:hAnsi="明朝taphac" w:cs="明朝taphac" w:eastAsia="明朝taphac"/>
          <w:szCs w:val="21"/>
          <w:lang w:val="fi-FI"/>
        </w:rPr>
        <w:t>ﾏﾄ</w:t>
      </w:r>
      <w:r>
        <w:rPr>
          <w:rFonts w:ascii="明朝taphac" w:hAnsi="明朝taphac" w:cs="明朝taphac" w:eastAsia="明朝taphac"/>
          <w:szCs w:val="21"/>
        </w:rPr>
        <w:t xml:space="preserve"> ｱｴ</w:t>
      </w:r>
      <w:r>
        <w:rPr>
          <w:rFonts w:ascii="明朝taphac" w:hAnsi="明朝taphac" w:cs="明朝taphac" w:eastAsia="明朝taphac"/>
          <w:szCs w:val="21"/>
          <w:lang w:val="fi-FI"/>
        </w:rPr>
        <w:t>ﾕｼ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ｽﾌ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ｶ</w:t>
      </w:r>
      <w:r>
        <w:rPr>
          <w:rFonts w:ascii="明朝taphac" w:hAnsi="明朝taphac" w:cs="明朝taphac" w:eastAsia="明朝taphac"/>
          <w:szCs w:val="21"/>
          <w:lang w:val="fi-FI"/>
        </w:rPr>
        <w:t>ﾒｸ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^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ﾄ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ﾌ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~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ｼ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ﾏ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ｳ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ﾏ</w:t>
      </w:r>
      <w:r>
        <w:rPr>
          <w:rFonts w:ascii="明朝taphac" w:hAnsi="明朝taphac" w:cs="明朝taphac" w:eastAsia="明朝taphac"/>
          <w:szCs w:val="21"/>
        </w:rPr>
        <w:t>ｷ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ｳ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ﾒﾄﾌ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ｾﾉ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ｲ </w:t>
      </w:r>
      <w:r>
        <w:rPr>
          <w:rFonts w:ascii="明朝taphac" w:hAnsi="明朝taphac" w:cs="明朝taphac" w:eastAsia="明朝taphac"/>
          <w:szCs w:val="21"/>
          <w:lang w:val="fi-FI"/>
        </w:rPr>
        <w:t>ｽﾌｼﾏﾄ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>ｷ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ｼﾏﾄ</w:t>
      </w:r>
      <w:r>
        <w:rPr>
          <w:rFonts w:ascii="明朝taphac" w:hAnsi="明朝taphac" w:cs="明朝taphac" w:eastAsia="明朝taphac"/>
          <w:szCs w:val="21"/>
        </w:rPr>
        <w:t xml:space="preserve"> ｧ 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 ｱ</w:t>
      </w:r>
      <w:r>
        <w:rPr>
          <w:rFonts w:ascii="明朝taphac" w:hAnsi="明朝taphac" w:cs="明朝taphac" w:eastAsia="明朝taphac"/>
          <w:szCs w:val="21"/>
          <w:lang w:val="fi-FI"/>
        </w:rPr>
        <w:t>ﾌﾁ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ｲ</w:t>
      </w:r>
      <w:r>
        <w:rPr>
          <w:rFonts w:ascii="明朝taphac" w:hAnsi="明朝taphac" w:cs="明朝taphac" w:eastAsia="明朝taphac"/>
          <w:szCs w:val="21"/>
          <w:lang w:val="fi-FI"/>
        </w:rPr>
        <w:t>ﾌﾄｸ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ﾏ</w:t>
      </w:r>
      <w:r>
        <w:rPr>
          <w:rFonts w:ascii="明朝taphac" w:hAnsi="明朝taphac" w:cs="明朝taphac" w:eastAsia="明朝taphac"/>
          <w:szCs w:val="21"/>
        </w:rPr>
        <w:t>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ｾﾉ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val="fi-FI"/>
        </w:rPr>
        <w:t>ﾒﾒ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ｳ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ｲ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ﾌｸ</w:t>
      </w:r>
      <w:r>
        <w:rPr>
          <w:rFonts w:ascii="明朝taphac" w:hAnsi="明朝taphac" w:cs="明朝taphac" w:eastAsia="明朝taphac"/>
          <w:szCs w:val="21"/>
        </w:rPr>
        <w:t xml:space="preserve"> ｷ</w:t>
      </w:r>
      <w:r>
        <w:rPr>
          <w:rFonts w:ascii="明朝taphac" w:hAnsi="明朝taphac" w:cs="明朝taphac" w:eastAsia="明朝taphac"/>
          <w:szCs w:val="21"/>
          <w:lang w:val="fi-FI"/>
        </w:rPr>
        <w:t>ﾏﾏ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ﾄﾕﾕ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ｳ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ﾉﾀ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ﾉﾉ</w:t>
      </w:r>
      <w:r>
        <w:rPr>
          <w:rFonts w:ascii="明朝taphac" w:hAnsi="明朝taphac" w:cs="明朝taphac" w:eastAsia="明朝taphac"/>
          <w:szCs w:val="21"/>
        </w:rPr>
        <w:t>ｱ 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ｵｲ</w:t>
      </w:r>
      <w:r>
        <w:rPr>
          <w:rFonts w:ascii="明朝taphac" w:hAnsi="明朝taphac" w:cs="明朝taphac" w:eastAsia="明朝taphac"/>
          <w:szCs w:val="21"/>
          <w:lang w:val="fi-FI"/>
        </w:rPr>
        <w:t>ﾉﾉ</w:t>
      </w:r>
      <w:r>
        <w:rPr>
          <w:rFonts w:ascii="明朝taphac" w:hAnsi="明朝taphac" w:cs="明朝taphac" w:eastAsia="明朝taphac"/>
          <w:szCs w:val="21"/>
        </w:rPr>
        <w:t xml:space="preserve"> ｴ</w:t>
      </w:r>
      <w:r>
        <w:rPr>
          <w:rFonts w:ascii="明朝taphac" w:hAnsi="明朝taphac" w:cs="明朝taphac" w:eastAsia="明朝taphac"/>
          <w:szCs w:val="21"/>
          <w:lang w:val="fi-FI"/>
        </w:rPr>
        <w:t>ﾄﾒ</w:t>
      </w:r>
      <w:r>
        <w:rPr>
          <w:rFonts w:ascii="明朝taphac" w:hAnsi="明朝taphac" w:cs="明朝taphac" w:eastAsia="明朝taphac"/>
          <w:szCs w:val="21"/>
        </w:rPr>
        <w:t xml:space="preserve"> ｱｴ</w:t>
      </w:r>
      <w:r>
        <w:rPr>
          <w:rFonts w:ascii="明朝taphac" w:hAnsi="明朝taphac" w:cs="明朝taphac" w:eastAsia="明朝taphac"/>
          <w:szCs w:val="21"/>
          <w:lang w:val="fi-FI"/>
        </w:rPr>
        <w:t>ﾕｼ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ｾ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ｻﾉｴ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eastAsia="明朝taphac" w:cs="明朝taphac" w:ascii="明朝taphac" w:hAnsi="明朝taphac"/>
          <w:szCs w:val="21"/>
        </w:rPr>
        <w:t>`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ｲ ﾂﾌ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ｷﾌ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昱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ｸｱ鋹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 ﾉｵ 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ｸ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ﾏﾏ</w:t>
      </w:r>
      <w:r>
        <w:rPr>
          <w:rFonts w:ascii="明朝taphac" w:hAnsi="明朝taphac" w:cs="明朝taphac" w:eastAsia="明朝taphac"/>
          <w:szCs w:val="21"/>
        </w:rPr>
        <w:t xml:space="preserve"> ｴﾌ ｷ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ｲﾉ ﾌｸ ｷ</w:t>
      </w:r>
      <w:r>
        <w:rPr>
          <w:rFonts w:ascii="明朝taphac" w:hAnsi="明朝taphac" w:cs="明朝taphac" w:eastAsia="明朝taphac"/>
          <w:szCs w:val="21"/>
          <w:lang w:val="fi-FI"/>
        </w:rPr>
        <w:t>ﾏﾏ</w:t>
      </w:r>
      <w:r>
        <w:rPr>
          <w:rFonts w:eastAsia="明朝taphac" w:cs="明朝taphac" w:ascii="明朝taphac" w:hAnsi="明朝taphac"/>
          <w:szCs w:val="21"/>
        </w:rPr>
        <w:t>.##,</w:t>
      </w:r>
      <w:r>
        <w:rPr>
          <w:rFonts w:ascii="明朝taphac" w:hAnsi="明朝taphac" w:cs="明朝taphac" w:eastAsia="明朝taphac"/>
          <w:szCs w:val="21"/>
        </w:rPr>
        <w:t xml:space="preserve">ｹﾌｶ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ｻﾉｴ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ｻﾉｴ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ﾉﾄ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ｵ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ｲｱ 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ｶ ﾉｵ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 ﾄﾌﾌﾁ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ｻ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 ｾﾉｾ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ﾌ ﾄﾌﾌﾂ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ｾ</w:t>
      </w:r>
      <w:r>
        <w:rPr>
          <w:rFonts w:ascii="明朝taphac" w:hAnsi="明朝taphac" w:cs="明朝taphac" w:eastAsia="明朝taphac"/>
          <w:szCs w:val="21"/>
          <w:lang w:val="fi-FI"/>
        </w:rPr>
        <w:t>ﾏﾕ</w:t>
      </w:r>
      <w:r>
        <w:rPr>
          <w:rFonts w:ascii="明朝taphac" w:hAnsi="明朝taphac" w:cs="明朝taphac" w:eastAsia="明朝taphac"/>
          <w:szCs w:val="21"/>
        </w:rPr>
        <w:t>ｱﾉ ｴ</w:t>
      </w:r>
      <w:r>
        <w:rPr>
          <w:rFonts w:ascii="明朝taphac" w:hAnsi="明朝taphac" w:cs="明朝taphac" w:eastAsia="明朝taphac"/>
          <w:szCs w:val="21"/>
          <w:lang w:val="fi-FI"/>
        </w:rPr>
        <w:t>ﾏﾕ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ｳ 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ｽﾉ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ｸﾉｵ ｱﾌ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ﾉｵ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ﾉﾀｱﾉｵ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ｵ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ｲｱ 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ｶ ﾉｵ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ｽ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ｶ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 ﾉｵ ｳﾉｳ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ﾄ ﾉﾀｱ ﾉﾄ ｱﾌ ｵ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ｽﾉﾉｵ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ｵﾉｴ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 ｹ</w:t>
      </w:r>
      <w:r>
        <w:rPr>
          <w:rFonts w:ascii="明朝taphac" w:hAnsi="明朝taphac" w:cs="明朝taphac" w:eastAsia="明朝taphac"/>
          <w:szCs w:val="21"/>
          <w:lang w:val="fi-FI"/>
        </w:rPr>
        <w:t>ﾏﾏ</w:t>
      </w:r>
      <w:r>
        <w:rPr>
          <w:rFonts w:ascii="明朝taphac" w:hAnsi="明朝taphac" w:cs="明朝taphac" w:eastAsia="明朝taphac"/>
          <w:szCs w:val="21"/>
        </w:rPr>
        <w:t xml:space="preserve">ｶﾉ </w:t>
      </w:r>
      <w:r>
        <w:rPr>
          <w:rFonts w:ascii="明朝taphac" w:hAnsi="明朝taphac" w:cs="明朝taphac" w:eastAsia="明朝taphac"/>
          <w:szCs w:val="21"/>
          <w:lang w:val="fi-FI"/>
        </w:rPr>
        <w:t>ｲﾒ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 xml:space="preserve"> ｷ</w:t>
      </w:r>
      <w:r>
        <w:rPr>
          <w:rFonts w:ascii="明朝taphac" w:hAnsi="明朝taphac" w:cs="明朝taphac" w:eastAsia="明朝taphac"/>
          <w:szCs w:val="21"/>
          <w:lang w:val="fi-FI"/>
        </w:rPr>
        <w:t>ﾏﾏ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>ﾌ ﾄﾌ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ｻ ﾌﾄ ﾀﾉ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ﾁ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ﾌｸ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ｾ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ｽ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 xml:space="preserve">ﾉｵ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ﾉ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ｽﾉ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ﾉ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ｽ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ｴｱ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ﾉｵ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ｾ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ｹ</w:t>
      </w:r>
      <w:r>
        <w:rPr>
          <w:rFonts w:ascii="明朝taphac" w:hAnsi="明朝taphac" w:cs="明朝taphac" w:eastAsia="明朝taphac"/>
          <w:szCs w:val="21"/>
        </w:rPr>
        <w:t>ﾌﾉ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ﾄﾕｽ</w:t>
      </w:r>
      <w:r>
        <w:rPr>
          <w:rFonts w:ascii="明朝taphac" w:hAnsi="明朝taphac" w:cs="明朝taphac" w:eastAsia="明朝taphac"/>
          <w:szCs w:val="21"/>
        </w:rPr>
        <w:t xml:space="preserve">ﾉ </w:t>
      </w:r>
      <w:r>
        <w:rPr>
          <w:rFonts w:ascii="明朝taphac" w:hAnsi="明朝taphac" w:cs="明朝taphac" w:eastAsia="明朝taphac"/>
          <w:szCs w:val="21"/>
          <w:lang w:val="fi-FI"/>
        </w:rPr>
        <w:t>ﾄﾕﾕ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>ﾌ ｱ</w:t>
      </w:r>
      <w:r>
        <w:rPr>
          <w:rFonts w:ascii="明朝taphac" w:hAnsi="明朝taphac" w:cs="明朝taphac" w:eastAsia="明朝taphac"/>
          <w:szCs w:val="21"/>
          <w:lang w:val="fi-FI"/>
        </w:rPr>
        <w:t>ｴﾕｼ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 xml:space="preserve">ﾌ </w:t>
      </w:r>
      <w:r>
        <w:rPr>
          <w:rFonts w:ascii="明朝taphac" w:hAnsi="明朝taphac" w:cs="明朝taphac" w:eastAsia="明朝taphac"/>
          <w:szCs w:val="21"/>
          <w:lang w:val="fi-FI"/>
        </w:rPr>
        <w:t>ﾄﾏ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ﾉ </w:t>
      </w:r>
      <w:r>
        <w:rPr>
          <w:rFonts w:ascii="明朝taphac" w:hAnsi="明朝taphac" w:cs="明朝taphac" w:eastAsia="明朝taphac"/>
          <w:szCs w:val="21"/>
          <w:lang w:val="fi-FI"/>
        </w:rPr>
        <w:t>ｲﾏﾏ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ﾄﾕｽ</w:t>
      </w:r>
      <w:r>
        <w:rPr>
          <w:rFonts w:ascii="明朝taphac" w:hAnsi="明朝taphac" w:cs="明朝taphac" w:eastAsia="明朝taphac"/>
          <w:szCs w:val="21"/>
        </w:rPr>
        <w:t xml:space="preserve">ﾉ </w:t>
      </w:r>
      <w:r>
        <w:rPr>
          <w:rFonts w:ascii="明朝taphac" w:hAnsi="明朝taphac" w:cs="明朝taphac" w:eastAsia="明朝taphac"/>
          <w:szCs w:val="21"/>
          <w:lang w:val="fi-FI"/>
        </w:rPr>
        <w:t>ﾕ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ｴｲ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ｽ</w:t>
      </w:r>
      <w:r>
        <w:rPr>
          <w:rFonts w:ascii="明朝taphac" w:hAnsi="明朝taphac" w:cs="明朝taphac" w:eastAsia="明朝taphac"/>
          <w:szCs w:val="21"/>
        </w:rPr>
        <w:t>ﾌ ｳ</w:t>
      </w:r>
      <w:r>
        <w:rPr>
          <w:rFonts w:ascii="明朝taphac" w:hAnsi="明朝taphac" w:cs="明朝taphac" w:eastAsia="明朝taphac"/>
          <w:szCs w:val="21"/>
          <w:lang w:val="fi-FI"/>
        </w:rPr>
        <w:t>ﾒﾄｻ</w:t>
      </w:r>
      <w:r>
        <w:rPr>
          <w:rFonts w:ascii="明朝taphac" w:hAnsi="明朝taphac" w:cs="明朝taphac" w:eastAsia="明朝taphac"/>
          <w:szCs w:val="21"/>
        </w:rPr>
        <w:t xml:space="preserve"> ｱﾌ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ﾀ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ｴﾕｼ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eastAsia="明朝taphac" w:cs="明朝taphac" w:ascii="明朝taphac" w:hAnsi="明朝taphac"/>
          <w:szCs w:val="21"/>
        </w:rPr>
        <w:t>#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eastAsia="明朝taphac" w:cs="明朝taphac" w:ascii="明朝taphac" w:hAnsi="明朝taphac"/>
          <w:szCs w:val="21"/>
        </w:rPr>
        <w:t>: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ｩ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ｶﾒ</w:t>
      </w:r>
      <w:r>
        <w:rPr>
          <w:rFonts w:ascii="明朝taphac" w:hAnsi="明朝taphac" w:cs="明朝taphac" w:eastAsia="明朝taphac"/>
          <w:szCs w:val="21"/>
        </w:rPr>
        <w:t>ｳ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ascii="明朝taphac" w:hAnsi="明朝taphac" w:cs="明朝taphac" w:eastAsia="明朝taphac"/>
          <w:szCs w:val="21"/>
        </w:rPr>
        <w:t xml:space="preserve"> ﾌ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ｶ</w:t>
      </w:r>
      <w:r>
        <w:rPr>
          <w:rFonts w:ascii="明朝taphac" w:hAnsi="明朝taphac" w:cs="明朝taphac" w:eastAsia="明朝taphac"/>
          <w:szCs w:val="21"/>
        </w:rPr>
        <w:t>ﾉﾌ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ｼﾏﾄ</w:t>
      </w:r>
      <w:r>
        <w:rPr>
          <w:rFonts w:ascii="明朝taphac" w:hAnsi="明朝taphac" w:cs="明朝taphac" w:eastAsia="明朝taphac"/>
          <w:szCs w:val="21"/>
        </w:rPr>
        <w:t xml:space="preserve"> 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ﾉｱ 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ﾀｻ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ｽ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 xml:space="preserve"> ﾌ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ﾒｴ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ﾒｸｴ</w:t>
      </w:r>
      <w:r>
        <w:rPr>
          <w:rFonts w:ascii="明朝taphac" w:hAnsi="明朝taphac" w:cs="明朝taphac" w:eastAsia="明朝taphac"/>
          <w:szCs w:val="21"/>
        </w:rPr>
        <w:t xml:space="preserve"> ﾌｱ </w:t>
      </w:r>
      <w:r>
        <w:rPr>
          <w:rFonts w:ascii="明朝taphac" w:hAnsi="明朝taphac" w:cs="明朝taphac" w:eastAsia="明朝taphac"/>
          <w:szCs w:val="21"/>
          <w:lang w:val="fi-FI"/>
        </w:rPr>
        <w:t>ｵﾏ</w:t>
      </w:r>
      <w:r>
        <w:rPr>
          <w:rFonts w:ascii="明朝taphac" w:hAnsi="明朝taphac" w:cs="明朝taphac" w:eastAsia="明朝taphac"/>
          <w:szCs w:val="21"/>
        </w:rPr>
        <w:t>ｳ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ｳ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ﾌ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ﾃ</w:t>
      </w:r>
      <w:r>
        <w:rPr>
          <w:rFonts w:ascii="明朝taphac" w:hAnsi="明朝taphac" w:cs="明朝taphac" w:eastAsia="明朝taphac"/>
          <w:szCs w:val="21"/>
        </w:rPr>
        <w:t>ﾉｳ ﾌ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ﾂ</w:t>
      </w:r>
      <w:r>
        <w:rPr>
          <w:rFonts w:ascii="明朝taphac" w:hAnsi="明朝taphac" w:cs="明朝taphac" w:eastAsia="明朝taphac"/>
          <w:szCs w:val="21"/>
        </w:rPr>
        <w:t xml:space="preserve">ﾌｳﾌ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ｼﾏﾄ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ascii="明朝taphac" w:hAnsi="明朝taphac" w:cs="明朝taphac" w:eastAsia="明朝taphac"/>
          <w:szCs w:val="21"/>
        </w:rPr>
        <w:t xml:space="preserve"> ﾉｱ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ｶ</w:t>
      </w:r>
      <w:r>
        <w:rPr>
          <w:rFonts w:ascii="明朝taphac" w:hAnsi="明朝taphac" w:cs="明朝taphac" w:eastAsia="明朝taphac"/>
          <w:szCs w:val="21"/>
        </w:rPr>
        <w:t>ﾉﾌ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ｾ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ﾌ </w:t>
      </w:r>
      <w:r>
        <w:rPr>
          <w:rFonts w:ascii="明朝taphac" w:hAnsi="明朝taphac" w:cs="明朝taphac" w:eastAsia="明朝taphac"/>
          <w:szCs w:val="21"/>
          <w:lang w:val="fi-FI"/>
        </w:rPr>
        <w:t>ﾃ</w:t>
      </w:r>
      <w:r>
        <w:rPr>
          <w:rFonts w:ascii="明朝taphac" w:hAnsi="明朝taphac" w:cs="明朝taphac" w:eastAsia="明朝taphac"/>
          <w:szCs w:val="21"/>
        </w:rPr>
        <w:t xml:space="preserve">ﾉｳ ｲﾌｲ </w:t>
      </w:r>
      <w:r>
        <w:rPr>
          <w:rFonts w:ascii="明朝taphac" w:hAnsi="明朝taphac" w:cs="明朝taphac" w:eastAsia="明朝taphac"/>
          <w:szCs w:val="21"/>
          <w:lang w:val="fi-FI"/>
        </w:rPr>
        <w:t>ﾂ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ｵﾁ</w:t>
      </w:r>
      <w:r>
        <w:rPr>
          <w:rFonts w:ascii="明朝taphac" w:hAnsi="明朝taphac" w:cs="明朝taphac" w:eastAsia="明朝taphac"/>
          <w:szCs w:val="21"/>
        </w:rPr>
        <w:t xml:space="preserve"> ｱﾌ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ﾌ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 xml:space="preserve"> ｱﾉ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ｽ</w:t>
      </w:r>
      <w:r>
        <w:rPr>
          <w:rFonts w:ascii="明朝taphac" w:hAnsi="明朝taphac" w:cs="明朝taphac" w:eastAsia="明朝taphac"/>
          <w:szCs w:val="21"/>
        </w:rPr>
        <w:t xml:space="preserve">ﾌ 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ﾀｻ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ｽ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ｲﾒ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ﾀ</w:t>
      </w:r>
      <w:r>
        <w:rPr>
          <w:rFonts w:ascii="明朝taphac" w:hAnsi="明朝taphac" w:cs="明朝taphac" w:eastAsia="明朝taphac"/>
          <w:szCs w:val="21"/>
        </w:rPr>
        <w:t>ﾌ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^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ﾉ</w:t>
      </w:r>
      <w:r>
        <w:rPr>
          <w:rFonts w:ascii="明朝taphac" w:hAnsi="明朝taphac" w:cs="明朝taphac" w:eastAsia="明朝taphac"/>
          <w:szCs w:val="21"/>
          <w:lang w:val="fi-FI"/>
        </w:rPr>
        <w:t>ｶ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ｶ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ｲﾏﾏ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ｸ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ｼﾒｴ</w:t>
      </w:r>
      <w:r>
        <w:rPr>
          <w:rFonts w:ascii="明朝taphac" w:hAnsi="明朝taphac" w:cs="明朝taphac" w:eastAsia="明朝taphac"/>
          <w:szCs w:val="21"/>
        </w:rPr>
        <w:t xml:space="preserve">ﾉ </w:t>
      </w:r>
      <w:r>
        <w:rPr>
          <w:rFonts w:ascii="明朝taphac" w:hAnsi="明朝taphac" w:cs="明朝taphac" w:eastAsia="明朝taphac"/>
          <w:szCs w:val="21"/>
          <w:lang w:val="fi-FI"/>
        </w:rPr>
        <w:t>ｹ</w:t>
      </w:r>
      <w:r>
        <w:rPr>
          <w:rFonts w:ascii="明朝taphac" w:hAnsi="明朝taphac" w:cs="明朝taphac" w:eastAsia="明朝taphac"/>
          <w:szCs w:val="21"/>
        </w:rPr>
        <w:t xml:space="preserve">ﾉ </w:t>
      </w:r>
      <w:r>
        <w:rPr>
          <w:rFonts w:ascii="明朝taphac" w:hAnsi="明朝taphac" w:cs="明朝taphac" w:eastAsia="明朝taphac"/>
          <w:szCs w:val="21"/>
          <w:lang w:val="fi-FI"/>
        </w:rPr>
        <w:t>ｳ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eastAsia="明朝taphac" w:cs="明朝taphac" w:ascii="明朝taphac" w:hAnsi="明朝taphac"/>
          <w:szCs w:val="21"/>
        </w:rPr>
        <w:t>~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ﾒｵｳ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ｽ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ｴﾏ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ﾏﾏ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ｱﾌ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ｴﾒﾁﾏ</w:t>
      </w:r>
    </w:p>
    <w:p>
      <w:pPr>
        <w:pStyle w:val="Normal"/>
        <w:rPr/>
      </w:pPr>
      <w:r>
        <w:rPr>
          <w:rFonts w:ascii="明朝taphac" w:hAnsi="明朝taphac" w:cs="明朝taphac" w:eastAsia="明朝taphac"/>
          <w:szCs w:val="21"/>
          <w:lang w:val="fi-FI"/>
        </w:rPr>
        <w:t>ﾃ</w:t>
      </w:r>
      <w:r>
        <w:rPr>
          <w:rFonts w:ascii="明朝taphac" w:hAnsi="明朝taphac" w:cs="明朝taphac" w:eastAsia="明朝taphac"/>
          <w:szCs w:val="21"/>
        </w:rPr>
        <w:t>ﾉｲ</w:t>
      </w:r>
      <w:r>
        <w:rPr>
          <w:rFonts w:eastAsia="明朝taphac" w:cs="明朝taphac" w:ascii="明朝taphac" w:hAnsi="明朝taphac"/>
          <w:szCs w:val="21"/>
        </w:rPr>
        <w:t>^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昱</w:t>
      </w:r>
      <w:r>
        <w:rPr>
          <w:rFonts w:eastAsia="明朝taphac" w:cs="明朝taphac" w:ascii="明朝taphac" w:hAnsi="明朝taphac"/>
          <w:szCs w:val="21"/>
        </w:rPr>
        <w:t>#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ｳ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ｸ</w:t>
      </w:r>
      <w:r>
        <w:rPr>
          <w:rFonts w:ascii="明朝taphac" w:hAnsi="明朝taphac" w:cs="明朝taphac" w:eastAsia="明朝taphac"/>
          <w:szCs w:val="21"/>
        </w:rPr>
        <w:t xml:space="preserve"> ﾉｵ </w:t>
      </w:r>
      <w:r>
        <w:rPr>
          <w:rFonts w:ascii="明朝taphac" w:hAnsi="明朝taphac" w:cs="明朝taphac" w:eastAsia="明朝taphac"/>
          <w:szCs w:val="21"/>
          <w:lang w:val="fi-FI"/>
        </w:rPr>
        <w:t>ｽﾒ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ｷ</w:t>
      </w:r>
      <w:r>
        <w:rPr>
          <w:rFonts w:eastAsia="明朝taphac" w:cs="明朝taphac" w:ascii="明朝taphac" w:hAnsi="明朝taphac"/>
          <w:szCs w:val="21"/>
        </w:rPr>
        <w:t>~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ﾏ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ﾌｵﾉ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ﾌｴ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ｲ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ｴ</w:t>
      </w:r>
      <w:r>
        <w:rPr>
          <w:rFonts w:ascii="明朝taphac" w:hAnsi="明朝taphac" w:cs="明朝taphac" w:eastAsia="明朝taphac"/>
          <w:szCs w:val="21"/>
          <w:lang w:val="fi-FI"/>
        </w:rPr>
        <w:t>ﾄ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ｲﾉｱ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ｽﾒ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ｷ ｳﾉｵ ｳ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ﾌ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ﾌ 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ﾄ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ﾌ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ﾌ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ﾏﾏ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</w:rPr>
        <w:t xml:space="preserve">ﾉ </w:t>
      </w:r>
      <w:r>
        <w:rPr>
          <w:rFonts w:ascii="明朝taphac" w:hAnsi="明朝taphac" w:cs="明朝taphac" w:eastAsia="明朝taphac"/>
          <w:szCs w:val="21"/>
          <w:lang w:val="fi-FI"/>
        </w:rPr>
        <w:t>ﾂ</w:t>
      </w:r>
      <w:r>
        <w:rPr>
          <w:rFonts w:ascii="明朝taphac" w:hAnsi="明朝taphac" w:cs="明朝taphac" w:eastAsia="明朝taphac"/>
          <w:szCs w:val="21"/>
        </w:rPr>
        <w:t>ﾉｵ</w:t>
      </w:r>
      <w:r>
        <w:rPr>
          <w:rFonts w:ascii="明朝taphac" w:hAnsi="明朝taphac" w:cs="明朝taphac" w:eastAsia="明朝taphac"/>
          <w:szCs w:val="21"/>
          <w:lang w:val="fi-FI"/>
        </w:rPr>
        <w:t>ｼﾏ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ｽ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ｳﾉｲ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ｾﾒ</w:t>
      </w:r>
      <w:r>
        <w:rPr>
          <w:rFonts w:ascii="明朝taphac" w:hAnsi="明朝taphac" w:cs="明朝taphac" w:eastAsia="明朝taphac"/>
          <w:szCs w:val="21"/>
        </w:rPr>
        <w:t>ｱ ｳ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ﾄｷ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ｸﾒｷ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ﾒｷ ﾉｲ 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ｼﾏﾄ</w:t>
      </w:r>
      <w:r>
        <w:rPr>
          <w:rFonts w:ascii="明朝taphac" w:hAnsi="明朝taphac" w:cs="明朝taphac" w:eastAsia="明朝taphac"/>
          <w:szCs w:val="21"/>
        </w:rPr>
        <w:t xml:space="preserve"> ﾌ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ﾂ</w:t>
      </w:r>
      <w:r>
        <w:rPr>
          <w:rFonts w:ascii="明朝taphac" w:hAnsi="明朝taphac" w:cs="明朝taphac" w:eastAsia="明朝taphac"/>
          <w:szCs w:val="21"/>
        </w:rPr>
        <w:t>ﾉｵ</w:t>
      </w:r>
      <w:r>
        <w:rPr>
          <w:rFonts w:ascii="明朝taphac" w:hAnsi="明朝taphac" w:cs="明朝taphac" w:eastAsia="明朝taphac"/>
          <w:szCs w:val="21"/>
          <w:lang w:val="fi-FI"/>
        </w:rPr>
        <w:t>ｼﾏ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ｲ 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ﾉﾌ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ﾉｴ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ｹ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ﾒｷ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ｽﾏ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ｱ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ｳ ﾉﾉｱ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ﾉｱ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ascii="明朝taphac" w:hAnsi="明朝taphac" w:cs="明朝taphac" w:eastAsia="明朝taphac"/>
          <w:szCs w:val="21"/>
        </w:rPr>
        <w:t xml:space="preserve"> ｱﾌｲ 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ｼﾏ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ｾﾕﾄ</w:t>
      </w:r>
      <w:r>
        <w:rPr>
          <w:rFonts w:ascii="明朝taphac" w:hAnsi="明朝taphac" w:cs="明朝taphac" w:eastAsia="明朝taphac"/>
          <w:szCs w:val="21"/>
        </w:rPr>
        <w:t xml:space="preserve"> ｲ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ﾌｲ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ｾ</w:t>
      </w:r>
      <w:r>
        <w:rPr>
          <w:rFonts w:ascii="明朝taphac" w:hAnsi="明朝taphac" w:cs="明朝taphac" w:eastAsia="明朝taphac"/>
          <w:szCs w:val="21"/>
        </w:rPr>
        <w:t xml:space="preserve">ﾉｵ </w:t>
      </w:r>
      <w:r>
        <w:rPr>
          <w:rFonts w:ascii="明朝taphac" w:hAnsi="明朝taphac" w:cs="明朝taphac" w:eastAsia="明朝taphac"/>
          <w:szCs w:val="21"/>
          <w:lang w:val="fi-FI"/>
        </w:rPr>
        <w:t>ﾄﾒｷ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ｹ</w:t>
      </w:r>
      <w:r>
        <w:rPr>
          <w:rFonts w:ascii="明朝taphac" w:hAnsi="明朝taphac" w:cs="明朝taphac" w:eastAsia="明朝taphac"/>
          <w:szCs w:val="21"/>
        </w:rPr>
        <w:t>ﾌｵ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ｸ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 xml:space="preserve">ﾉｴｲ </w:t>
      </w:r>
      <w:r>
        <w:rPr>
          <w:rFonts w:ascii="明朝taphac" w:hAnsi="明朝taphac" w:cs="明朝taphac" w:eastAsia="明朝taphac"/>
          <w:szCs w:val="21"/>
          <w:lang w:val="fi-FI"/>
        </w:rPr>
        <w:t>ｸ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ｶﾒｸ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ﾏｶ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ﾉｲ 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 xml:space="preserve">ﾌｵ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ｵﾌｲ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ﾒｸ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ﾏｶ</w:t>
      </w:r>
      <w:r>
        <w:rPr>
          <w:rFonts w:ascii="明朝taphac" w:hAnsi="明朝taphac" w:cs="明朝taphac" w:eastAsia="明朝taphac"/>
          <w:szCs w:val="21"/>
        </w:rPr>
        <w:t xml:space="preserve"> ｴﾌｵ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ﾒﾒﾏ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ｹﾏ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ﾒｸ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ﾏｶ</w:t>
      </w:r>
      <w:r>
        <w:rPr>
          <w:rFonts w:ascii="明朝taphac" w:hAnsi="明朝taphac" w:cs="明朝taphac" w:eastAsia="明朝taphac"/>
          <w:szCs w:val="21"/>
        </w:rPr>
        <w:t xml:space="preserve"> ﾌ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ﾌｲ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ﾌｱ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ｴﾉ</w:t>
      </w:r>
      <w:r>
        <w:rPr>
          <w:rFonts w:ascii="明朝taphac" w:hAnsi="明朝taphac" w:cs="明朝taphac" w:eastAsia="明朝taphac"/>
          <w:szCs w:val="21"/>
          <w:lang w:val="fi-FI"/>
        </w:rPr>
        <w:t>ｷ</w:t>
      </w:r>
      <w:r>
        <w:rPr>
          <w:rFonts w:ascii="明朝taphac" w:hAnsi="明朝taphac" w:cs="明朝taphac" w:eastAsia="明朝taphac"/>
          <w:szCs w:val="21"/>
        </w:rPr>
        <w:t>ｱ ｳﾌ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ｵ ｳﾌｵﾉ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ﾕ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ﾉｵ ｴﾉ</w:t>
      </w:r>
      <w:r>
        <w:rPr>
          <w:rFonts w:ascii="明朝taphac" w:hAnsi="明朝taphac" w:cs="明朝taphac" w:eastAsia="明朝taphac"/>
          <w:szCs w:val="21"/>
          <w:lang w:val="fi-FI"/>
        </w:rPr>
        <w:t>ｶ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ｱ ｴ</w:t>
      </w:r>
      <w:r>
        <w:rPr>
          <w:rFonts w:ascii="明朝taphac" w:hAnsi="明朝taphac" w:cs="明朝taphac" w:eastAsia="明朝taphac"/>
          <w:szCs w:val="21"/>
          <w:lang w:val="fi-FI"/>
        </w:rPr>
        <w:t>ﾏｹ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ｶﾒ</w:t>
      </w:r>
      <w:r>
        <w:rPr>
          <w:rFonts w:ascii="明朝taphac" w:hAnsi="明朝taphac" w:cs="明朝taphac" w:eastAsia="明朝taphac"/>
          <w:szCs w:val="21"/>
        </w:rPr>
        <w:t>ｳ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ｴﾉ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ｧ 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ｿ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ｳ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ﾉ </w:t>
      </w:r>
      <w:r>
        <w:rPr>
          <w:rFonts w:ascii="明朝taphac" w:hAnsi="明朝taphac" w:cs="明朝taphac" w:eastAsia="明朝taphac"/>
          <w:szCs w:val="21"/>
          <w:lang w:val="fi-FI"/>
        </w:rPr>
        <w:t>ﾒﾒｸ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ﾏｶ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ｲ ｴ</w:t>
      </w:r>
      <w:r>
        <w:rPr>
          <w:rFonts w:ascii="明朝taphac" w:hAnsi="明朝taphac" w:cs="明朝taphac" w:eastAsia="明朝taphac"/>
          <w:szCs w:val="21"/>
          <w:lang w:val="fi-FI"/>
        </w:rPr>
        <w:t>ﾒｸ</w:t>
      </w:r>
      <w:r>
        <w:rPr>
          <w:rFonts w:ascii="明朝taphac" w:hAnsi="明朝taphac" w:cs="明朝taphac" w:eastAsia="明朝taphac"/>
          <w:szCs w:val="21"/>
        </w:rPr>
        <w:t>ﾉｴ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ｱ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昱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 xml:space="preserve"> ｱﾌｵ ﾉﾉｵ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ﾌ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ｴﾕ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ｴﾒ</w:t>
      </w:r>
      <w:r>
        <w:rPr>
          <w:rFonts w:ascii="明朝taphac" w:hAnsi="明朝taphac" w:cs="明朝taphac" w:eastAsia="明朝taphac"/>
          <w:szCs w:val="21"/>
          <w:lang w:val="fi-FI"/>
        </w:rPr>
        <w:t>ｿ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ｳ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ｽ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 xml:space="preserve">ﾉ </w:t>
      </w:r>
      <w:r>
        <w:rPr>
          <w:rFonts w:ascii="明朝taphac" w:hAnsi="明朝taphac" w:cs="明朝taphac" w:eastAsia="明朝taphac"/>
          <w:szCs w:val="21"/>
          <w:lang w:val="fi-FI"/>
        </w:rPr>
        <w:t>ｴﾒﾄ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ｴﾒ</w:t>
      </w:r>
      <w:r>
        <w:rPr>
          <w:rFonts w:ascii="明朝taphac" w:hAnsi="明朝taphac" w:cs="明朝taphac" w:eastAsia="明朝taphac"/>
          <w:szCs w:val="21"/>
          <w:lang w:val="fi-FI"/>
        </w:rPr>
        <w:t>ｿ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ｵ ｧｯ 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ｲﾏﾏ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ｳ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ﾕ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ｾﾕﾕ</w:t>
      </w:r>
      <w:r>
        <w:rPr>
          <w:rFonts w:ascii="明朝taphac" w:hAnsi="明朝taphac" w:cs="明朝taphac" w:eastAsia="明朝taphac"/>
          <w:szCs w:val="21"/>
        </w:rPr>
        <w:t>ﾌｱ</w:t>
      </w:r>
      <w:r>
        <w:rPr>
          <w:rFonts w:ascii="明朝taphac" w:hAnsi="明朝taphac" w:cs="明朝taphac" w:eastAsia="明朝taphac"/>
          <w:szCs w:val="21"/>
          <w:lang w:val="fi-FI"/>
        </w:rPr>
        <w:t>ｳ</w:t>
      </w:r>
      <w:r>
        <w:rPr>
          <w:rFonts w:ascii="明朝taphac" w:hAnsi="明朝taphac" w:cs="明朝taphac" w:eastAsia="明朝taphac"/>
          <w:szCs w:val="21"/>
        </w:rPr>
        <w:t xml:space="preserve">ﾌ </w:t>
      </w:r>
      <w:r>
        <w:rPr>
          <w:rFonts w:ascii="明朝taphac" w:hAnsi="明朝taphac" w:cs="明朝taphac" w:eastAsia="明朝taphac"/>
          <w:szCs w:val="21"/>
          <w:lang w:val="fi-FI"/>
        </w:rPr>
        <w:t>ｹﾒ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ﾌ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  <w:lang w:val="fi-FI"/>
        </w:rPr>
        <w:t>ﾒﾄ</w:t>
      </w:r>
      <w:r>
        <w:rPr>
          <w:rFonts w:ascii="明朝taphac" w:hAnsi="明朝taphac" w:cs="明朝taphac" w:eastAsia="明朝taphac"/>
          <w:szCs w:val="21"/>
        </w:rPr>
        <w:t xml:space="preserve">ﾌ </w:t>
      </w:r>
      <w:r>
        <w:rPr>
          <w:rFonts w:ascii="明朝taphac" w:hAnsi="明朝taphac" w:cs="明朝taphac" w:eastAsia="明朝taphac"/>
          <w:szCs w:val="21"/>
          <w:lang w:val="fi-FI"/>
        </w:rPr>
        <w:t>ｹﾒ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ﾉ ﾌ</w:t>
      </w:r>
      <w:r>
        <w:rPr>
          <w:rFonts w:ascii="明朝taphac" w:hAnsi="明朝taphac" w:cs="明朝taphac" w:eastAsia="明朝taphac"/>
          <w:szCs w:val="21"/>
          <w:lang w:val="fi-FI"/>
        </w:rPr>
        <w:t>ｸﾒ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ｶ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ｷ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ｴﾏｶ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ｴﾏ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ｷ</w:t>
      </w:r>
      <w:r>
        <w:rPr>
          <w:rFonts w:ascii="明朝taphac" w:hAnsi="明朝taphac" w:cs="明朝taphac" w:eastAsia="明朝taphac"/>
          <w:szCs w:val="21"/>
        </w:rPr>
        <w:t xml:space="preserve">ﾌﾉｵ </w:t>
      </w:r>
      <w:r>
        <w:rPr>
          <w:rFonts w:ascii="明朝taphac" w:hAnsi="明朝taphac" w:cs="明朝taphac" w:eastAsia="明朝taphac"/>
          <w:szCs w:val="21"/>
          <w:lang w:val="fi-FI"/>
        </w:rPr>
        <w:t>ｳ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ｲﾏ</w:t>
      </w:r>
      <w:r>
        <w:rPr>
          <w:rFonts w:ascii="明朝taphac" w:hAnsi="明朝taphac" w:cs="明朝taphac" w:eastAsia="明朝taphac"/>
          <w:szCs w:val="21"/>
        </w:rPr>
        <w:t>ｵｱ ｵ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ｳ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ｿ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ｴﾉ </w:t>
      </w:r>
      <w:r>
        <w:rPr>
          <w:rFonts w:ascii="明朝taphac" w:hAnsi="明朝taphac" w:cs="明朝taphac" w:eastAsia="明朝taphac"/>
          <w:szCs w:val="21"/>
          <w:lang w:val="fi-FI"/>
        </w:rPr>
        <w:t>ﾄﾏ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ﾉｱ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>ﾉ ｳ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ﾌｵ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ｷ</w:t>
      </w:r>
      <w:r>
        <w:rPr>
          <w:rFonts w:ascii="明朝taphac" w:hAnsi="明朝taphac" w:cs="明朝taphac" w:eastAsia="明朝taphac"/>
          <w:szCs w:val="21"/>
        </w:rPr>
        <w:t>ﾌﾉｵ ｴ</w:t>
      </w:r>
      <w:r>
        <w:rPr>
          <w:rFonts w:ascii="明朝taphac" w:hAnsi="明朝taphac" w:cs="明朝taphac" w:eastAsia="明朝taphac"/>
          <w:szCs w:val="21"/>
          <w:lang w:val="fi-FI"/>
        </w:rPr>
        <w:t>ﾏｶ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#</w:t>
      </w:r>
      <w:r>
        <w:rPr>
          <w:rFonts w:ascii="明朝taphac" w:hAnsi="明朝taphac" w:cs="明朝taphac" w:eastAsia="明朝taphac"/>
          <w:szCs w:val="21"/>
        </w:rPr>
        <w:t xml:space="preserve">ﾉｵ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ｸﾏ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ｶ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ﾉｱｵ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 xml:space="preserve">ﾉ </w:t>
      </w:r>
      <w:r>
        <w:rPr>
          <w:rFonts w:ascii="明朝taphac" w:hAnsi="明朝taphac" w:cs="明朝taphac" w:eastAsia="明朝taphac"/>
          <w:szCs w:val="21"/>
          <w:lang w:val="fi-FI"/>
        </w:rPr>
        <w:t>ﾒｾﾏ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ｴ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ｵﾏ</w:t>
      </w:r>
      <w:r>
        <w:rPr>
          <w:rFonts w:ascii="明朝taphac" w:hAnsi="明朝taphac" w:cs="明朝taphac" w:eastAsia="明朝taphac"/>
          <w:szCs w:val="21"/>
        </w:rPr>
        <w:t xml:space="preserve">ﾉ </w:t>
      </w:r>
      <w:r>
        <w:rPr>
          <w:rFonts w:ascii="明朝taphac" w:hAnsi="明朝taphac" w:cs="明朝taphac" w:eastAsia="明朝taphac"/>
          <w:szCs w:val="21"/>
          <w:lang w:val="fi-FI"/>
        </w:rPr>
        <w:t>ｵﾒｶ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ﾕ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ｾﾕ</w:t>
      </w:r>
      <w:r>
        <w:rPr>
          <w:rFonts w:ascii="明朝taphac" w:hAnsi="明朝taphac" w:cs="明朝taphac" w:eastAsia="明朝taphac"/>
          <w:szCs w:val="21"/>
        </w:rPr>
        <w:t xml:space="preserve"> ｱﾌ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ｴ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ｶﾏﾄｳ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ﾉ </w:t>
      </w:r>
      <w:r>
        <w:rPr>
          <w:rFonts w:ascii="明朝taphac" w:hAnsi="明朝taphac" w:cs="明朝taphac" w:eastAsia="明朝taphac"/>
          <w:szCs w:val="21"/>
          <w:lang w:val="fi-FI"/>
        </w:rPr>
        <w:t>ｵﾏ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ｱ ﾌ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ｵﾏ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ｴﾏ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ｷ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  <w:lang w:val="fi-FI"/>
        </w:rPr>
        <w:t>ﾏｵ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ﾉｱ</w:t>
      </w:r>
      <w:r>
        <w:rPr>
          <w:rFonts w:ascii="明朝taphac" w:hAnsi="明朝taphac" w:cs="明朝taphac" w:eastAsia="明朝taphac"/>
          <w:szCs w:val="21"/>
          <w:lang w:val="fi-FI"/>
        </w:rPr>
        <w:t>ｵﾀ</w:t>
      </w:r>
      <w:r>
        <w:rPr>
          <w:rFonts w:ascii="明朝taphac" w:hAnsi="明朝taphac" w:cs="明朝taphac" w:eastAsia="明朝taphac"/>
          <w:szCs w:val="21"/>
        </w:rPr>
        <w:t>ﾉ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ｽ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ｴｸ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ｲﾕ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ﾉ</w:t>
      </w:r>
      <w:r>
        <w:rPr>
          <w:rFonts w:ascii="明朝taphac" w:hAnsi="明朝taphac" w:cs="明朝taphac" w:eastAsia="明朝taphac"/>
          <w:szCs w:val="21"/>
          <w:lang w:val="fi-FI"/>
        </w:rPr>
        <w:t>ｳﾏ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ﾉ </w:t>
      </w:r>
      <w:r>
        <w:rPr>
          <w:rFonts w:ascii="明朝taphac" w:hAnsi="明朝taphac" w:cs="明朝taphac" w:eastAsia="明朝taphac"/>
          <w:szCs w:val="21"/>
          <w:lang w:val="fi-FI"/>
        </w:rPr>
        <w:t>ﾏｲ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ｴﾏ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ｵ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ﾀﾏｸ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ascii="明朝taphac" w:hAnsi="明朝taphac" w:cs="明朝taphac" w:eastAsia="明朝taphac"/>
          <w:szCs w:val="21"/>
        </w:rPr>
        <w:t xml:space="preserve"> ﾌ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 xml:space="preserve">ﾉ </w:t>
      </w:r>
      <w:r>
        <w:rPr>
          <w:rFonts w:ascii="明朝taphac" w:hAnsi="明朝taphac" w:cs="明朝taphac" w:eastAsia="明朝taphac"/>
          <w:szCs w:val="21"/>
          <w:lang w:val="fi-FI"/>
        </w:rPr>
        <w:t>ｴﾒｴﾒ</w:t>
      </w:r>
      <w:r>
        <w:rPr>
          <w:rFonts w:ascii="明朝taphac" w:hAnsi="明朝taphac" w:cs="明朝taphac" w:eastAsia="明朝taphac"/>
          <w:szCs w:val="21"/>
          <w:lang w:val="fi-FI"/>
        </w:rPr>
        <w:t>ｿ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ｽﾒ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ｱﾉ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ｲ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ｼﾏﾄ</w:t>
      </w:r>
      <w:r>
        <w:rPr>
          <w:rFonts w:ascii="明朝taphac" w:hAnsi="明朝taphac" w:cs="明朝taphac" w:eastAsia="明朝taphac"/>
          <w:szCs w:val="21"/>
        </w:rPr>
        <w:t xml:space="preserve"> ｧ 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 xml:space="preserve"> ﾌ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 xml:space="preserve"> ﾉ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ｵﾒｲ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ｾ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ｹﾒｶ</w:t>
      </w:r>
      <w:r>
        <w:rPr>
          <w:rFonts w:ascii="明朝taphac" w:hAnsi="明朝taphac" w:cs="明朝taphac" w:eastAsia="明朝taphac"/>
          <w:szCs w:val="21"/>
        </w:rPr>
        <w:t xml:space="preserve"> ﾌ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>ﾉｱ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ｴﾕｼ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eastAsia="明朝taphac" w:cs="明朝taphac" w:ascii="明朝taphac" w:hAnsi="明朝taphac"/>
          <w:szCs w:val="21"/>
        </w:rPr>
        <w:t>: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ｬ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</w:r>
    </w:p>
    <w:p>
      <w:pPr>
        <w:pStyle w:val="Normal"/>
        <w:rPr/>
      </w:pP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ﾌｻｵ</w:t>
      </w: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ｵﾒｲ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ｴﾕｼﾉｲ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ｲﾕ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ｾﾉｾﾏﾌ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  <w:lang w:val="fi-FI"/>
        </w:rPr>
        <w:t>ｾﾏﾕ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ｲ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ｴﾉﾌｸ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ｴﾏ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ｵﾉ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ｸ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ｳﾏ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ｲﾒｵ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ｴﾕｼﾉｲ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ｸ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ｷﾏﾌ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ｴﾕｼﾉｲ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ｾ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ｻﾒｵ</w:t>
      </w:r>
      <w:r>
        <w:rPr>
          <w:rFonts w:ascii="明朝taphac" w:hAnsi="明朝taphac" w:cs="明朝taphac" w:eastAsia="明朝taphac"/>
          <w:szCs w:val="21"/>
        </w:rPr>
        <w:t>ｱ ｱ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ｻﾌｵﾌ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ﾒｷ </w:t>
      </w:r>
      <w:r>
        <w:rPr>
          <w:rFonts w:ascii="明朝taphac" w:hAnsi="明朝taphac" w:cs="明朝taphac" w:eastAsia="明朝taphac"/>
          <w:szCs w:val="21"/>
          <w:lang w:val="fi-FI"/>
        </w:rPr>
        <w:t>ﾉﾀ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ﾉ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ｷﾏ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ｹﾒ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ﾄﾕｽﾉ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ｴﾕｼﾉｲ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ｳﾏ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ｲ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ｴﾏ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ｲﾒﾄｲ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ﾄﾕｽ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ｳﾉｳ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ﾏｲ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ﾀ</w:t>
      </w:r>
      <w:r>
        <w:rPr>
          <w:rFonts w:ascii="明朝taphac" w:hAnsi="明朝taphac" w:cs="明朝taphac" w:eastAsia="明朝taphac"/>
          <w:szCs w:val="21"/>
        </w:rPr>
        <w:t>ｱ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ｳﾉｳ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ﾉﾄﾕｽ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ｳﾉｳ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ｸ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ﾀ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ｴﾕｼﾉｲ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ﾉﾄｷ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ｵﾒｲ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ｵﾉ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ﾉﾀ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ﾉ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ｾﾉｾﾏﾌ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  <w:lang w:val="fi-FI"/>
        </w:rPr>
        <w:t>ｾﾏﾕ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ｻﾒ</w:t>
      </w:r>
      <w:r>
        <w:rPr>
          <w:rFonts w:ascii="明朝taphac" w:hAnsi="明朝taphac" w:cs="明朝taphac" w:eastAsia="明朝taphac"/>
          <w:szCs w:val="21"/>
        </w:rPr>
        <w:t>ｵｱ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 ｱ</w:t>
      </w:r>
      <w:r>
        <w:rPr>
          <w:rFonts w:ascii="明朝taphac" w:hAnsi="明朝taphac" w:cs="明朝taphac" w:eastAsia="明朝taphac"/>
          <w:szCs w:val="21"/>
          <w:lang w:val="fi-FI"/>
        </w:rPr>
        <w:t>ﾉｻ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ｸ ｳ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ｴ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ｴ</w:t>
      </w:r>
      <w:r>
        <w:rPr>
          <w:rFonts w:ascii="明朝taphac" w:hAnsi="明朝taphac" w:cs="明朝taphac" w:eastAsia="明朝taphac"/>
          <w:szCs w:val="21"/>
          <w:lang w:val="fi-FI"/>
        </w:rPr>
        <w:t>ﾕｼ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ﾄﾏ</w:t>
      </w:r>
      <w:r>
        <w:rPr>
          <w:rFonts w:ascii="明朝taphac" w:hAnsi="明朝taphac" w:cs="明朝taphac" w:eastAsia="明朝taphac"/>
          <w:szCs w:val="21"/>
        </w:rPr>
        <w:t>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ｲ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ﾕｼ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ﾒ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ｶ</w:t>
      </w:r>
      <w:r>
        <w:rPr>
          <w:rFonts w:ascii="明朝taphac" w:hAnsi="明朝taphac" w:cs="明朝taphac" w:eastAsia="明朝taphac"/>
          <w:szCs w:val="21"/>
          <w:lang w:val="fi-FI"/>
        </w:rPr>
        <w:t>ﾉｹ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ﾀ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ｻﾌｻ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ｷ</w:t>
      </w:r>
      <w:r>
        <w:rPr>
          <w:rFonts w:ascii="明朝taphac" w:hAnsi="明朝taphac" w:cs="明朝taphac" w:eastAsia="明朝taphac"/>
          <w:szCs w:val="21"/>
          <w:lang w:val="fi-FI"/>
        </w:rPr>
        <w:t>ﾒﾄ</w:t>
      </w:r>
      <w:r>
        <w:rPr>
          <w:rFonts w:ascii="明朝taphac" w:hAnsi="明朝taphac" w:cs="明朝taphac" w:eastAsia="明朝taphac"/>
          <w:szCs w:val="21"/>
        </w:rPr>
        <w:t>ｳ</w:t>
      </w:r>
      <w:r>
        <w:rPr>
          <w:rFonts w:ascii="明朝taphac" w:hAnsi="明朝taphac" w:cs="明朝taphac" w:eastAsia="明朝taphac"/>
          <w:szCs w:val="21"/>
          <w:lang w:val="fi-FI"/>
        </w:rPr>
        <w:t>ﾏｼ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ｻﾏ</w:t>
      </w:r>
      <w:r>
        <w:rPr>
          <w:rFonts w:ascii="明朝taphac" w:hAnsi="明朝taphac" w:cs="明朝taphac" w:eastAsia="明朝taphac"/>
          <w:szCs w:val="21"/>
        </w:rPr>
        <w:t>ｷ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ﾀﾉﾒ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ﾒﾁ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ｲ ｴ</w:t>
      </w:r>
      <w:r>
        <w:rPr>
          <w:rFonts w:ascii="明朝taphac" w:hAnsi="明朝taphac" w:cs="明朝taphac" w:eastAsia="明朝taphac"/>
          <w:szCs w:val="21"/>
          <w:lang w:val="fi-FI"/>
        </w:rPr>
        <w:t>ﾉｼ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ﾉｹ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ｴｲ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ﾌ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val="fi-FI"/>
        </w:rPr>
        <w:t>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ﾉ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ﾏ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ｹﾌﾉ</w:t>
      </w:r>
      <w:r>
        <w:rPr>
          <w:rFonts w:ascii="明朝taphac" w:hAnsi="明朝taphac" w:cs="明朝taphac" w:eastAsia="明朝taphac"/>
          <w:szCs w:val="21"/>
          <w:lang w:val="fi-FI"/>
        </w:rPr>
        <w:t>褜ﾏ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ｱ ｱ</w:t>
      </w:r>
      <w:r>
        <w:rPr>
          <w:rFonts w:ascii="明朝taphac" w:hAnsi="明朝taphac" w:cs="明朝taphac" w:eastAsia="明朝taphac"/>
          <w:szCs w:val="21"/>
          <w:lang w:val="fi-FI"/>
        </w:rPr>
        <w:t>ﾌﾏ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val="fi-FI"/>
        </w:rPr>
        <w:t>ｹ</w:t>
      </w:r>
      <w:r>
        <w:rPr>
          <w:rFonts w:ascii="明朝taphac" w:hAnsi="明朝taphac" w:cs="明朝taphac" w:eastAsia="明朝taphac"/>
          <w:szCs w:val="21"/>
          <w:lang w:val="fi-FI"/>
        </w:rPr>
        <w:t>褜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ｾﾒ</w:t>
      </w:r>
    </w:p>
    <w:p>
      <w:pPr>
        <w:pStyle w:val="Normal"/>
        <w:rPr>
          <w:rFonts w:ascii="明朝taphac" w:hAnsi="明朝taphac" w:eastAsia="明朝taphac" w:cs="明朝taphac"/>
          <w:szCs w:val="21"/>
          <w:lang w:eastAsia="zh-TW"/>
        </w:rPr>
      </w:pP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ｴｱ</w:t>
      </w:r>
      <w:r>
        <w:rPr>
          <w:rFonts w:eastAsia="明朝taphac" w:cs="明朝taphac" w:ascii="明朝taphac" w:hAnsi="明朝taphac"/>
          <w:szCs w:val="21"/>
          <w:lang w:eastAsia="zh-TW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ﾌﾄｻﾉ</w:t>
      </w:r>
      <w:r>
        <w:rPr>
          <w:rFonts w:ascii="明朝taphac" w:hAnsi="明朝taphac" w:cs="明朝taphac" w:eastAsia="明朝taphac"/>
          <w:szCs w:val="21"/>
        </w:rPr>
        <w:t>ｴ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eastAsia="明朝taphac" w:cs="明朝taphac" w:ascii="明朝taphac" w:hAnsi="明朝taphac"/>
          <w:szCs w:val="21"/>
          <w:lang w:eastAsia="zh-TW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ｻﾒﾄﾕﾄﾕ</w:t>
      </w:r>
      <w:r>
        <w:rPr>
          <w:rFonts w:ascii="明朝taphac" w:hAnsi="明朝taphac" w:cs="明朝taphac" w:eastAsia="明朝taphac"/>
          <w:szCs w:val="21"/>
          <w:lang w:eastAsia="zh-TW"/>
        </w:rPr>
        <w:t>鋹</w:t>
      </w:r>
      <w:r>
        <w:rPr>
          <w:rFonts w:eastAsia="明朝taphac" w:cs="明朝taphac" w:ascii="明朝taphac" w:hAnsi="明朝taphac"/>
          <w:szCs w:val="21"/>
          <w:lang w:eastAsia="zh-TW"/>
        </w:rPr>
        <w:t>`</w:t>
      </w:r>
      <w:r>
        <w:rPr>
          <w:rFonts w:ascii="明朝taphac" w:hAnsi="明朝taphac" w:cs="明朝taphac" w:eastAsia="明朝taphac"/>
          <w:szCs w:val="21"/>
          <w:lang w:val="fi-FI"/>
        </w:rPr>
        <w:t>ｲﾕ</w:t>
      </w:r>
      <w:r>
        <w:rPr>
          <w:rFonts w:eastAsia="明朝taphac" w:cs="明朝taphac" w:ascii="明朝taphac" w:hAnsi="明朝taphac"/>
          <w:szCs w:val="21"/>
          <w:lang w:eastAsia="zh-TW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ｲ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ﾁﾉ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  <w:lang w:eastAsia="zh-TW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ﾌ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val="fi-FI"/>
        </w:rPr>
        <w:t>ｹ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ﾉ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ﾁ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ｲﾏ</w:t>
      </w:r>
      <w:r>
        <w:rPr>
          <w:rFonts w:ascii="明朝taphac" w:hAnsi="明朝taphac" w:cs="明朝taphac" w:eastAsia="明朝taphac"/>
          <w:szCs w:val="21"/>
        </w:rPr>
        <w:t>ｵｱ</w:t>
      </w:r>
      <w:r>
        <w:rPr>
          <w:rFonts w:ascii="明朝taphac" w:hAnsi="明朝taphac" w:cs="明朝taphac" w:eastAsia="明朝taphac"/>
          <w:szCs w:val="21"/>
        </w:rPr>
        <w:t>“</w:t>
      </w:r>
      <w:r>
        <w:rPr>
          <w:rFonts w:ascii="明朝taphac" w:hAnsi="明朝taphac" w:cs="明朝taphac" w:eastAsia="明朝taphac"/>
          <w:szCs w:val="21"/>
          <w:lang w:val="fi-FI"/>
        </w:rPr>
        <w:t>ﾄﾉｻ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”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ｻﾒﾄﾕﾄﾕ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ｾﾉ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ﾉﾁ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ｵ ｴ</w:t>
      </w:r>
      <w:r>
        <w:rPr>
          <w:rFonts w:ascii="明朝taphac" w:hAnsi="明朝taphac" w:cs="明朝taphac" w:eastAsia="明朝taphac"/>
          <w:szCs w:val="21"/>
          <w:lang w:val="fi-FI"/>
        </w:rPr>
        <w:t>ﾉｼ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ｵ ｴ</w:t>
      </w:r>
      <w:r>
        <w:rPr>
          <w:rFonts w:ascii="明朝taphac" w:hAnsi="明朝taphac" w:cs="明朝taphac" w:eastAsia="明朝taphac"/>
          <w:szCs w:val="21"/>
          <w:lang w:val="fi-FI"/>
        </w:rPr>
        <w:t>ﾉｼ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ｲﾉｲ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ﾄﾒ</w:t>
      </w:r>
      <w:r>
        <w:rPr>
          <w:rFonts w:ascii="明朝taphac" w:hAnsi="明朝taphac" w:cs="明朝taphac" w:eastAsia="明朝taphac"/>
          <w:szCs w:val="21"/>
        </w:rPr>
        <w:t>ｵ ｷ</w:t>
      </w:r>
      <w:r>
        <w:rPr>
          <w:rFonts w:ascii="明朝taphac" w:hAnsi="明朝taphac" w:cs="明朝taphac" w:eastAsia="明朝taphac"/>
          <w:szCs w:val="21"/>
          <w:lang w:val="fi-FI"/>
        </w:rPr>
        <w:t>ﾏﾉ</w:t>
      </w:r>
      <w:r>
        <w:rPr>
          <w:rFonts w:ascii="明朝taphac" w:hAnsi="明朝taphac" w:cs="明朝taphac" w:eastAsia="明朝taphac"/>
          <w:szCs w:val="21"/>
        </w:rPr>
        <w:t xml:space="preserve"> ｳ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ｽ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ﾀﾉﾒ</w:t>
      </w:r>
      <w:r>
        <w:rPr>
          <w:rFonts w:ascii="明朝taphac" w:hAnsi="明朝taphac" w:cs="明朝taphac" w:eastAsia="明朝taphac"/>
          <w:szCs w:val="21"/>
        </w:rPr>
        <w:t>ｴ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ｸｴ</w:t>
      </w:r>
    </w:p>
    <w:p>
      <w:pPr>
        <w:pStyle w:val="Normal"/>
        <w:rPr>
          <w:rFonts w:ascii="明朝taphac" w:hAnsi="明朝taphac" w:eastAsia="明朝taphac" w:cs="明朝taphac"/>
          <w:kern w:val="0"/>
          <w:szCs w:val="21"/>
        </w:rPr>
      </w:pPr>
      <w:r>
        <w:rPr>
          <w:rFonts w:eastAsia="明朝taphac" w:cs="明朝taphac" w:ascii="明朝taphac" w:hAnsi="明朝taphac"/>
          <w:kern w:val="0"/>
          <w:szCs w:val="21"/>
        </w:rPr>
        <w:t xml:space="preserve"> </w:t>
      </w:r>
      <w:r>
        <w:rPr>
          <w:rFonts w:eastAsia="明朝taphac" w:cs="明朝taphac" w:ascii="明朝taphac" w:hAnsi="明朝taphac"/>
          <w:kern w:val="0"/>
          <w:szCs w:val="21"/>
        </w:rPr>
        <w:t>&amp;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ﾄﾕｽﾉ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ｸﾏｵ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ﾒ</w:t>
      </w:r>
      <w:r>
        <w:rPr>
          <w:rFonts w:ascii="明朝taphac" w:hAnsi="明朝taphac" w:cs="明朝taphac" w:eastAsia="明朝taphac"/>
          <w:kern w:val="0"/>
          <w:szCs w:val="21"/>
        </w:rPr>
        <w:t xml:space="preserve">ｱ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ｳﾉｼ</w:t>
      </w:r>
    </w:p>
    <w:p>
      <w:pPr>
        <w:pStyle w:val="Normal"/>
        <w:rPr/>
      </w:pPr>
      <w:r>
        <w:rPr>
          <w:rFonts w:ascii="明朝taphac" w:hAnsi="明朝taphac" w:cs="明朝taphac" w:eastAsia="明朝taphac"/>
          <w:szCs w:val="21"/>
          <w:lang w:val="fi-FI"/>
        </w:rPr>
        <w:t>ﾄﾒｷ</w:t>
      </w: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ﾉﾄﾕｽ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ﾕ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ascii="明朝taphac" w:hAnsi="明朝taphac" w:cs="明朝taphac" w:eastAsia="明朝taphac"/>
          <w:szCs w:val="21"/>
          <w:lang w:val="fi-FI"/>
        </w:rPr>
        <w:t>ｵﾌｳ</w:t>
      </w: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ｴﾏﾏｵﾏｾﾕｵ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ｴﾕｼﾉｲ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ﾌﾌﾁ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ｴﾕｼﾉｲ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ﾁ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ｹﾉｸ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ﾉﾁ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ｲｵﾏﾏｴ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ｶ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ﾄﾕｽﾉ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ｲﾉﾉｳ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ｲ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ｲﾏﾏ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ｲﾄ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ﾄﾕｽﾉ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ﾏ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ｲ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ｻﾌｵ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ｴﾉｵ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ｾ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ﾉ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ｵ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ｾﾉｾﾏ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ﾌﾌﾂ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  <w:lang w:val="fi-FI"/>
        </w:rPr>
        <w:t>ｾﾏﾕ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ｴﾏﾕ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ﾏ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ｻﾌｵﾉ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  <w:lang w:eastAsia="zh-TW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ｴﾏｵ</w:t>
      </w:r>
      <w:r>
        <w:rPr>
          <w:rFonts w:eastAsia="明朝taphac" w:cs="明朝taphac" w:ascii="明朝taphac" w:hAnsi="明朝taphac"/>
          <w:szCs w:val="21"/>
          <w:lang w:eastAsia="zh-TW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ﾉｵｴﾏ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ﾃﾉ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ﾏﾄ</w:t>
      </w:r>
      <w:r>
        <w:rPr>
          <w:rFonts w:ascii="明朝taphac" w:hAnsi="明朝taphac" w:cs="明朝taphac" w:eastAsia="明朝taphac"/>
          <w:szCs w:val="21"/>
        </w:rPr>
        <w:t>ｳ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ﾀ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eastAsia="zh-TW"/>
        </w:rPr>
        <w:t>鋹</w:t>
      </w:r>
      <w:r>
        <w:rPr>
          <w:rFonts w:eastAsia="明朝taphac" w:cs="明朝taphac" w:ascii="明朝taphac" w:hAnsi="明朝taphac"/>
          <w:szCs w:val="21"/>
          <w:lang w:eastAsia="zh-TW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ｾ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鋹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ｽ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ｷ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ｸ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ｴ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ﾄ ﾂ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ﾃ</w:t>
      </w:r>
      <w:r>
        <w:rPr>
          <w:rFonts w:ascii="明朝taphac" w:hAnsi="明朝taphac" w:cs="明朝taphac" w:eastAsia="明朝taphac"/>
          <w:szCs w:val="21"/>
          <w:lang w:val="fi-FI"/>
        </w:rPr>
        <w:t>ﾉﾏ</w:t>
      </w:r>
      <w:r>
        <w:rPr>
          <w:rFonts w:ascii="明朝taphac" w:hAnsi="明朝taphac" w:cs="明朝taphac" w:eastAsia="明朝taphac"/>
          <w:szCs w:val="21"/>
        </w:rPr>
        <w:t>鋹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ｸ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ｴ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ｵﾉ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ｸ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ｴ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 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ｼ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ｻ</w:t>
      </w:r>
      <w:r>
        <w:rPr>
          <w:rFonts w:ascii="明朝taphac" w:hAnsi="明朝taphac" w:cs="明朝taphac" w:eastAsia="明朝taphac"/>
          <w:szCs w:val="21"/>
          <w:lang w:val="fi-FI"/>
        </w:rPr>
        <w:t>ﾉ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ﾄ ｸ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ｴ ｻ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ﾄ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ﾄ 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ﾁ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ｼ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eastAsia="明朝taphac" w:cs="明朝taphac" w:ascii="明朝taphac" w:hAnsi="明朝taphac"/>
          <w:szCs w:val="21"/>
        </w:rPr>
        <w:t>#</w:t>
      </w:r>
      <w:r>
        <w:rPr>
          <w:rFonts w:ascii="明朝taphac" w:hAnsi="明朝taphac" w:cs="明朝taphac" w:eastAsia="明朝taphac"/>
          <w:szCs w:val="21"/>
        </w:rPr>
        <w:t>ｻ</w:t>
      </w:r>
      <w:r>
        <w:rPr>
          <w:rFonts w:ascii="明朝taphac" w:hAnsi="明朝taphac" w:cs="明朝taphac" w:eastAsia="明朝taphac"/>
          <w:szCs w:val="21"/>
          <w:lang w:val="fi-FI"/>
        </w:rPr>
        <w:t>ﾉﾉ</w:t>
      </w:r>
      <w:r>
        <w:rPr>
          <w:rFonts w:ascii="明朝taphac" w:hAnsi="明朝taphac" w:cs="明朝taphac" w:eastAsia="明朝taphac"/>
          <w:szCs w:val="21"/>
        </w:rPr>
        <w:t>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ｻ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ｵｱ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ｹ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ｼ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ｻ</w:t>
      </w:r>
      <w:r>
        <w:rPr>
          <w:rFonts w:ascii="明朝taphac" w:hAnsi="明朝taphac" w:cs="明朝taphac" w:eastAsia="明朝taphac"/>
          <w:szCs w:val="21"/>
          <w:lang w:val="fi-FI"/>
        </w:rPr>
        <w:t>ﾉ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ｴ ｱ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ﾄ ｵ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ｸ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ﾄ ｸ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ｴ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ｾ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 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ｼ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ｻ</w:t>
      </w:r>
      <w:r>
        <w:rPr>
          <w:rFonts w:ascii="明朝taphac" w:hAnsi="明朝taphac" w:cs="明朝taphac" w:eastAsia="明朝taphac"/>
          <w:szCs w:val="21"/>
          <w:lang w:val="fi-FI"/>
        </w:rPr>
        <w:t>ﾉ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ﾄ ｸ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ｴ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 xml:space="preserve">` 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ﾄ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昱ｹ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 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ｻ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ｸ ｷ</w:t>
      </w:r>
      <w:r>
        <w:rPr>
          <w:rFonts w:ascii="明朝taphac" w:hAnsi="明朝taphac" w:cs="明朝taphac" w:eastAsia="明朝taphac"/>
          <w:szCs w:val="21"/>
          <w:lang w:val="fi-FI"/>
        </w:rPr>
        <w:t>ﾏﾉ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ｳ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ﾉﾉ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ﾄ</w:t>
      </w:r>
      <w:r>
        <w:rPr>
          <w:rFonts w:ascii="明朝taphac" w:hAnsi="明朝taphac" w:cs="明朝taphac" w:eastAsia="明朝taphac"/>
          <w:szCs w:val="21"/>
          <w:lang w:val="fi-FI"/>
        </w:rPr>
        <w:t>ﾌﾌ</w:t>
      </w:r>
      <w:r>
        <w:rPr>
          <w:rFonts w:ascii="明朝taphac" w:hAnsi="明朝taphac" w:cs="明朝taphac" w:eastAsia="明朝taphac"/>
          <w:szCs w:val="21"/>
        </w:rPr>
        <w:t>ﾁ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ｳ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ﾄ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ﾄ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ｻ</w:t>
      </w:r>
      <w:r>
        <w:rPr>
          <w:rFonts w:ascii="明朝taphac" w:hAnsi="明朝taphac" w:cs="明朝taphac" w:eastAsia="明朝taphac"/>
          <w:szCs w:val="21"/>
          <w:lang w:val="fi-FI"/>
        </w:rPr>
        <w:t>ﾉ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ｽ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ﾀ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ｲ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ﾄ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ｻ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ｶ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ｴｲ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ｷ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ﾒ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ｱｵ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ｱ 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ｱ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ｹ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ｻ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ｾ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 ｻ</w:t>
      </w:r>
      <w:r>
        <w:rPr>
          <w:rFonts w:ascii="明朝taphac" w:hAnsi="明朝taphac" w:cs="明朝taphac" w:eastAsia="明朝taphac"/>
          <w:szCs w:val="21"/>
          <w:lang w:val="fi-FI"/>
        </w:rPr>
        <w:t>ﾉ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ｽ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ﾀ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ｾ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ｴ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ﾄ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ｶﾀ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ｱ 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ｷﾄ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ｹ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ｻ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ｱ ｱ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ｱ ﾄ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ｹﾄ ｲ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ｶ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ｵ ｲ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ｸ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ｸ ﾃ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ｾ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 ｻ</w:t>
      </w:r>
      <w:r>
        <w:rPr>
          <w:rFonts w:ascii="明朝taphac" w:hAnsi="明朝taphac" w:cs="明朝taphac" w:eastAsia="明朝taphac"/>
          <w:szCs w:val="21"/>
          <w:lang w:val="fi-FI"/>
        </w:rPr>
        <w:t>ﾉ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ｽ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ﾀ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 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ﾂ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 ｸ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ｻ</w:t>
      </w:r>
      <w:r>
        <w:rPr>
          <w:rFonts w:ascii="明朝taphac" w:hAnsi="明朝taphac" w:cs="明朝taphac" w:eastAsia="明朝taphac"/>
          <w:szCs w:val="21"/>
          <w:lang w:val="fi-FI"/>
        </w:rPr>
        <w:t>ﾉﾉ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ｸ ｹ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 ｩ ｻ</w:t>
      </w:r>
      <w:r>
        <w:rPr>
          <w:rFonts w:ascii="明朝taphac" w:hAnsi="明朝taphac" w:cs="明朝taphac" w:eastAsia="明朝taphac"/>
          <w:szCs w:val="21"/>
          <w:lang w:val="fi-FI"/>
        </w:rPr>
        <w:t>ﾉﾉ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ascii="明朝taphac" w:hAnsi="明朝taphac" w:cs="明朝taphac" w:eastAsia="明朝taphac"/>
          <w:szCs w:val="21"/>
        </w:rPr>
        <w:t>ｽ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ｵｲ</w:t>
      </w:r>
      <w:r>
        <w:rPr>
          <w:rFonts w:ascii="明朝taphac" w:hAnsi="明朝taphac" w:cs="明朝taphac" w:eastAsia="明朝taphac"/>
          <w:szCs w:val="21"/>
          <w:lang w:val="fi-FI"/>
        </w:rPr>
        <w:t>ﾉﾉ</w:t>
      </w:r>
      <w:r>
        <w:rPr>
          <w:rFonts w:ascii="明朝taphac" w:hAnsi="明朝taphac" w:cs="明朝taphac" w:eastAsia="明朝taphac"/>
          <w:szCs w:val="21"/>
        </w:rPr>
        <w:t>棈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ｳ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ﾄ ﾂ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ｵ ﾀ</w:t>
      </w:r>
      <w:r>
        <w:rPr>
          <w:rFonts w:ascii="明朝taphac" w:hAnsi="明朝taphac" w:cs="明朝taphac" w:eastAsia="明朝taphac"/>
          <w:szCs w:val="21"/>
          <w:lang w:val="fi-FI"/>
        </w:rPr>
        <w:t>ﾉﾒ</w:t>
      </w:r>
      <w:r>
        <w:rPr>
          <w:rFonts w:ascii="明朝taphac" w:hAnsi="明朝taphac" w:cs="明朝taphac" w:eastAsia="明朝taphac"/>
          <w:szCs w:val="21"/>
        </w:rPr>
        <w:t>ｴ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ｸｴ ｲ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 ｸ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ｴ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ｷ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ｸ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ｴ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 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ｽ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ｸ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ｵｴ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ｳ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ﾂ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 ｲ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 ｲ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ｽ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ｲｱ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ﾄ ｸ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ｽ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ｸ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ｵｴ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ｳ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ｽ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ﾀﾂ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 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ﾄ 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ﾁ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ｱ ｹ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ｶ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ﾕﾉ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ｽ</w:t>
      </w:r>
      <w:r>
        <w:rPr>
          <w:rFonts w:ascii="明朝taphac" w:hAnsi="明朝taphac" w:cs="明朝taphac" w:eastAsia="明朝taphac"/>
          <w:szCs w:val="21"/>
          <w:lang w:val="fi-FI"/>
        </w:rPr>
        <w:t>ﾉﾉ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ﾄ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ﾄ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ﾏﾉ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ｱ 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ｸ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 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ｴ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 ｹ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ﾄ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ﾀｱ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ｾ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褜</w:t>
      </w:r>
      <w:r>
        <w:rPr>
          <w:rFonts w:ascii="明朝taphac" w:hAnsi="明朝taphac" w:cs="明朝taphac" w:eastAsia="明朝taphac"/>
          <w:szCs w:val="21"/>
        </w:rPr>
        <w:t>ｽ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ｹ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ｶｻ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ﾀ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ｽ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ﾀ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ｾ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 ﾄ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ﾄ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ｽ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ﾀ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ｾ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ｷ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ﾏﾏ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ﾄ</w:t>
      </w:r>
      <w:r>
        <w:rPr>
          <w:rFonts w:ascii="明朝taphac" w:hAnsi="明朝taphac" w:cs="明朝taphac" w:eastAsia="明朝taphac"/>
          <w:szCs w:val="21"/>
          <w:lang w:val="fi-FI"/>
        </w:rPr>
        <w:t>ﾌﾌ</w:t>
      </w:r>
      <w:r>
        <w:rPr>
          <w:rFonts w:ascii="明朝taphac" w:hAnsi="明朝taphac" w:cs="明朝taphac" w:eastAsia="明朝taphac"/>
          <w:szCs w:val="21"/>
        </w:rPr>
        <w:t>ﾁ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ﾄ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ﾀｱ ｲ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ｲ 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昱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ｶ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ﾀ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ﾂ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ｷ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 ｸ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ﾀｱ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ﾄ 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ｲｲ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ｻ</w:t>
      </w:r>
      <w:r>
        <w:rPr>
          <w:rFonts w:ascii="明朝taphac" w:hAnsi="明朝taphac" w:cs="明朝taphac" w:eastAsia="明朝taphac"/>
          <w:szCs w:val="21"/>
          <w:lang w:val="fi-FI"/>
        </w:rPr>
        <w:t>ﾉﾉ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ｳ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ｽ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ﾀ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ｽ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ﾀ ｾ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ﾁ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 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ﾀｵ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  <w:lang w:eastAsia="zh-TW"/>
        </w:rPr>
        <w:t>@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ﾄｲ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ｷ</w:t>
      </w:r>
      <w:r>
        <w:rPr>
          <w:rFonts w:ascii="明朝taphac" w:hAnsi="明朝taphac" w:cs="明朝taphac" w:eastAsia="明朝taphac"/>
          <w:szCs w:val="21"/>
          <w:lang w:val="fi-FI"/>
        </w:rPr>
        <w:t>ﾏﾌ</w:t>
      </w:r>
      <w:r>
        <w:rPr>
          <w:rFonts w:eastAsia="明朝taphac" w:cs="明朝taphac" w:ascii="明朝taphac" w:hAnsi="明朝taphac"/>
          <w:szCs w:val="21"/>
          <w:lang w:eastAsia="zh-TW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ﾄｳ</w:t>
      </w:r>
      <w:r>
        <w:rPr>
          <w:rFonts w:eastAsia="明朝taphac" w:cs="明朝taphac" w:ascii="明朝taphac" w:hAnsi="明朝taphac"/>
          <w:szCs w:val="21"/>
          <w:lang w:eastAsia="zh-TW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ｻ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eastAsia="明朝taphac" w:cs="明朝taphac" w:ascii="明朝taphac" w:hAnsi="明朝taphac"/>
          <w:szCs w:val="21"/>
          <w:lang w:eastAsia="zh-TW"/>
        </w:rPr>
        <w:t>.</w:t>
      </w:r>
      <w:r>
        <w:rPr>
          <w:rFonts w:ascii="明朝taphac" w:hAnsi="明朝taphac" w:cs="明朝taphac" w:eastAsia="明朝taphac"/>
          <w:szCs w:val="21"/>
        </w:rPr>
        <w:t>ｷ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ｱｵ</w:t>
      </w:r>
      <w:r>
        <w:rPr>
          <w:rFonts w:eastAsia="明朝taphac" w:cs="明朝taphac" w:ascii="明朝taphac" w:hAnsi="明朝taphac"/>
          <w:szCs w:val="21"/>
          <w:lang w:eastAsia="zh-TW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ｳ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  <w:lang w:eastAsia="zh-TW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ｳ</w:t>
      </w:r>
      <w:r>
        <w:rPr>
          <w:rFonts w:ascii="明朝taphac" w:hAnsi="明朝taphac" w:cs="明朝taphac" w:eastAsia="明朝taphac"/>
          <w:szCs w:val="21"/>
          <w:lang w:val="fi-FI"/>
        </w:rPr>
        <w:t>ﾌﾉ</w:t>
      </w:r>
      <w:r>
        <w:rPr>
          <w:rFonts w:ascii="明朝taphac" w:hAnsi="明朝taphac" w:cs="明朝taphac" w:eastAsia="明朝taphac"/>
          <w:szCs w:val="21"/>
          <w:lang w:eastAsia="zh-TW"/>
        </w:rPr>
        <w:t>鋹</w:t>
      </w:r>
      <w:r>
        <w:rPr>
          <w:rFonts w:eastAsia="明朝taphac" w:cs="明朝taphac" w:ascii="明朝taphac" w:hAnsi="明朝taphac"/>
          <w:szCs w:val="21"/>
          <w:lang w:eastAsia="zh-TW"/>
        </w:rPr>
        <w:t>`</w:t>
      </w:r>
    </w:p>
    <w:p>
      <w:pPr>
        <w:pStyle w:val="Normal"/>
        <w:rPr/>
      </w:pP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ｳ</w:t>
      </w: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ｴｸ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ｾ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ｱ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ｷ ﾄ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ｾ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ｳ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ascii="明朝taphac" w:hAnsi="明朝taphac" w:cs="明朝taphac" w:eastAsia="明朝taphac"/>
          <w:szCs w:val="21"/>
        </w:rPr>
        <w:t>ｹ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ｵｱ</w:t>
      </w: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eastAsia="明朝taphac" w:cs="明朝taphac" w:ascii="明朝taphac" w:hAnsi="明朝taphac"/>
          <w:szCs w:val="21"/>
        </w:rPr>
        <w:t>#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ﾄ 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ﾁ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ｸ ｹ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ｸ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 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ﾄ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ｵ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ｷ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ｸ 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ﾁ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ｳ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ﾌﾒ</w:t>
      </w:r>
      <w:r>
        <w:rPr>
          <w:rFonts w:ascii="明朝taphac" w:hAnsi="明朝taphac" w:cs="明朝taphac" w:eastAsia="明朝taphac"/>
          <w:szCs w:val="21"/>
        </w:rPr>
        <w:t xml:space="preserve"> 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 ｱ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ﾄ</w:t>
      </w:r>
      <w:r>
        <w:rPr>
          <w:rFonts w:ascii="明朝taphac" w:hAnsi="明朝taphac" w:cs="明朝taphac" w:eastAsia="明朝taphac"/>
          <w:szCs w:val="21"/>
          <w:lang w:val="fi-FI"/>
        </w:rPr>
        <w:t>ﾉﾉ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ｵ ｽ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ｾ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ｴｲ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 ｱ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ｱ ｽ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ﾀ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ｽ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ﾀ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ｻ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ｴ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ｽ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ﾂ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ｽ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ｶ</w:t>
      </w:r>
      <w:r>
        <w:rPr>
          <w:rFonts w:ascii="明朝taphac" w:hAnsi="明朝taphac" w:cs="明朝taphac" w:eastAsia="明朝taphac"/>
          <w:szCs w:val="21"/>
          <w:lang w:val="fi-FI"/>
        </w:rPr>
        <w:t>ﾉﾌ</w:t>
      </w:r>
      <w:r>
        <w:rPr>
          <w:rFonts w:ascii="明朝taphac" w:hAnsi="明朝taphac" w:cs="明朝taphac" w:eastAsia="明朝taphac"/>
          <w:szCs w:val="21"/>
        </w:rPr>
        <w:t xml:space="preserve">ｲ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ｳ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ｲ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ｸ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ﾁ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ｳ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ｾ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ｾ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ﾄ棈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  <w:lang w:eastAsia="zh-TW"/>
        </w:rPr>
        <w:t>@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ｸ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ﾁ</w:t>
      </w:r>
      <w:r>
        <w:rPr>
          <w:rFonts w:eastAsia="明朝taphac" w:cs="明朝taphac" w:ascii="明朝taphac" w:hAnsi="明朝taphac"/>
          <w:szCs w:val="21"/>
          <w:lang w:eastAsia="zh-TW"/>
        </w:rPr>
        <w:t>,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ｳ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  <w:lang w:eastAsia="zh-TW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ｽ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ﾀ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ｽ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  <w:lang w:eastAsia="zh-TW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ｱ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eastAsia="明朝taphac" w:cs="明朝taphac" w:ascii="明朝taphac" w:hAnsi="明朝taphac"/>
          <w:szCs w:val="21"/>
          <w:lang w:eastAsia="zh-TW"/>
        </w:rPr>
        <w:t>,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ﾌﾌ</w:t>
      </w:r>
      <w:r>
        <w:rPr>
          <w:rFonts w:ascii="明朝taphac" w:hAnsi="明朝taphac" w:cs="明朝taphac" w:eastAsia="明朝taphac"/>
          <w:szCs w:val="21"/>
        </w:rPr>
        <w:t>ﾁ</w:t>
      </w:r>
      <w:r>
        <w:rPr>
          <w:rFonts w:ascii="明朝taphac" w:hAnsi="明朝taphac" w:cs="明朝taphac" w:eastAsia="明朝taphac"/>
          <w:szCs w:val="21"/>
          <w:lang w:eastAsia="zh-TW"/>
        </w:rPr>
        <w:t>鋹</w:t>
      </w:r>
      <w:r>
        <w:rPr>
          <w:rFonts w:eastAsia="明朝taphac" w:cs="明朝taphac" w:ascii="明朝taphac" w:hAnsi="明朝taphac"/>
          <w:szCs w:val="21"/>
          <w:lang w:eastAsia="zh-TW"/>
        </w:rPr>
        <w:t>`</w:t>
      </w:r>
    </w:p>
    <w:p>
      <w:pPr>
        <w:pStyle w:val="Normal"/>
        <w:rPr/>
      </w:pPr>
      <w:r>
        <w:rPr>
          <w:rFonts w:ascii="明朝taphac" w:hAnsi="明朝taphac" w:cs="明朝taphac" w:eastAsia="明朝taphac"/>
          <w:szCs w:val="21"/>
        </w:rPr>
        <w:t>ﾃ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ｲ 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ｾ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鋹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ｾ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ｳ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ｲ ｳ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ｲ 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ﾄｲ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ﾀ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ｸ ｹ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ｶ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ｽ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ｹ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ﾂ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ﾀ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ﾀｱ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 ｶ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ｸ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ｳ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ｹ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ｻ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ｶ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ﾀ</w:t>
      </w:r>
      <w:r>
        <w:rPr>
          <w:rFonts w:ascii="明朝taphac" w:hAnsi="明朝taphac" w:cs="明朝taphac" w:eastAsia="明朝taphac"/>
          <w:szCs w:val="21"/>
          <w:lang w:val="fi-FI"/>
        </w:rPr>
        <w:t>ｲﾉ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ｷ</w:t>
      </w:r>
      <w:r>
        <w:rPr>
          <w:rFonts w:ascii="明朝taphac" w:hAnsi="明朝taphac" w:cs="明朝taphac" w:eastAsia="明朝taphac"/>
          <w:szCs w:val="21"/>
          <w:lang w:val="fi-FI"/>
        </w:rPr>
        <w:t>ﾉｲ</w:t>
      </w:r>
      <w:r>
        <w:rPr>
          <w:rFonts w:ascii="明朝taphac" w:hAnsi="明朝taphac" w:cs="明朝taphac" w:eastAsia="明朝taphac"/>
          <w:szCs w:val="21"/>
        </w:rPr>
        <w:t xml:space="preserve">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ｴ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ｻ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ｷ</w:t>
      </w:r>
      <w:r>
        <w:rPr>
          <w:rFonts w:ascii="明朝taphac" w:hAnsi="明朝taphac" w:cs="明朝taphac" w:eastAsia="明朝taphac"/>
          <w:szCs w:val="21"/>
          <w:lang w:val="fi-FI"/>
        </w:rPr>
        <w:t>ﾌﾌ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ﾉｴ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ｵ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ﾀｱ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ｴ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ｴﾕ</w:t>
      </w:r>
      <w:r>
        <w:rPr>
          <w:rFonts w:ascii="明朝taphac" w:hAnsi="明朝taphac" w:cs="明朝taphac" w:eastAsia="明朝taphac"/>
          <w:szCs w:val="21"/>
        </w:rPr>
        <w:t>ｼ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ｳﾏ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ｲ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ﾀ</w:t>
      </w:r>
      <w:r>
        <w:rPr>
          <w:rFonts w:ascii="明朝taphac" w:hAnsi="明朝taphac" w:cs="明朝taphac" w:eastAsia="明朝taphac"/>
          <w:szCs w:val="21"/>
          <w:lang w:val="fi-FI"/>
        </w:rPr>
        <w:t>ﾉｴ</w:t>
      </w:r>
      <w:r>
        <w:rPr>
          <w:rFonts w:ascii="明朝taphac" w:hAnsi="明朝taphac" w:cs="明朝taphac" w:eastAsia="明朝taphac"/>
          <w:szCs w:val="21"/>
        </w:rPr>
        <w:t xml:space="preserve"> ｹ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ﾄ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ｸ </w:t>
      </w:r>
      <w:r>
        <w:rPr>
          <w:rFonts w:ascii="明朝taphac" w:hAnsi="明朝taphac" w:cs="明朝taphac" w:eastAsia="明朝taphac"/>
          <w:szCs w:val="21"/>
          <w:lang w:val="fi-FI"/>
        </w:rPr>
        <w:t>ｴ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ｳﾒ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ｴﾕ</w:t>
      </w:r>
      <w:r>
        <w:rPr>
          <w:rFonts w:ascii="明朝taphac" w:hAnsi="明朝taphac" w:cs="明朝taphac" w:eastAsia="明朝taphac"/>
          <w:szCs w:val="21"/>
        </w:rPr>
        <w:t>ｼ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ｽ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ｸ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 ｵ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ｸｱ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ｸ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ｸ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ﾁ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ﾉﾌ</w:t>
      </w:r>
      <w:r>
        <w:rPr>
          <w:rFonts w:ascii="明朝taphac" w:hAnsi="明朝taphac" w:cs="明朝taphac" w:eastAsia="明朝taphac"/>
          <w:szCs w:val="21"/>
        </w:rPr>
        <w:t xml:space="preserve">ｲ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ｳﾉ</w:t>
      </w:r>
      <w:r>
        <w:rPr>
          <w:rFonts w:ascii="明朝taphac" w:hAnsi="明朝taphac" w:cs="明朝taphac" w:eastAsia="明朝taphac"/>
          <w:szCs w:val="21"/>
        </w:rPr>
        <w:t>ｲ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ｴ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ｴﾕ</w:t>
      </w:r>
      <w:r>
        <w:rPr>
          <w:rFonts w:ascii="明朝taphac" w:hAnsi="明朝taphac" w:cs="明朝taphac" w:eastAsia="明朝taphac"/>
          <w:szCs w:val="21"/>
        </w:rPr>
        <w:t>ｼ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ﾄ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ﾄ ｲ</w:t>
      </w:r>
      <w:r>
        <w:rPr>
          <w:rFonts w:ascii="明朝taphac" w:hAnsi="明朝taphac" w:cs="明朝taphac" w:eastAsia="明朝taphac"/>
          <w:szCs w:val="21"/>
          <w:lang w:val="fi-FI"/>
        </w:rPr>
        <w:t>ﾏﾏ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 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ﾂ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ｾ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  <w:lang w:eastAsia="zh-TW"/>
        </w:rPr>
        <w:t>@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ｶ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ｳ</w:t>
      </w:r>
      <w:r>
        <w:rPr>
          <w:rFonts w:eastAsia="明朝taphac" w:cs="明朝taphac" w:ascii="明朝taphac" w:hAnsi="明朝taphac"/>
          <w:szCs w:val="21"/>
          <w:lang w:eastAsia="zh-TW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ｾ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ﾒ</w:t>
      </w:r>
      <w:r>
        <w:rPr>
          <w:rFonts w:ascii="明朝taphac" w:hAnsi="明朝taphac" w:cs="明朝taphac" w:eastAsia="明朝taphac"/>
          <w:szCs w:val="21"/>
        </w:rPr>
        <w:t>ｸｲ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ｶ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ｶ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ﾀｵ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  <w:lang w:eastAsia="zh-TW"/>
        </w:rPr>
        <w:t>鋹</w:t>
      </w:r>
      <w:r>
        <w:rPr>
          <w:rFonts w:eastAsia="明朝taphac" w:cs="明朝taphac" w:ascii="明朝taphac" w:hAnsi="明朝taphac"/>
          <w:szCs w:val="21"/>
          <w:lang w:eastAsia="zh-TW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 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ﾄ ｳ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ﾁ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 ｶ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ｵ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  <w:lang w:eastAsia="zh-CN"/>
        </w:rPr>
        <w:t>@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  <w:lang w:eastAsia="zh-CN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eastAsia="zh-CN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ｳ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  <w:lang w:eastAsia="zh-CN"/>
        </w:rPr>
        <w:t>.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eastAsia="zh-CN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eastAsia="zh-CN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ｶ</w:t>
      </w:r>
      <w:r>
        <w:rPr>
          <w:rFonts w:eastAsia="明朝taphac" w:cs="明朝taphac" w:ascii="明朝taphac" w:hAnsi="明朝taphac"/>
          <w:szCs w:val="21"/>
          <w:lang w:eastAsia="zh-CN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eastAsia="zh-CN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eastAsia="明朝taphac" w:cs="明朝taphac" w:ascii="明朝taphac" w:hAnsi="明朝taphac"/>
          <w:szCs w:val="21"/>
          <w:lang w:eastAsia="zh-CN"/>
        </w:rPr>
        <w:t>.</w:t>
      </w:r>
      <w:r>
        <w:rPr>
          <w:rFonts w:ascii="明朝taphac" w:hAnsi="明朝taphac" w:cs="明朝taphac" w:eastAsia="明朝taphac"/>
          <w:szCs w:val="21"/>
        </w:rPr>
        <w:t>ｾ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eastAsia="明朝taphac" w:cs="明朝taphac" w:ascii="明朝taphac" w:hAnsi="明朝taphac"/>
          <w:szCs w:val="21"/>
          <w:lang w:eastAsia="zh-CN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eastAsia="zh-CN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ﾁ</w:t>
      </w:r>
      <w:r>
        <w:rPr>
          <w:rFonts w:eastAsia="明朝taphac" w:cs="明朝taphac" w:ascii="明朝taphac" w:hAnsi="明朝taphac"/>
          <w:szCs w:val="21"/>
          <w:lang w:eastAsia="zh-CN"/>
        </w:rPr>
        <w:t>,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  <w:lang w:eastAsia="zh-CN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  <w:lang w:eastAsia="zh-CN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ｿ</w:t>
      </w:r>
      <w:r>
        <w:rPr>
          <w:rFonts w:ascii="明朝taphac" w:hAnsi="明朝taphac" w:cs="明朝taphac" w:eastAsia="明朝taphac"/>
          <w:szCs w:val="21"/>
          <w:lang w:eastAsia="zh-CN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ｳ</w:t>
      </w:r>
      <w:r>
        <w:rPr>
          <w:rFonts w:ascii="明朝taphac" w:hAnsi="明朝taphac" w:cs="明朝taphac" w:eastAsia="明朝taphac"/>
          <w:szCs w:val="21"/>
          <w:lang w:eastAsia="zh-CN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eastAsia="zh-CN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ﾁ</w:t>
      </w:r>
      <w:r>
        <w:rPr>
          <w:rFonts w:ascii="明朝taphac" w:hAnsi="明朝taphac" w:cs="明朝taphac" w:eastAsia="明朝taphac"/>
          <w:szCs w:val="21"/>
          <w:lang w:eastAsia="zh-CN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eastAsia="明朝taphac" w:cs="明朝taphac" w:ascii="明朝taphac" w:hAnsi="明朝taphac"/>
          <w:szCs w:val="21"/>
          <w:lang w:eastAsia="zh-CN"/>
        </w:rPr>
        <w:t>,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ｴｲ</w:t>
      </w:r>
      <w:r>
        <w:rPr>
          <w:rFonts w:ascii="明朝taphac" w:hAnsi="明朝taphac" w:cs="明朝taphac" w:eastAsia="明朝taphac"/>
          <w:szCs w:val="21"/>
          <w:lang w:eastAsia="zh-CN"/>
        </w:rPr>
        <w:t>炻</w:t>
      </w:r>
      <w:r>
        <w:rPr>
          <w:rFonts w:eastAsia="明朝taphac" w:cs="明朝taphac" w:ascii="明朝taphac" w:hAnsi="明朝taphac"/>
          <w:szCs w:val="21"/>
          <w:lang w:eastAsia="zh-CN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#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ｳ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ﾉﾌ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ﾄ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ﾄ ﾀ</w:t>
      </w:r>
      <w:r>
        <w:rPr>
          <w:rFonts w:ascii="明朝taphac" w:hAnsi="明朝taphac" w:cs="明朝taphac" w:eastAsia="明朝taphac"/>
          <w:szCs w:val="21"/>
          <w:lang w:val="fi-FI"/>
        </w:rPr>
        <w:t>ﾉﾒ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ﾁ 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ｶ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ﾀ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ｳ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ﾄ 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ｸ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ﾄ ﾂ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ｼ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ｾ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炻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ｼ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ｻｲ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ｵ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ｱ</w:t>
      </w:r>
    </w:p>
    <w:p>
      <w:pPr>
        <w:pStyle w:val="Normal"/>
        <w:rPr>
          <w:rFonts w:ascii="明朝taphac" w:hAnsi="明朝taphac" w:eastAsia="明朝taphac" w:cs="明朝taphac"/>
          <w:szCs w:val="21"/>
          <w:lang w:eastAsia="zh-TW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ｴｲ</w:t>
      </w:r>
      <w:r>
        <w:rPr>
          <w:rFonts w:eastAsia="明朝taphac" w:cs="明朝taphac" w:ascii="明朝taphac" w:hAnsi="明朝taphac"/>
          <w:szCs w:val="21"/>
          <w:lang w:eastAsia="zh-TW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eastAsia="明朝taphac" w:cs="明朝taphac" w:ascii="明朝taphac" w:hAnsi="明朝taphac"/>
          <w:szCs w:val="21"/>
          <w:lang w:eastAsia="zh-TW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eastAsia="明朝taphac" w:cs="明朝taphac" w:ascii="明朝taphac" w:hAnsi="明朝taphac"/>
          <w:szCs w:val="21"/>
          <w:lang w:eastAsia="zh-TW"/>
        </w:rPr>
        <w:t>.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eastAsia="明朝taphac" w:cs="明朝taphac" w:ascii="明朝taphac" w:hAnsi="明朝taphac"/>
          <w:szCs w:val="21"/>
          <w:lang w:eastAsia="zh-TW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ｸ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eastAsia="明朝taphac" w:cs="明朝taphac" w:ascii="明朝taphac" w:hAnsi="明朝taphac"/>
          <w:szCs w:val="21"/>
          <w:lang w:eastAsia="zh-TW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ﾉﾌ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ｷ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  <w:lang w:eastAsia="zh-TW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ｽ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ｿｵ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eastAsia="zh-TW"/>
        </w:rPr>
        <w:t>鋹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ﾉﾌ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eastAsia="明朝taphac" w:cs="明朝taphac" w:ascii="明朝taphac" w:hAnsi="明朝taphac"/>
          <w:szCs w:val="21"/>
          <w:lang w:eastAsia="zh-TW"/>
        </w:rPr>
        <w:t>,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eastAsia="明朝taphac" w:cs="明朝taphac" w:ascii="明朝taphac" w:hAnsi="明朝taphac"/>
          <w:szCs w:val="21"/>
          <w:lang w:eastAsia="zh-TW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ｹ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ｸ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ｷ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ｴｱ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ｹ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ｸ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ｳ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ﾄ ｴ</w:t>
      </w:r>
      <w:r>
        <w:rPr>
          <w:rFonts w:ascii="明朝taphac" w:hAnsi="明朝taphac" w:cs="明朝taphac" w:eastAsia="明朝taphac"/>
          <w:szCs w:val="21"/>
          <w:lang w:val="fi-FI"/>
        </w:rPr>
        <w:t>ﾏﾏ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 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ｲ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ﾄ ｸ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ｾ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ｾ</w:t>
      </w:r>
      <w:r>
        <w:rPr>
          <w:rFonts w:ascii="明朝taphac" w:hAnsi="明朝taphac" w:cs="明朝taphac" w:eastAsia="明朝taphac"/>
          <w:szCs w:val="21"/>
          <w:lang w:val="fi-FI"/>
        </w:rPr>
        <w:t>ﾏﾌ</w:t>
      </w:r>
      <w:r>
        <w:rPr>
          <w:rFonts w:ascii="明朝taphac" w:hAnsi="明朝taphac" w:cs="明朝taphac" w:eastAsia="明朝taphac"/>
          <w:szCs w:val="21"/>
        </w:rPr>
        <w:t xml:space="preserve"> ﾄ</w:t>
      </w:r>
      <w:r>
        <w:rPr>
          <w:rFonts w:ascii="明朝taphac" w:hAnsi="明朝taphac" w:cs="明朝taphac" w:eastAsia="明朝taphac"/>
          <w:szCs w:val="21"/>
          <w:lang w:val="fi-FI"/>
        </w:rPr>
        <w:t>ﾌﾌ</w:t>
      </w:r>
      <w:r>
        <w:rPr>
          <w:rFonts w:ascii="明朝taphac" w:hAnsi="明朝taphac" w:cs="明朝taphac" w:eastAsia="明朝taphac"/>
          <w:szCs w:val="21"/>
        </w:rPr>
        <w:t>ﾂ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ｾ</w:t>
      </w:r>
      <w:r>
        <w:rPr>
          <w:rFonts w:ascii="明朝taphac" w:hAnsi="明朝taphac" w:cs="明朝taphac" w:eastAsia="明朝taphac"/>
          <w:szCs w:val="21"/>
          <w:lang w:val="fi-FI"/>
        </w:rPr>
        <w:t>ﾏﾕ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ｴ</w:t>
      </w:r>
      <w:r>
        <w:rPr>
          <w:rFonts w:ascii="明朝taphac" w:hAnsi="明朝taphac" w:cs="明朝taphac" w:eastAsia="明朝taphac"/>
          <w:szCs w:val="21"/>
          <w:lang w:val="fi-FI"/>
        </w:rPr>
        <w:t>ﾏﾕ</w:t>
      </w:r>
      <w:r>
        <w:rPr>
          <w:rFonts w:eastAsia="明朝taphac" w:cs="明朝taphac" w:ascii="明朝taphac" w:hAnsi="明朝taphac"/>
          <w:szCs w:val="21"/>
        </w:rPr>
        <w:t>.#</w:t>
      </w:r>
      <w:r>
        <w:rPr>
          <w:rFonts w:ascii="明朝taphac" w:hAnsi="明朝taphac" w:cs="明朝taphac" w:eastAsia="明朝taphac"/>
          <w:szCs w:val="21"/>
        </w:rPr>
        <w:t>ｻ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ｵｱ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ｾ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ﾄ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ｱ ｹ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ｶ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ｼ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ｲ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</w:p>
    <w:p>
      <w:pPr>
        <w:pStyle w:val="Normal"/>
        <w:rPr>
          <w:rFonts w:ascii="明朝taphac" w:hAnsi="明朝taphac" w:eastAsia="明朝taphac" w:cs="明朝taphac"/>
          <w:kern w:val="0"/>
          <w:szCs w:val="21"/>
        </w:rPr>
      </w:pPr>
      <w:r>
        <w:rPr>
          <w:rFonts w:eastAsia="明朝taphac" w:cs="明朝taphac" w:ascii="明朝taphac" w:hAnsi="明朝taphac"/>
          <w:kern w:val="0"/>
          <w:szCs w:val="21"/>
        </w:rPr>
        <w:t xml:space="preserve"> </w:t>
      </w:r>
      <w:r>
        <w:rPr>
          <w:rFonts w:eastAsia="明朝taphac" w:cs="明朝taphac" w:ascii="明朝taphac" w:hAnsi="明朝taphac"/>
          <w:kern w:val="0"/>
          <w:szCs w:val="21"/>
        </w:rPr>
        <w:t>&amp;</w:t>
      </w:r>
      <w:r>
        <w:rPr>
          <w:rFonts w:ascii="明朝taphac" w:hAnsi="明朝taphac" w:cs="明朝taphac" w:eastAsia="明朝taphac"/>
          <w:kern w:val="0"/>
          <w:szCs w:val="21"/>
        </w:rPr>
        <w:t>ｸ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ﾏ</w:t>
      </w:r>
      <w:r>
        <w:rPr>
          <w:rFonts w:ascii="明朝taphac" w:hAnsi="明朝taphac" w:cs="明朝taphac" w:eastAsia="明朝taphac"/>
          <w:kern w:val="0"/>
          <w:szCs w:val="21"/>
        </w:rPr>
        <w:t>ｵｲ</w:t>
      </w:r>
    </w:p>
    <w:p>
      <w:pPr>
        <w:pStyle w:val="Normal"/>
        <w:rPr>
          <w:rFonts w:ascii="明朝taphac" w:hAnsi="明朝taphac" w:eastAsia="明朝taphac" w:cs="明朝taphac"/>
          <w:kern w:val="0"/>
          <w:szCs w:val="21"/>
        </w:rPr>
      </w:pPr>
      <w:r>
        <w:rPr>
          <w:rFonts w:eastAsia="明朝taphac" w:cs="明朝taphac" w:ascii="明朝taphac" w:hAnsi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</w:rPr>
        <w:t>ｶ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ﾒ</w:t>
      </w:r>
      <w:r>
        <w:rPr>
          <w:rFonts w:ascii="明朝taphac" w:hAnsi="明朝taphac" w:cs="明朝taphac" w:eastAsia="明朝taphac"/>
          <w:kern w:val="0"/>
          <w:szCs w:val="21"/>
        </w:rPr>
        <w:t>ｱ ｱ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ﾌ</w:t>
      </w:r>
      <w:r>
        <w:rPr>
          <w:rFonts w:ascii="明朝taphac" w:hAnsi="明朝taphac" w:cs="明朝taphac" w:eastAsia="明朝taphac"/>
          <w:kern w:val="0"/>
          <w:szCs w:val="21"/>
        </w:rPr>
        <w:t>ｱ ｹ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>ｲｴ ｲ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</w:rPr>
        <w:t>ﾏ</w:t>
      </w:r>
      <w:r>
        <w:rPr>
          <w:rFonts w:ascii="明朝taphac" w:hAnsi="明朝taphac" w:cs="明朝taphac" w:eastAsia="明朝taphac"/>
          <w:kern w:val="0"/>
          <w:szCs w:val="21"/>
        </w:rPr>
        <w:t>ｴｵ</w:t>
      </w:r>
      <w:r>
        <w:rPr>
          <w:rFonts w:eastAsia="明朝taphac" w:cs="明朝taphac" w:ascii="明朝taphac" w:hAnsi="明朝taphac"/>
          <w:kern w:val="0"/>
          <w:szCs w:val="21"/>
        </w:rPr>
        <w:t>.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ﾏ</w:t>
      </w:r>
      <w:r>
        <w:rPr>
          <w:rFonts w:ascii="明朝taphac" w:hAnsi="明朝taphac" w:cs="明朝taphac" w:eastAsia="明朝taphac"/>
          <w:kern w:val="0"/>
          <w:szCs w:val="21"/>
        </w:rPr>
        <w:t>ﾄ ｴ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ﾏﾏ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</w:rPr>
        <w:t>ｴ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ﾏ</w:t>
      </w:r>
      <w:r>
        <w:rPr>
          <w:rFonts w:ascii="明朝taphac" w:hAnsi="明朝taphac" w:cs="明朝taphac" w:eastAsia="明朝taphac"/>
          <w:kern w:val="0"/>
          <w:szCs w:val="21"/>
        </w:rPr>
        <w:t>ｵ 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>ｲｱ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>ﾄ ｸ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 xml:space="preserve"> ｾ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>ｾ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ﾏﾌ</w:t>
      </w:r>
      <w:r>
        <w:rPr>
          <w:rFonts w:eastAsia="明朝taphac" w:cs="明朝taphac" w:ascii="明朝taphac" w:hAnsi="明朝taphac"/>
          <w:kern w:val="0"/>
          <w:szCs w:val="21"/>
        </w:rPr>
        <w:t>/</w:t>
      </w:r>
      <w:r>
        <w:rPr>
          <w:rFonts w:ascii="明朝taphac" w:hAnsi="明朝taphac" w:cs="明朝taphac" w:eastAsia="明朝taphac"/>
          <w:kern w:val="0"/>
          <w:szCs w:val="21"/>
        </w:rPr>
        <w:t>ｾ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ﾏﾕ</w:t>
      </w:r>
      <w:r>
        <w:rPr>
          <w:rFonts w:ascii="明朝taphac" w:hAnsi="明朝taphac" w:cs="明朝taphac" w:eastAsia="明朝taphac"/>
          <w:kern w:val="0"/>
          <w:szCs w:val="21"/>
        </w:rPr>
        <w:t>ｱ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 xml:space="preserve"> ｷ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 xml:space="preserve">ｲ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>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>ｽ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eastAsia="明朝taphac" w:cs="明朝taphac" w:ascii="明朝taphac" w:hAnsi="明朝taphac"/>
          <w:kern w:val="0"/>
          <w:szCs w:val="21"/>
        </w:rPr>
        <w:t>.</w:t>
      </w:r>
      <w:r>
        <w:rPr>
          <w:rFonts w:ascii="明朝taphac" w:hAnsi="明朝taphac" w:cs="明朝taphac" w:eastAsia="明朝taphac"/>
          <w:kern w:val="0"/>
          <w:szCs w:val="21"/>
        </w:rPr>
        <w:t>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 ﾀ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>ｲｸ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ﾌ</w:t>
      </w:r>
      <w:r>
        <w:rPr>
          <w:rFonts w:ascii="明朝taphac" w:hAnsi="明朝taphac" w:cs="明朝taphac" w:eastAsia="明朝taphac"/>
          <w:kern w:val="0"/>
          <w:szCs w:val="21"/>
        </w:rPr>
        <w:t>ｵ ｵ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ﾏ</w:t>
      </w:r>
      <w:r>
        <w:rPr>
          <w:rFonts w:ascii="明朝taphac" w:hAnsi="明朝taphac" w:cs="明朝taphac" w:eastAsia="明朝taphac"/>
          <w:kern w:val="0"/>
          <w:szCs w:val="21"/>
        </w:rPr>
        <w:t>ﾄ</w:t>
      </w:r>
      <w:r>
        <w:rPr>
          <w:rFonts w:eastAsia="明朝taphac" w:cs="明朝taphac" w:ascii="明朝taphac" w:hAnsi="明朝taphac"/>
          <w:kern w:val="0"/>
          <w:szCs w:val="21"/>
        </w:rPr>
        <w:t>/</w:t>
      </w:r>
      <w:r>
        <w:rPr>
          <w:rFonts w:ascii="明朝taphac" w:hAnsi="明朝taphac" w:cs="明朝taphac" w:eastAsia="明朝taphac"/>
          <w:kern w:val="0"/>
          <w:szCs w:val="21"/>
        </w:rPr>
        <w:t>ｼ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 xml:space="preserve">ｵ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ﾏ</w:t>
      </w:r>
      <w:r>
        <w:rPr>
          <w:rFonts w:ascii="明朝taphac" w:hAnsi="明朝taphac" w:cs="明朝taphac" w:eastAsia="明朝taphac"/>
          <w:kern w:val="0"/>
          <w:szCs w:val="21"/>
        </w:rPr>
        <w:t xml:space="preserve">ｲ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>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>ｽ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 xml:space="preserve"> ｹ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 ｴ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ﾏﾏ</w:t>
      </w:r>
      <w:r>
        <w:rPr>
          <w:rFonts w:ascii="明朝taphac" w:hAnsi="明朝taphac" w:cs="明朝taphac" w:eastAsia="明朝taphac"/>
          <w:kern w:val="0"/>
          <w:szCs w:val="21"/>
        </w:rPr>
        <w:t>ｱ ｷ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ﾏﾕ</w:t>
      </w:r>
      <w:r>
        <w:rPr>
          <w:rFonts w:eastAsia="明朝taphac" w:cs="明朝taphac" w:ascii="明朝taphac" w:hAnsi="明朝taphac"/>
          <w:kern w:val="0"/>
          <w:szCs w:val="21"/>
        </w:rPr>
        <w:t>.</w:t>
      </w:r>
      <w:r>
        <w:rPr>
          <w:rFonts w:ascii="明朝taphac" w:hAnsi="明朝taphac" w:cs="明朝taphac" w:eastAsia="明朝taphac"/>
          <w:kern w:val="0"/>
          <w:szCs w:val="21"/>
        </w:rPr>
        <w:t>ｾ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 xml:space="preserve">ｵ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ﾌ</w:t>
      </w:r>
      <w:r>
        <w:rPr>
          <w:rFonts w:ascii="明朝taphac" w:hAnsi="明朝taphac" w:cs="明朝taphac" w:eastAsia="明朝taphac"/>
          <w:kern w:val="0"/>
          <w:szCs w:val="21"/>
        </w:rPr>
        <w:t>ｸ ｱ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</w:rPr>
        <w:t>ｱｴ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>ｼ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>ｲ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ﾌ</w:t>
      </w:r>
      <w:r>
        <w:rPr>
          <w:rFonts w:ascii="明朝taphac" w:hAnsi="明朝taphac" w:cs="明朝taphac" w:eastAsia="明朝taphac"/>
          <w:kern w:val="0"/>
          <w:szCs w:val="21"/>
        </w:rPr>
        <w:t xml:space="preserve"> ｴ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>ｵ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 xml:space="preserve"> ｱ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ﾌ</w:t>
      </w:r>
      <w:r>
        <w:rPr>
          <w:rFonts w:ascii="明朝taphac" w:hAnsi="明朝taphac" w:cs="明朝taphac" w:eastAsia="明朝taphac"/>
          <w:kern w:val="0"/>
          <w:szCs w:val="21"/>
        </w:rPr>
        <w:t>ｵ ｸ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>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>ｽ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ﾌ</w:t>
      </w:r>
      <w:r>
        <w:rPr>
          <w:rFonts w:ascii="明朝taphac" w:hAnsi="明朝taphac" w:cs="明朝taphac" w:eastAsia="明朝taphac"/>
          <w:kern w:val="0"/>
          <w:szCs w:val="21"/>
        </w:rPr>
        <w:t>ﾄ ｷ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ﾌﾏ</w:t>
      </w:r>
      <w:r>
        <w:rPr>
          <w:rFonts w:ascii="明朝taphac" w:hAnsi="明朝taphac" w:cs="明朝taphac" w:eastAsia="明朝taphac"/>
          <w:kern w:val="0"/>
          <w:szCs w:val="21"/>
        </w:rPr>
        <w:t>ｵ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eastAsia="明朝taphac" w:cs="明朝taphac" w:ascii="明朝taphac" w:hAnsi="明朝taphac"/>
          <w:kern w:val="0"/>
          <w:szCs w:val="21"/>
        </w:rPr>
        <w:t>.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ﾌ</w:t>
      </w:r>
      <w:r>
        <w:rPr>
          <w:rFonts w:ascii="明朝taphac" w:hAnsi="明朝taphac" w:cs="明朝taphac" w:eastAsia="明朝taphac"/>
          <w:kern w:val="0"/>
          <w:szCs w:val="21"/>
        </w:rPr>
        <w:t>ｳｱ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ﾒ</w:t>
      </w:r>
      <w:r>
        <w:rPr>
          <w:rFonts w:ascii="明朝taphac" w:hAnsi="明朝taphac" w:cs="明朝taphac" w:eastAsia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>ﾀｱ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 xml:space="preserve">ｵ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ｵ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ﾒ</w:t>
      </w:r>
      <w:r>
        <w:rPr>
          <w:rFonts w:ascii="明朝taphac" w:hAnsi="明朝taphac" w:cs="明朝taphac" w:eastAsia="明朝taphac"/>
          <w:kern w:val="0"/>
          <w:szCs w:val="21"/>
        </w:rPr>
        <w:t>ｱ ｵ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>ｱ</w:t>
      </w:r>
      <w:r>
        <w:rPr>
          <w:rFonts w:eastAsia="明朝taphac" w:cs="明朝taphac" w:ascii="明朝taphac" w:hAnsi="明朝taphac"/>
          <w:kern w:val="0"/>
          <w:szCs w:val="21"/>
        </w:rPr>
        <w:t>/</w:t>
      </w:r>
      <w:r>
        <w:rPr>
          <w:rFonts w:ascii="明朝taphac" w:hAnsi="明朝taphac" w:cs="明朝taphac" w:eastAsia="明朝taphac"/>
          <w:kern w:val="0"/>
          <w:szCs w:val="21"/>
        </w:rPr>
        <w:t>ｲｵ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ﾏﾏ</w:t>
      </w:r>
      <w:r>
        <w:rPr>
          <w:rFonts w:ascii="明朝taphac" w:hAnsi="明朝taphac" w:cs="明朝taphac" w:eastAsia="明朝taphac"/>
          <w:kern w:val="0"/>
          <w:szCs w:val="21"/>
        </w:rPr>
        <w:t>ｴ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</w:rPr>
        <w:t>ｴ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>ｼ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ﾒ</w:t>
      </w:r>
      <w:r>
        <w:rPr>
          <w:rFonts w:ascii="明朝taphac" w:hAnsi="明朝taphac" w:cs="明朝taphac" w:eastAsia="明朝taphac"/>
          <w:kern w:val="0"/>
          <w:szCs w:val="21"/>
        </w:rPr>
        <w:t>ｵ ｸ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ﾌﾌ</w:t>
      </w:r>
      <w:r>
        <w:rPr>
          <w:rFonts w:ascii="明朝taphac" w:hAnsi="明朝taphac" w:cs="明朝taphac" w:eastAsia="明朝taphac"/>
          <w:kern w:val="0"/>
          <w:szCs w:val="21"/>
        </w:rPr>
        <w:t>ﾄ ｱ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>ｴ</w:t>
      </w:r>
      <w:r>
        <w:rPr>
          <w:rFonts w:eastAsia="明朝taphac" w:cs="明朝taphac" w:ascii="明朝taphac" w:hAnsi="明朝taphac"/>
          <w:kern w:val="0"/>
          <w:szCs w:val="21"/>
        </w:rPr>
        <w:t>/</w:t>
      </w:r>
      <w:r>
        <w:rPr>
          <w:rFonts w:ascii="明朝taphac" w:hAnsi="明朝taphac" w:cs="明朝taphac" w:eastAsia="明朝taphac"/>
          <w:kern w:val="0"/>
          <w:szCs w:val="21"/>
        </w:rPr>
        <w:t>ｽ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 xml:space="preserve">ﾀ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 xml:space="preserve">ﾄ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ﾉ</w:t>
      </w:r>
      <w:r>
        <w:rPr>
          <w:rFonts w:ascii="明朝taphac" w:hAnsi="明朝taphac" w:cs="明朝taphac" w:eastAsia="明朝taphac"/>
          <w:kern w:val="0"/>
          <w:szCs w:val="21"/>
        </w:rPr>
        <w:t xml:space="preserve">ｹ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ﾌ</w:t>
      </w:r>
      <w:r>
        <w:rPr>
          <w:rFonts w:ascii="明朝taphac" w:hAnsi="明朝taphac" w:cs="明朝taphac" w:eastAsia="明朝taphac"/>
          <w:kern w:val="0"/>
          <w:szCs w:val="21"/>
        </w:rPr>
        <w:t>ｱ ﾀ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ﾏ</w:t>
      </w:r>
      <w:r>
        <w:rPr>
          <w:rFonts w:ascii="明朝taphac" w:hAnsi="明朝taphac" w:cs="明朝taphac" w:eastAsia="明朝taphac"/>
          <w:kern w:val="0"/>
          <w:szCs w:val="21"/>
        </w:rPr>
        <w:t>ｸ ｸ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ﾒ</w:t>
      </w:r>
      <w:r>
        <w:rPr>
          <w:rFonts w:ascii="明朝taphac" w:hAnsi="明朝taphac" w:cs="明朝taphac" w:eastAsia="明朝taphac"/>
          <w:kern w:val="0"/>
          <w:szCs w:val="21"/>
        </w:rPr>
        <w:t>ｵ</w:t>
      </w:r>
    </w:p>
    <w:p>
      <w:pPr>
        <w:pStyle w:val="Normal"/>
        <w:rPr>
          <w:rFonts w:ascii="明朝taphac" w:hAnsi="明朝taphac" w:eastAsia="明朝taphac" w:cs="明朝taphac"/>
          <w:kern w:val="0"/>
          <w:szCs w:val="21"/>
        </w:rPr>
      </w:pPr>
      <w:r>
        <w:rPr>
          <w:rFonts w:eastAsia="明朝taphac" w:cs="明朝taphac" w:ascii="明朝taphac" w:hAnsi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</w:rPr>
        <w:t>ｾ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>ｵ ｴ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ﾌ</w:t>
      </w:r>
      <w:r>
        <w:rPr>
          <w:rFonts w:ascii="明朝taphac" w:hAnsi="明朝taphac" w:cs="明朝taphac" w:eastAsia="明朝taphac"/>
          <w:kern w:val="0"/>
          <w:szCs w:val="21"/>
        </w:rPr>
        <w:t xml:space="preserve"> ｹ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>ｶ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ﾒ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</w:rPr>
        <w:t>ｴ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 xml:space="preserve"> ｸ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ﾏ</w:t>
      </w:r>
      <w:r>
        <w:rPr>
          <w:rFonts w:ascii="明朝taphac" w:hAnsi="明朝taphac" w:cs="明朝taphac" w:eastAsia="明朝taphac"/>
          <w:kern w:val="0"/>
          <w:szCs w:val="21"/>
        </w:rPr>
        <w:t>ｲ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</w:rPr>
        <w:t>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ﾌ</w:t>
      </w:r>
      <w:r>
        <w:rPr>
          <w:rFonts w:ascii="明朝taphac" w:hAnsi="明朝taphac" w:cs="明朝taphac" w:eastAsia="明朝taphac"/>
          <w:kern w:val="0"/>
          <w:szCs w:val="21"/>
        </w:rPr>
        <w:t xml:space="preserve"> ｲ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ﾌ</w:t>
      </w:r>
      <w:r>
        <w:rPr>
          <w:rFonts w:ascii="明朝taphac" w:hAnsi="明朝taphac" w:cs="明朝taphac" w:eastAsia="明朝taphac"/>
          <w:kern w:val="0"/>
          <w:szCs w:val="21"/>
        </w:rPr>
        <w:t xml:space="preserve"> ｹ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ﾌ</w:t>
      </w:r>
      <w:r>
        <w:rPr>
          <w:rFonts w:ascii="明朝taphac" w:hAnsi="明朝taphac" w:cs="明朝taphac" w:eastAsia="明朝taphac"/>
          <w:kern w:val="0"/>
          <w:szCs w:val="21"/>
        </w:rPr>
        <w:t>ｵｱ ｳ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ﾒ</w:t>
      </w:r>
      <w:r>
        <w:rPr>
          <w:rFonts w:ascii="明朝taphac" w:hAnsi="明朝taphac" w:cs="明朝taphac" w:eastAsia="明朝taphac"/>
          <w:kern w:val="0"/>
          <w:szCs w:val="21"/>
        </w:rPr>
        <w:t xml:space="preserve"> ｱ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ﾏ</w:t>
      </w:r>
      <w:r>
        <w:rPr>
          <w:rFonts w:ascii="明朝taphac" w:hAnsi="明朝taphac" w:cs="明朝taphac" w:eastAsia="明朝taphac"/>
          <w:kern w:val="0"/>
          <w:szCs w:val="21"/>
        </w:rPr>
        <w:t>ｱ ｸ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ﾏ</w:t>
      </w:r>
      <w:r>
        <w:rPr>
          <w:rFonts w:ascii="明朝taphac" w:hAnsi="明朝taphac" w:cs="明朝taphac" w:eastAsia="明朝taphac"/>
          <w:kern w:val="0"/>
          <w:szCs w:val="21"/>
        </w:rPr>
        <w:t xml:space="preserve">ｵｲ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>ﾄ ｱｴ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>ｼ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>ｲ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ﾌ</w:t>
      </w:r>
      <w:r>
        <w:rPr>
          <w:rFonts w:eastAsia="明朝taphac" w:cs="明朝taphac" w:ascii="明朝taphac" w:hAnsi="明朝taphac"/>
          <w:kern w:val="0"/>
          <w:szCs w:val="21"/>
        </w:rPr>
        <w:t>.</w:t>
      </w:r>
      <w:r>
        <w:rPr>
          <w:rFonts w:ascii="明朝taphac" w:hAnsi="明朝taphac" w:cs="明朝taphac" w:eastAsia="明朝taphac"/>
          <w:kern w:val="0"/>
          <w:szCs w:val="21"/>
        </w:rPr>
        <w:t>ｴ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ﾏ</w:t>
      </w:r>
      <w:r>
        <w:rPr>
          <w:rFonts w:ascii="明朝taphac" w:hAnsi="明朝taphac" w:cs="明朝taphac" w:eastAsia="明朝taphac"/>
          <w:kern w:val="0"/>
          <w:szCs w:val="21"/>
        </w:rPr>
        <w:t>ｵ 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 ｲ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ﾒ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ﾌ</w:t>
      </w:r>
      <w:r>
        <w:rPr>
          <w:rFonts w:ascii="明朝taphac" w:hAnsi="明朝taphac" w:cs="明朝taphac" w:eastAsia="明朝taphac"/>
          <w:kern w:val="0"/>
          <w:szCs w:val="21"/>
        </w:rPr>
        <w:t>ｱ ﾀ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ﾒ</w:t>
      </w:r>
      <w:r>
        <w:rPr>
          <w:rFonts w:ascii="明朝taphac" w:hAnsi="明朝taphac" w:cs="明朝taphac" w:eastAsia="明朝taphac"/>
          <w:kern w:val="0"/>
          <w:szCs w:val="21"/>
        </w:rPr>
        <w:t>ｴ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ﾒ</w:t>
      </w:r>
      <w:r>
        <w:rPr>
          <w:rFonts w:ascii="明朝taphac" w:hAnsi="明朝taphac" w:cs="明朝taphac" w:eastAsia="明朝taphac"/>
          <w:kern w:val="0"/>
          <w:szCs w:val="21"/>
        </w:rPr>
        <w:t>ﾁ ｹ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ﾒ</w:t>
      </w:r>
      <w:r>
        <w:rPr>
          <w:rFonts w:ascii="明朝taphac" w:hAnsi="明朝taphac" w:cs="明朝taphac" w:eastAsia="明朝taphac"/>
          <w:kern w:val="0"/>
          <w:szCs w:val="21"/>
        </w:rPr>
        <w:t>ｻ ﾁ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>ｵ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</w:rPr>
        <w:t>ｽ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ﾏ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>ｲｱ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ﾌ</w:t>
      </w:r>
      <w:r>
        <w:rPr>
          <w:rFonts w:ascii="明朝taphac" w:hAnsi="明朝taphac" w:cs="明朝taphac" w:eastAsia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>ﾀｱ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 xml:space="preserve">ｵ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ﾒ</w:t>
      </w:r>
      <w:r>
        <w:rPr>
          <w:rFonts w:ascii="明朝taphac" w:hAnsi="明朝taphac" w:cs="明朝taphac" w:eastAsia="明朝taphac"/>
          <w:kern w:val="0"/>
          <w:szCs w:val="21"/>
        </w:rPr>
        <w:t>ｸ ｵ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>ｵ ｴ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>ｵ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ﾒ</w:t>
      </w:r>
      <w:r>
        <w:rPr>
          <w:rFonts w:ascii="明朝taphac" w:hAnsi="明朝taphac" w:cs="明朝taphac" w:eastAsia="明朝taphac"/>
          <w:kern w:val="0"/>
          <w:szCs w:val="21"/>
        </w:rPr>
        <w:t xml:space="preserve"> ｱ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ﾌ</w:t>
      </w:r>
      <w:r>
        <w:rPr>
          <w:rFonts w:ascii="明朝taphac" w:hAnsi="明朝taphac" w:cs="明朝taphac" w:eastAsia="明朝taphac"/>
          <w:kern w:val="0"/>
          <w:szCs w:val="21"/>
        </w:rPr>
        <w:t>ｵ</w:t>
      </w:r>
    </w:p>
    <w:p>
      <w:pPr>
        <w:pStyle w:val="Normal"/>
        <w:rPr>
          <w:rFonts w:ascii="明朝taphac" w:hAnsi="明朝taphac" w:eastAsia="明朝taphac" w:cs="明朝taphac"/>
          <w:kern w:val="0"/>
          <w:szCs w:val="21"/>
        </w:rPr>
      </w:pPr>
      <w:r>
        <w:rPr>
          <w:rFonts w:eastAsia="明朝taphac" w:cs="明朝taphac" w:ascii="明朝taphac" w:hAnsi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</w:rPr>
        <w:t>ｱ</w:t>
      </w:r>
      <w:r>
        <w:rPr>
          <w:rFonts w:ascii="明朝taphac" w:hAnsi="明朝taphac" w:cs="明朝taphac" w:eastAsia="明朝taphac"/>
          <w:kern w:val="0"/>
          <w:szCs w:val="21"/>
        </w:rPr>
        <w:t>ｴ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>ｼ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>ｲ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ﾌ</w:t>
      </w:r>
      <w:r>
        <w:rPr>
          <w:rFonts w:ascii="明朝taphac" w:hAnsi="明朝taphac" w:cs="明朝taphac" w:eastAsia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ﾏ</w:t>
      </w:r>
      <w:r>
        <w:rPr>
          <w:rFonts w:ascii="明朝taphac" w:hAnsi="明朝taphac" w:cs="明朝taphac" w:eastAsia="明朝taphac"/>
          <w:kern w:val="0"/>
          <w:szCs w:val="21"/>
        </w:rPr>
        <w:t>ｱｵ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ﾌ</w:t>
      </w:r>
      <w:r>
        <w:rPr>
          <w:rFonts w:ascii="明朝taphac" w:hAnsi="明朝taphac" w:cs="明朝taphac" w:eastAsia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ﾏ</w:t>
      </w:r>
      <w:r>
        <w:rPr>
          <w:rFonts w:ascii="明朝taphac" w:hAnsi="明朝taphac" w:cs="明朝taphac" w:eastAsia="明朝taphac"/>
          <w:kern w:val="0"/>
          <w:szCs w:val="21"/>
        </w:rPr>
        <w:t>ｸ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ﾏ</w:t>
      </w:r>
      <w:r>
        <w:rPr>
          <w:rFonts w:ascii="明朝taphac" w:hAnsi="明朝taphac" w:cs="明朝taphac" w:eastAsia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>ﾄ ｲ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ﾏ</w:t>
      </w:r>
      <w:r>
        <w:rPr>
          <w:rFonts w:ascii="明朝taphac" w:hAnsi="明朝taphac" w:cs="明朝taphac" w:eastAsia="明朝taphac"/>
          <w:kern w:val="0"/>
          <w:szCs w:val="21"/>
        </w:rPr>
        <w:t>ｵ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ﾏﾏ</w:t>
      </w:r>
      <w:r>
        <w:rPr>
          <w:rFonts w:ascii="明朝taphac" w:hAnsi="明朝taphac" w:cs="明朝taphac" w:eastAsia="明朝taphac"/>
          <w:kern w:val="0"/>
          <w:szCs w:val="21"/>
        </w:rPr>
        <w:t>ｱ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ﾒ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</w:rPr>
        <w:t>ｴ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ﾌ</w:t>
      </w:r>
      <w:r>
        <w:rPr>
          <w:rFonts w:ascii="明朝taphac" w:hAnsi="明朝taphac" w:cs="明朝taphac" w:eastAsia="明朝taphac"/>
          <w:kern w:val="0"/>
          <w:szCs w:val="21"/>
        </w:rPr>
        <w:t>ｵ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ﾌ</w:t>
      </w:r>
      <w:r>
        <w:rPr>
          <w:rFonts w:ascii="明朝taphac" w:hAnsi="明朝taphac" w:cs="明朝taphac" w:eastAsia="明朝taphac"/>
          <w:kern w:val="0"/>
          <w:szCs w:val="21"/>
        </w:rPr>
        <w:t xml:space="preserve"> 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ﾕ</w:t>
      </w:r>
      <w:r>
        <w:rPr>
          <w:rFonts w:ascii="明朝taphac" w:hAnsi="明朝taphac" w:cs="明朝taphac" w:eastAsia="明朝taphac"/>
          <w:kern w:val="0"/>
          <w:szCs w:val="21"/>
        </w:rPr>
        <w:t xml:space="preserve"> ｴ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ﾒ</w:t>
      </w:r>
      <w:r>
        <w:rPr>
          <w:rFonts w:ascii="明朝taphac" w:hAnsi="明朝taphac" w:cs="明朝taphac" w:eastAsia="明朝taphac"/>
          <w:kern w:val="0"/>
          <w:szCs w:val="21"/>
        </w:rPr>
        <w:t xml:space="preserve"> ｸ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ﾏ</w:t>
      </w:r>
      <w:r>
        <w:rPr>
          <w:rFonts w:ascii="明朝taphac" w:hAnsi="明朝taphac" w:cs="明朝taphac" w:eastAsia="明朝taphac"/>
          <w:kern w:val="0"/>
          <w:szCs w:val="21"/>
        </w:rPr>
        <w:t>ｲ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ﾌ</w:t>
      </w:r>
      <w:r>
        <w:rPr>
          <w:rFonts w:ascii="明朝taphac" w:hAnsi="明朝taphac" w:cs="明朝taphac" w:eastAsia="明朝taphac"/>
          <w:kern w:val="0"/>
          <w:szCs w:val="21"/>
        </w:rPr>
        <w:t>ｵ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</w:rPr>
        <w:t>ｲ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ﾒ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ﾌ</w:t>
      </w:r>
      <w:r>
        <w:rPr>
          <w:rFonts w:ascii="明朝taphac" w:hAnsi="明朝taphac" w:cs="明朝taphac" w:eastAsia="明朝taphac"/>
          <w:kern w:val="0"/>
          <w:szCs w:val="21"/>
        </w:rPr>
        <w:t>ｱ ﾀ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ﾒ</w:t>
      </w:r>
      <w:r>
        <w:rPr>
          <w:rFonts w:ascii="明朝taphac" w:hAnsi="明朝taphac" w:cs="明朝taphac" w:eastAsia="明朝taphac"/>
          <w:kern w:val="0"/>
          <w:szCs w:val="21"/>
        </w:rPr>
        <w:t>ｴ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ﾒ</w:t>
      </w:r>
      <w:r>
        <w:rPr>
          <w:rFonts w:ascii="明朝taphac" w:hAnsi="明朝taphac" w:cs="明朝taphac" w:eastAsia="明朝taphac"/>
          <w:kern w:val="0"/>
          <w:szCs w:val="21"/>
        </w:rPr>
        <w:t>ﾁ</w:t>
      </w:r>
    </w:p>
    <w:p>
      <w:pPr>
        <w:pStyle w:val="Normal"/>
        <w:rPr>
          <w:rFonts w:ascii="明朝taphac" w:hAnsi="明朝taphac" w:eastAsia="明朝taphac" w:cs="明朝taphac"/>
          <w:kern w:val="0"/>
          <w:szCs w:val="21"/>
        </w:rPr>
      </w:pPr>
      <w:r>
        <w:rPr>
          <w:rFonts w:eastAsia="明朝taphac" w:cs="明朝taphac" w:ascii="明朝taphac" w:hAnsi="明朝taphac"/>
          <w:kern w:val="0"/>
          <w:szCs w:val="21"/>
        </w:rPr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ascii="明朝taphac" w:hAnsi="明朝taphac" w:cs="明朝taphac" w:eastAsia="明朝taphac"/>
          <w:kern w:val="0"/>
          <w:szCs w:val="21"/>
        </w:rPr>
        <w:t>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>ﾁ</w:t>
      </w:r>
      <w:r>
        <w:rPr>
          <w:rFonts w:eastAsia="明朝taphac" w:cs="明朝taphac" w:ascii="明朝taphac" w:hAnsi="明朝taphac"/>
          <w:kern w:val="0"/>
          <w:szCs w:val="21"/>
        </w:rPr>
        <w:t>:</w:t>
      </w:r>
      <w:r>
        <w:rPr>
          <w:rFonts w:ascii="明朝taphac" w:hAnsi="明朝taphac" w:cs="明朝taphac" w:eastAsia="明朝taphac"/>
          <w:kern w:val="0"/>
          <w:szCs w:val="21"/>
        </w:rPr>
        <w:t>ｵ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ﾒ</w:t>
      </w:r>
      <w:r>
        <w:rPr>
          <w:rFonts w:ascii="明朝taphac" w:hAnsi="明朝taphac" w:cs="明朝taphac" w:eastAsia="明朝taphac"/>
          <w:kern w:val="0"/>
          <w:szCs w:val="21"/>
        </w:rPr>
        <w:t xml:space="preserve"> ｪ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ﾀ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ｸ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ﾁ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ﾄ ｸ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ｿ</w:t>
      </w:r>
      <w:r>
        <w:rPr>
          <w:rFonts w:ascii="明朝taphac" w:hAnsi="明朝taphac" w:cs="明朝taphac" w:eastAsia="明朝taphac"/>
          <w:szCs w:val="21"/>
        </w:rPr>
        <w:t xml:space="preserve"> ﾁ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 ｽ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ﾁ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ｼ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ﾄ ｧ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ｿ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ﾉ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ｴﾒｿ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ﾄ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ﾁ ｹ</w:t>
      </w:r>
      <w:r>
        <w:rPr>
          <w:rFonts w:ascii="明朝taphac" w:hAnsi="明朝taphac" w:cs="明朝taphac" w:eastAsia="明朝taphac"/>
          <w:szCs w:val="21"/>
          <w:lang w:val="fi-FI"/>
        </w:rPr>
        <w:t>ﾕﾒ</w:t>
      </w:r>
      <w:r>
        <w:rPr>
          <w:rFonts w:ascii="明朝taphac" w:hAnsi="明朝taphac" w:cs="明朝taphac" w:eastAsia="明朝taphac"/>
          <w:szCs w:val="21"/>
        </w:rPr>
        <w:t>ｵ ｧｨ ｴ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ｿ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ﾁ ｽ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ﾁ ｲ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ｵｱ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ｴﾒｿ 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 ｹ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ｶ</w:t>
      </w:r>
      <w:r>
        <w:rPr>
          <w:rFonts w:ascii="明朝taphac" w:hAnsi="明朝taphac" w:cs="明朝taphac" w:eastAsia="明朝taphac"/>
          <w:szCs w:val="21"/>
          <w:lang w:val="fi-FI"/>
        </w:rPr>
        <w:t>ﾉﾌ</w:t>
      </w:r>
      <w:r>
        <w:rPr>
          <w:rFonts w:ascii="明朝taphac" w:hAnsi="明朝taphac" w:cs="明朝taphac" w:eastAsia="明朝taphac"/>
          <w:szCs w:val="21"/>
        </w:rPr>
        <w:t xml:space="preserve">ｲ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ｴﾒｿ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ｱ ｴﾒｿ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ﾕﾌ</w:t>
      </w:r>
      <w:r>
        <w:rPr>
          <w:rFonts w:ascii="明朝taphac" w:hAnsi="明朝taphac" w:cs="明朝taphac" w:eastAsia="明朝taphac"/>
          <w:szCs w:val="21"/>
        </w:rPr>
        <w:t>ｸ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ｴﾒｿ ｴ</w:t>
      </w:r>
      <w:r>
        <w:rPr>
          <w:rFonts w:ascii="明朝taphac" w:hAnsi="明朝taphac" w:cs="明朝taphac" w:eastAsia="明朝taphac"/>
          <w:szCs w:val="21"/>
          <w:lang w:val="fi-FI"/>
        </w:rPr>
        <w:t>ﾉﾒ</w:t>
      </w:r>
      <w:r>
        <w:rPr>
          <w:rFonts w:ascii="明朝taphac" w:hAnsi="明朝taphac" w:cs="明朝taphac" w:eastAsia="明朝taphac"/>
          <w:szCs w:val="21"/>
        </w:rPr>
        <w:t>ｵ ﾄ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ﾁ ｶ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ﾀ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ｳ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ｸ ｴ</w:t>
      </w:r>
      <w:r>
        <w:rPr>
          <w:rFonts w:ascii="明朝taphac" w:hAnsi="明朝taphac" w:cs="明朝taphac" w:eastAsia="明朝taphac"/>
          <w:szCs w:val="21"/>
          <w:lang w:val="fi-FI"/>
        </w:rPr>
        <w:t>ﾒﾌ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ｻ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ｷﾄ</w:t>
      </w:r>
      <w:r>
        <w:rPr>
          <w:rFonts w:ascii="明朝taphac" w:hAnsi="明朝taphac" w:cs="明朝taphac" w:eastAsia="明朝taphac"/>
          <w:szCs w:val="21"/>
          <w:lang w:val="fi-FI"/>
        </w:rPr>
        <w:t>ﾒﾌ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ﾄ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ｴ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ｴﾒｿ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ｸ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ｿｴﾃ</w:t>
      </w:r>
      <w:r>
        <w:rPr>
          <w:rFonts w:ascii="明朝taphac" w:hAnsi="明朝taphac" w:cs="明朝taphac" w:eastAsia="明朝taphac"/>
          <w:szCs w:val="21"/>
          <w:lang w:val="fi-FI"/>
        </w:rPr>
        <w:t>ﾉﾌ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ｸ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ｿｴ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ｲｴ ﾃ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ｵ ｽ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ｴﾒｿ ｴ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ｸ </w:t>
      </w:r>
      <w:r>
        <w:rPr>
          <w:rFonts w:ascii="明朝taphac" w:hAnsi="明朝taphac" w:cs="明朝taphac" w:eastAsia="明朝taphac"/>
          <w:szCs w:val="21"/>
          <w:lang w:val="fi-FI"/>
        </w:rPr>
        <w:t>ﾏﾉ</w:t>
      </w:r>
      <w:r>
        <w:rPr>
          <w:rFonts w:ascii="明朝taphac" w:hAnsi="明朝taphac" w:cs="明朝taphac" w:eastAsia="明朝taphac"/>
          <w:szCs w:val="21"/>
        </w:rPr>
        <w:t xml:space="preserve"> ｴ</w:t>
      </w:r>
      <w:r>
        <w:rPr>
          <w:rFonts w:ascii="明朝taphac" w:hAnsi="明朝taphac" w:cs="明朝taphac" w:eastAsia="明朝taphac"/>
          <w:szCs w:val="21"/>
          <w:lang w:val="fi-FI"/>
        </w:rPr>
        <w:t>ﾉﾒ</w:t>
      </w:r>
      <w:r>
        <w:rPr>
          <w:rFonts w:ascii="明朝taphac" w:hAnsi="明朝taphac" w:cs="明朝taphac" w:eastAsia="明朝taphac"/>
          <w:szCs w:val="21"/>
        </w:rPr>
        <w:t>ｵ ﾄ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ﾁ ｶ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ﾀ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ｴ ｴ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ｧｨ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ｿ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ｱ ｴﾒｿ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ﾃ</w:t>
      </w:r>
      <w:r>
        <w:rPr>
          <w:rFonts w:ascii="明朝taphac" w:hAnsi="明朝taphac" w:cs="明朝taphac" w:eastAsia="明朝taphac"/>
          <w:szCs w:val="21"/>
          <w:lang w:val="fi-FI"/>
        </w:rPr>
        <w:t>ﾉﾌ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ｴ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ｼ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ﾉﾌ</w:t>
      </w:r>
      <w:r>
        <w:rPr>
          <w:rFonts w:ascii="明朝taphac" w:hAnsi="明朝taphac" w:cs="明朝taphac" w:eastAsia="明朝taphac"/>
          <w:szCs w:val="21"/>
        </w:rPr>
        <w:t>ﾄｴ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ｼ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ｳ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ﾀ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ｳ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ｴﾒｿ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ﾁ 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ｴ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ｴﾒｿ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ﾄ ｴﾒｿ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ｹ</w:t>
      </w:r>
      <w:r>
        <w:rPr>
          <w:rFonts w:ascii="明朝taphac" w:hAnsi="明朝taphac" w:cs="明朝taphac" w:eastAsia="明朝taphac"/>
          <w:szCs w:val="21"/>
          <w:lang w:val="fi-FI"/>
        </w:rPr>
        <w:t>ﾕﾒ</w:t>
      </w:r>
      <w:r>
        <w:rPr>
          <w:rFonts w:ascii="明朝taphac" w:hAnsi="明朝taphac" w:cs="明朝taphac" w:eastAsia="明朝taphac"/>
          <w:szCs w:val="21"/>
        </w:rPr>
        <w:t>ｵ ｧｨ ｴ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昱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ﾁ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ﾄ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ｶ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ｳ ｸ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ｴﾒｿ ﾁ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 ｽ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ｱ ｽ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ﾁ</w:t>
      </w:r>
    </w:p>
    <w:p>
      <w:pPr>
        <w:pStyle w:val="Normal"/>
        <w:rPr>
          <w:rFonts w:ascii="明朝taphac" w:hAnsi="明朝taphac" w:eastAsia="明朝taphac" w:cs="明朝taphac"/>
          <w:kern w:val="0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ｵ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ｴﾒｿ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ﾀ</w:t>
      </w:r>
      <w:r>
        <w:rPr>
          <w:rFonts w:ascii="明朝taphac" w:hAnsi="明朝taphac" w:cs="明朝taphac" w:eastAsia="明朝taphac"/>
          <w:szCs w:val="21"/>
          <w:lang w:val="fi-FI"/>
        </w:rPr>
        <w:t>ﾉﾒ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ﾁ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ﾄ ｴﾒｿ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ﾃ</w:t>
      </w:r>
      <w:r>
        <w:rPr>
          <w:rFonts w:ascii="明朝taphac" w:hAnsi="明朝taphac" w:cs="明朝taphac" w:eastAsia="明朝taphac"/>
          <w:szCs w:val="21"/>
          <w:lang w:val="fi-FI"/>
        </w:rPr>
        <w:t>ﾉﾌ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ｱ ｴ</w:t>
      </w:r>
      <w:r>
        <w:rPr>
          <w:rFonts w:ascii="明朝taphac" w:hAnsi="明朝taphac" w:cs="明朝taphac" w:eastAsia="明朝taphac"/>
          <w:szCs w:val="21"/>
          <w:lang w:val="fi-FI"/>
        </w:rPr>
        <w:t>ﾉﾉ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ｱ ﾂ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ｳ ｾ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ｸ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ｴﾒｿ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ﾀ</w:t>
      </w:r>
      <w:r>
        <w:rPr>
          <w:rFonts w:ascii="明朝taphac" w:hAnsi="明朝taphac" w:cs="明朝taphac" w:eastAsia="明朝taphac"/>
          <w:szCs w:val="21"/>
          <w:lang w:val="fi-FI"/>
        </w:rPr>
        <w:t>ﾉﾒ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ﾁ ｲ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ｱ ﾄ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ｻｳ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kern w:val="0"/>
          <w:szCs w:val="21"/>
        </w:rPr>
        <w:t>&amp;</w:t>
      </w:r>
      <w:r>
        <w:rPr>
          <w:rFonts w:ascii="明朝taphac" w:hAnsi="明朝taphac" w:cs="明朝taphac" w:eastAsia="明朝taphac"/>
          <w:kern w:val="0"/>
          <w:szCs w:val="21"/>
        </w:rPr>
        <w:t>ﾁ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>ﾄ</w:t>
      </w:r>
    </w:p>
    <w:p>
      <w:pPr>
        <w:pStyle w:val="Normal"/>
        <w:rPr>
          <w:rFonts w:ascii="明朝taphac" w:hAnsi="明朝taphac" w:eastAsia="明朝taphac" w:cs="明朝taphac"/>
          <w:kern w:val="0"/>
          <w:szCs w:val="21"/>
        </w:rPr>
      </w:pPr>
      <w:r>
        <w:rPr>
          <w:rFonts w:eastAsia="明朝taphac" w:cs="明朝taphac" w:ascii="明朝taphac" w:hAnsi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</w:rPr>
        <w:t>ｴﾒｿ</w:t>
      </w:r>
      <w:r>
        <w:rPr>
          <w:rFonts w:ascii="明朝taphac" w:hAnsi="明朝taphac" w:cs="明朝taphac" w:eastAsia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 ｹ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ﾒ</w:t>
      </w:r>
      <w:r>
        <w:rPr>
          <w:rFonts w:ascii="明朝taphac" w:hAnsi="明朝taphac" w:cs="明朝taphac" w:eastAsia="明朝taphac"/>
          <w:kern w:val="0"/>
          <w:szCs w:val="21"/>
        </w:rPr>
        <w:t>ｵ ｧｨ ｴ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ﾄ</w:t>
      </w:r>
      <w:r>
        <w:rPr>
          <w:rFonts w:ascii="明朝taphac" w:hAnsi="明朝taphac" w:cs="明朝taphac" w:eastAsia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>ｴ</w:t>
      </w:r>
      <w:r>
        <w:rPr>
          <w:rFonts w:eastAsia="明朝taphac" w:cs="明朝taphac" w:ascii="明朝taphac" w:hAnsi="明朝taphac"/>
          <w:kern w:val="0"/>
          <w:szCs w:val="21"/>
        </w:rPr>
        <w:t>.</w:t>
      </w:r>
      <w:r>
        <w:rPr>
          <w:rFonts w:ascii="明朝taphac" w:hAnsi="明朝taphac" w:cs="明朝taphac" w:eastAsia="明朝taphac"/>
          <w:kern w:val="0"/>
          <w:szCs w:val="21"/>
        </w:rPr>
        <w:t>ｱ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 xml:space="preserve">ﾄ ｴﾒｿ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ﾒ</w:t>
      </w:r>
      <w:r>
        <w:rPr>
          <w:rFonts w:ascii="明朝taphac" w:hAnsi="明朝taphac" w:cs="明朝taphac" w:eastAsia="明朝taphac"/>
          <w:kern w:val="0"/>
          <w:szCs w:val="21"/>
        </w:rPr>
        <w:t xml:space="preserve"> ﾀ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ﾒ</w:t>
      </w:r>
      <w:r>
        <w:rPr>
          <w:rFonts w:ascii="明朝taphac" w:hAnsi="明朝taphac" w:cs="明朝taphac" w:eastAsia="明朝taphac"/>
          <w:kern w:val="0"/>
          <w:szCs w:val="21"/>
        </w:rPr>
        <w:t>ｴ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ﾒ</w:t>
      </w:r>
      <w:r>
        <w:rPr>
          <w:rFonts w:ascii="明朝taphac" w:hAnsi="明朝taphac" w:cs="明朝taphac" w:eastAsia="明朝taphac"/>
          <w:kern w:val="0"/>
          <w:szCs w:val="21"/>
        </w:rPr>
        <w:t xml:space="preserve">ﾁ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 xml:space="preserve">ｱ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>ｴ ｴ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ﾏ</w:t>
      </w:r>
      <w:r>
        <w:rPr>
          <w:rFonts w:ascii="明朝taphac" w:hAnsi="明朝taphac" w:cs="明朝taphac" w:eastAsia="明朝taphac"/>
          <w:kern w:val="0"/>
          <w:szCs w:val="21"/>
        </w:rPr>
        <w:t>ｶ ｧｨ ｴ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ﾄ</w:t>
      </w:r>
      <w:r>
        <w:rPr>
          <w:rFonts w:eastAsia="明朝taphac" w:cs="明朝taphac" w:ascii="明朝taphac" w:hAnsi="明朝taphac"/>
          <w:kern w:val="0"/>
          <w:szCs w:val="21"/>
        </w:rPr>
        <w:t>.</w:t>
      </w:r>
      <w:r>
        <w:rPr>
          <w:rFonts w:ascii="明朝taphac" w:hAnsi="明朝taphac" w:cs="明朝taphac" w:eastAsia="明朝taphac"/>
          <w:kern w:val="0"/>
          <w:szCs w:val="21"/>
        </w:rPr>
        <w:t>ｾ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</w:rPr>
        <w:t>ｱ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ﾒ</w:t>
      </w:r>
      <w:r>
        <w:rPr>
          <w:rFonts w:ascii="明朝taphac" w:hAnsi="明朝taphac" w:cs="明朝taphac" w:eastAsia="明朝taphac"/>
          <w:kern w:val="0"/>
          <w:szCs w:val="21"/>
        </w:rPr>
        <w:t>ｱ ｧ ｴﾒｿ ｴ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ﾏ</w:t>
      </w:r>
      <w:r>
        <w:rPr>
          <w:rFonts w:ascii="明朝taphac" w:hAnsi="明朝taphac" w:cs="明朝taphac" w:eastAsia="明朝taphac"/>
          <w:kern w:val="0"/>
          <w:szCs w:val="21"/>
        </w:rPr>
        <w:t>ｶ ｧｨ ｴ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ﾄ</w:t>
      </w:r>
      <w:r>
        <w:rPr>
          <w:rFonts w:eastAsia="明朝taphac" w:cs="明朝taphac" w:ascii="明朝taphac" w:hAnsi="明朝taphac"/>
          <w:kern w:val="0"/>
          <w:szCs w:val="21"/>
        </w:rPr>
        <w:t>.#</w:t>
      </w:r>
      <w:r>
        <w:rPr>
          <w:rFonts w:ascii="明朝taphac" w:hAnsi="明朝taphac" w:cs="明朝taphac" w:eastAsia="明朝taphac"/>
          <w:kern w:val="0"/>
          <w:szCs w:val="21"/>
        </w:rPr>
        <w:t>ｱ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>ｸ</w:t>
      </w:r>
      <w:r>
        <w:rPr>
          <w:rFonts w:eastAsia="明朝taphac" w:cs="明朝taphac" w:ascii="明朝taphac" w:hAnsi="明朝taphac"/>
          <w:kern w:val="0"/>
          <w:szCs w:val="21"/>
        </w:rPr>
        <w:t>.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ﾏ</w:t>
      </w:r>
      <w:r>
        <w:rPr>
          <w:rFonts w:ascii="明朝taphac" w:hAnsi="明朝taphac" w:cs="明朝taphac" w:eastAsia="明朝taphac"/>
          <w:kern w:val="0"/>
          <w:szCs w:val="21"/>
        </w:rPr>
        <w:t>ｻ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</w:rPr>
        <w:t>ｴﾒｿ ｱ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 xml:space="preserve">ｱ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>ｴ ｴ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 xml:space="preserve"> ｭ ｴ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>ｿ</w:t>
      </w:r>
      <w:r>
        <w:rPr>
          <w:rFonts w:eastAsia="明朝taphac" w:cs="明朝taphac" w:ascii="明朝taphac" w:hAnsi="明朝taphac"/>
          <w:kern w:val="0"/>
          <w:szCs w:val="21"/>
        </w:rPr>
        <w:t>.</w:t>
      </w:r>
      <w:r>
        <w:rPr>
          <w:rFonts w:ascii="明朝taphac" w:hAnsi="明朝taphac" w:cs="明朝taphac" w:eastAsia="明朝taphac"/>
          <w:kern w:val="0"/>
          <w:szCs w:val="21"/>
        </w:rPr>
        <w:t>ｽ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ﾌ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ﾒ</w:t>
      </w:r>
      <w:r>
        <w:rPr>
          <w:rFonts w:ascii="明朝taphac" w:hAnsi="明朝taphac" w:cs="明朝taphac" w:eastAsia="明朝taphac"/>
          <w:kern w:val="0"/>
          <w:szCs w:val="21"/>
        </w:rPr>
        <w:t>ｴ ｴﾒｿ ｱ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>ｸ ｱ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 ｳ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ﾒﾒ</w:t>
      </w:r>
      <w:r>
        <w:rPr>
          <w:rFonts w:ascii="明朝taphac" w:hAnsi="明朝taphac" w:cs="明朝taphac" w:eastAsia="明朝taphac"/>
          <w:kern w:val="0"/>
          <w:szCs w:val="21"/>
        </w:rPr>
        <w:t>ｸｲ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ﾏ</w:t>
      </w:r>
      <w:r>
        <w:rPr>
          <w:rFonts w:ascii="明朝taphac" w:hAnsi="明朝taphac" w:cs="明朝taphac" w:eastAsia="明朝taphac"/>
          <w:kern w:val="0"/>
          <w:szCs w:val="21"/>
        </w:rPr>
        <w:t>ｶ ｾ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>ｵ ｳ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ﾒ</w:t>
      </w:r>
      <w:r>
        <w:rPr>
          <w:rFonts w:ascii="明朝taphac" w:hAnsi="明朝taphac" w:cs="明朝taphac" w:eastAsia="明朝taphac"/>
          <w:kern w:val="0"/>
          <w:szCs w:val="21"/>
        </w:rPr>
        <w:t>ｱ昱</w:t>
      </w:r>
    </w:p>
    <w:p>
      <w:pPr>
        <w:pStyle w:val="Normal"/>
        <w:rPr>
          <w:rFonts w:ascii="明朝taphac" w:hAnsi="明朝taphac" w:eastAsia="明朝taphac" w:cs="明朝taphac"/>
          <w:kern w:val="0"/>
          <w:szCs w:val="21"/>
        </w:rPr>
      </w:pPr>
      <w:r>
        <w:rPr>
          <w:rFonts w:eastAsia="明朝taphac" w:cs="明朝taphac" w:ascii="明朝taphac" w:hAnsi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</w:rPr>
        <w:t>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ｴﾒ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ﾒ</w:t>
      </w:r>
      <w:r>
        <w:rPr>
          <w:rFonts w:ascii="明朝taphac" w:hAnsi="明朝taphac" w:cs="明朝taphac" w:eastAsia="明朝taphac"/>
          <w:kern w:val="0"/>
          <w:szCs w:val="21"/>
        </w:rPr>
        <w:t xml:space="preserve">ﾄ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ｳﾏ</w:t>
      </w:r>
      <w:r>
        <w:rPr>
          <w:rFonts w:ascii="明朝taphac" w:hAnsi="明朝taphac" w:cs="明朝taphac" w:eastAsia="明朝taphac"/>
          <w:kern w:val="0"/>
          <w:szCs w:val="21"/>
        </w:rPr>
        <w:t xml:space="preserve">ｻ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ﾌｴ</w:t>
      </w:r>
      <w:r>
        <w:rPr>
          <w:rFonts w:ascii="明朝taphac" w:hAnsi="明朝taphac" w:cs="明朝taphac" w:eastAsia="明朝taphac"/>
          <w:kern w:val="0"/>
          <w:szCs w:val="21"/>
        </w:rPr>
        <w:t>ｸ</w:t>
      </w:r>
      <w:r>
        <w:rPr>
          <w:rFonts w:eastAsia="明朝taphac" w:cs="明朝taphac" w:ascii="明朝taphac" w:hAnsi="明朝taphac"/>
          <w:kern w:val="0"/>
          <w:szCs w:val="21"/>
        </w:rPr>
        <w:t>.</w:t>
      </w:r>
      <w:r>
        <w:rPr>
          <w:rFonts w:ascii="明朝taphac" w:hAnsi="明朝taphac" w:cs="明朝taphac" w:eastAsia="明朝taphac"/>
          <w:kern w:val="0"/>
          <w:szCs w:val="21"/>
        </w:rPr>
        <w:t>ｾ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</w:rPr>
        <w:t>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ｴ</w:t>
      </w:r>
      <w:r>
        <w:rPr>
          <w:rFonts w:ascii="明朝taphac" w:hAnsi="明朝taphac" w:cs="明朝taphac" w:eastAsia="明朝taphac"/>
          <w:kern w:val="0"/>
          <w:szCs w:val="21"/>
        </w:rPr>
        <w:t>ｸ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ﾏ</w:t>
      </w:r>
      <w:r>
        <w:rPr>
          <w:rFonts w:ascii="明朝taphac" w:hAnsi="明朝taphac" w:cs="明朝taphac" w:eastAsia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 xml:space="preserve">ﾄ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ﾒ</w:t>
      </w:r>
      <w:r>
        <w:rPr>
          <w:rFonts w:ascii="明朝taphac" w:hAnsi="明朝taphac" w:cs="明朝taphac" w:eastAsia="明朝taphac"/>
          <w:kern w:val="0"/>
          <w:szCs w:val="21"/>
        </w:rPr>
        <w:t>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ﾌ</w:t>
      </w:r>
      <w:r>
        <w:rPr>
          <w:rFonts w:ascii="明朝taphac" w:hAnsi="明朝taphac" w:cs="明朝taphac" w:eastAsia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ｵ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ｲﾒ</w:t>
      </w:r>
      <w:r>
        <w:rPr>
          <w:rFonts w:ascii="明朝taphac" w:hAnsi="明朝taphac" w:cs="明朝taphac" w:eastAsia="明朝taphac"/>
          <w:kern w:val="0"/>
          <w:szCs w:val="21"/>
        </w:rPr>
        <w:t>ｹ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ﾌｴ</w:t>
      </w:r>
    </w:p>
    <w:p>
      <w:pPr>
        <w:pStyle w:val="Normal"/>
        <w:rPr>
          <w:rFonts w:ascii="明朝taphac" w:hAnsi="明朝taphac" w:eastAsia="明朝taphac" w:cs="明朝taphac"/>
          <w:kern w:val="0"/>
          <w:szCs w:val="21"/>
        </w:rPr>
      </w:pPr>
      <w:r>
        <w:rPr>
          <w:rFonts w:eastAsia="明朝taphac" w:cs="明朝taphac" w:ascii="明朝taphac" w:hAnsi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</w:rPr>
        <w:t>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 ｴ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>ﾀ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ﾌ</w:t>
      </w:r>
      <w:r>
        <w:rPr>
          <w:rFonts w:ascii="明朝taphac" w:hAnsi="明朝taphac" w:cs="明朝taphac" w:eastAsia="明朝taphac"/>
          <w:kern w:val="0"/>
          <w:szCs w:val="21"/>
        </w:rPr>
        <w:t xml:space="preserve"> ｴﾒｿ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>ﾄ ｴ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ﾒ</w:t>
      </w:r>
      <w:r>
        <w:rPr>
          <w:rFonts w:ascii="明朝taphac" w:hAnsi="明朝taphac" w:cs="明朝taphac" w:eastAsia="明朝taphac"/>
          <w:kern w:val="0"/>
          <w:szCs w:val="21"/>
        </w:rPr>
        <w:t>ｴﾒｿ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</w:rPr>
        <w:t>ｵ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ﾌ</w:t>
      </w:r>
      <w:r>
        <w:rPr>
          <w:rFonts w:ascii="明朝taphac" w:hAnsi="明朝taphac" w:cs="明朝taphac" w:eastAsia="明朝taphac"/>
          <w:kern w:val="0"/>
          <w:szCs w:val="21"/>
        </w:rPr>
        <w:t>ｱ ｸ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ﾒ</w:t>
      </w:r>
      <w:r>
        <w:rPr>
          <w:rFonts w:ascii="明朝taphac" w:hAnsi="明朝taphac" w:cs="明朝taphac" w:eastAsia="明朝taphac"/>
          <w:kern w:val="0"/>
          <w:szCs w:val="21"/>
        </w:rPr>
        <w:t xml:space="preserve"> ｻ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ﾒ</w:t>
      </w:r>
      <w:r>
        <w:rPr>
          <w:rFonts w:ascii="明朝taphac" w:hAnsi="明朝taphac" w:cs="明朝taphac" w:eastAsia="明朝taphac"/>
          <w:kern w:val="0"/>
          <w:szCs w:val="21"/>
        </w:rPr>
        <w:t>ﾄｴ ｱ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ﾏ</w:t>
      </w:r>
      <w:r>
        <w:rPr>
          <w:rFonts w:ascii="明朝taphac" w:hAnsi="明朝taphac" w:cs="明朝taphac" w:eastAsia="明朝taphac"/>
          <w:kern w:val="0"/>
          <w:szCs w:val="21"/>
        </w:rPr>
        <w:t>ｱ ｴ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ﾒ</w:t>
      </w:r>
      <w:r>
        <w:rPr>
          <w:rFonts w:ascii="明朝taphac" w:hAnsi="明朝taphac" w:cs="明朝taphac" w:eastAsia="明朝taphac"/>
          <w:kern w:val="0"/>
          <w:szCs w:val="21"/>
        </w:rPr>
        <w:t>ｸｴ ｲ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 xml:space="preserve"> ｻ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ﾏ</w:t>
      </w:r>
      <w:r>
        <w:rPr>
          <w:rFonts w:ascii="明朝taphac" w:hAnsi="明朝taphac" w:cs="明朝taphac" w:eastAsia="明朝taphac"/>
          <w:kern w:val="0"/>
          <w:szCs w:val="21"/>
        </w:rPr>
        <w:t>ｷ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ﾉ</w:t>
      </w:r>
      <w:r>
        <w:rPr>
          <w:rFonts w:eastAsia="明朝taphac" w:cs="明朝taphac" w:ascii="明朝taphac" w:hAnsi="明朝taphac"/>
          <w:kern w:val="0"/>
          <w:szCs w:val="21"/>
        </w:rPr>
        <w:t>.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ｴ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ﾌ</w:t>
      </w:r>
      <w:r>
        <w:rPr>
          <w:rFonts w:ascii="明朝taphac" w:hAnsi="明朝taphac" w:cs="明朝taphac" w:eastAsia="明朝taphac"/>
          <w:kern w:val="0"/>
          <w:szCs w:val="21"/>
        </w:rPr>
        <w:t xml:space="preserve"> ｱ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ﾒ</w:t>
      </w:r>
      <w:r>
        <w:rPr>
          <w:rFonts w:ascii="明朝taphac" w:hAnsi="明朝taphac" w:cs="明朝taphac" w:eastAsia="明朝taphac"/>
          <w:kern w:val="0"/>
          <w:szCs w:val="21"/>
        </w:rPr>
        <w:t>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ﾌ</w:t>
      </w:r>
      <w:r>
        <w:rPr>
          <w:rFonts w:ascii="明朝taphac" w:hAnsi="明朝taphac" w:cs="明朝taphac" w:eastAsia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ｲﾒ</w:t>
      </w:r>
      <w:r>
        <w:rPr>
          <w:rFonts w:ascii="明朝taphac" w:hAnsi="明朝taphac" w:cs="明朝taphac" w:eastAsia="明朝taphac"/>
          <w:kern w:val="0"/>
          <w:szCs w:val="21"/>
        </w:rPr>
        <w:t>ｹ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ﾌｲ</w:t>
      </w:r>
      <w:r>
        <w:rPr>
          <w:rFonts w:ascii="明朝taphac" w:hAnsi="明朝taphac" w:cs="明朝taphac" w:eastAsia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ﾀﾉ</w:t>
      </w:r>
    </w:p>
    <w:p>
      <w:pPr>
        <w:pStyle w:val="Normal"/>
        <w:rPr/>
      </w:pPr>
      <w:r>
        <w:rPr>
          <w:rFonts w:ascii="明朝taphac" w:hAnsi="明朝taphac" w:cs="明朝taphac" w:eastAsia="明朝taphac"/>
          <w:kern w:val="0"/>
          <w:szCs w:val="21"/>
        </w:rPr>
        <w:t>ﾉ</w:t>
      </w:r>
      <w:r>
        <w:rPr>
          <w:rFonts w:ascii="明朝taphac" w:hAnsi="明朝taphac" w:cs="明朝taphac" w:eastAsia="明朝taphac"/>
          <w:kern w:val="0"/>
          <w:szCs w:val="21"/>
        </w:rPr>
        <w:t>ﾄ 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ﾏ</w:t>
      </w:r>
      <w:r>
        <w:rPr>
          <w:rFonts w:ascii="明朝taphac" w:hAnsi="明朝taphac" w:cs="明朝taphac" w:eastAsia="明朝taphac"/>
          <w:kern w:val="0"/>
          <w:szCs w:val="21"/>
        </w:rPr>
        <w:t>ｴﾄﾉｱ</w:t>
      </w:r>
      <w:r>
        <w:rPr>
          <w:rFonts w:eastAsia="明朝taphac" w:cs="明朝taphac" w:ascii="明朝taphac" w:hAnsi="明朝taphac"/>
          <w:kern w:val="0"/>
          <w:szCs w:val="21"/>
        </w:rPr>
        <w:t>@</w:t>
      </w:r>
      <w:r>
        <w:rPr>
          <w:rFonts w:ascii="明朝taphac" w:hAnsi="明朝taphac" w:cs="明朝taphac" w:eastAsia="明朝taphac"/>
          <w:kern w:val="0"/>
          <w:szCs w:val="21"/>
        </w:rPr>
        <w:t>ｴ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ﾏﾏ</w:t>
      </w:r>
      <w:r>
        <w:rPr>
          <w:rFonts w:ascii="明朝taphac" w:hAnsi="明朝taphac" w:cs="明朝taphac" w:eastAsia="明朝taphac"/>
          <w:kern w:val="0"/>
          <w:szCs w:val="21"/>
        </w:rPr>
        <w:t>ｵ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ﾏ</w:t>
      </w:r>
      <w:r>
        <w:rPr>
          <w:rFonts w:ascii="明朝taphac" w:hAnsi="明朝taphac" w:cs="明朝taphac" w:eastAsia="明朝taphac"/>
          <w:kern w:val="0"/>
          <w:szCs w:val="21"/>
        </w:rPr>
        <w:t>ｾ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>ｵ</w:t>
      </w:r>
      <w:r>
        <w:rPr>
          <w:rFonts w:eastAsia="明朝taphac" w:cs="明朝taphac" w:ascii="明朝taphac" w:hAnsi="明朝taphac"/>
          <w:kern w:val="0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kern w:val="0"/>
          <w:szCs w:val="21"/>
        </w:rPr>
        <w:t>@</w:t>
      </w:r>
      <w:r>
        <w:rPr>
          <w:rFonts w:ascii="明朝taphac" w:hAnsi="明朝taphac" w:cs="明朝taphac" w:eastAsia="明朝taphac"/>
          <w:kern w:val="0"/>
          <w:szCs w:val="21"/>
        </w:rPr>
        <w:t>ｴ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ﾏﾏ</w:t>
      </w:r>
      <w:r>
        <w:rPr>
          <w:rFonts w:ascii="明朝taphac" w:hAnsi="明朝taphac" w:cs="明朝taphac" w:eastAsia="明朝taphac"/>
          <w:kern w:val="0"/>
          <w:szCs w:val="21"/>
        </w:rPr>
        <w:t>ｵ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ﾏ</w:t>
      </w:r>
      <w:r>
        <w:rPr>
          <w:rFonts w:ascii="明朝taphac" w:hAnsi="明朝taphac" w:cs="明朝taphac" w:eastAsia="明朝taphac"/>
          <w:kern w:val="0"/>
          <w:szCs w:val="21"/>
        </w:rPr>
        <w:t>ｾ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>ｵ</w:t>
      </w:r>
      <w:r>
        <w:rPr>
          <w:rFonts w:eastAsia="明朝taphac" w:cs="明朝taphac" w:ascii="明朝taphac" w:hAnsi="明朝taphac"/>
          <w:kern w:val="0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kern w:val="0"/>
          <w:szCs w:val="21"/>
        </w:rPr>
      </w:pPr>
      <w:r>
        <w:rPr>
          <w:rFonts w:ascii="明朝taphac" w:hAnsi="明朝taphac" w:cs="明朝taphac" w:eastAsia="明朝taphac"/>
          <w:kern w:val="0"/>
          <w:szCs w:val="21"/>
          <w:lang w:val="fi-FI"/>
        </w:rPr>
        <w:t>ﾒ</w:t>
      </w:r>
      <w:r>
        <w:rPr>
          <w:rFonts w:ascii="明朝taphac" w:hAnsi="明朝taphac" w:cs="明朝taphac" w:eastAsia="明朝taphac"/>
          <w:kern w:val="0"/>
          <w:szCs w:val="21"/>
        </w:rPr>
        <w:t>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ﾌ</w:t>
      </w:r>
      <w:r>
        <w:rPr>
          <w:rFonts w:ascii="明朝taphac" w:hAnsi="明朝taphac" w:cs="明朝taphac" w:eastAsia="明朝taphac"/>
          <w:kern w:val="0"/>
          <w:szCs w:val="21"/>
        </w:rPr>
        <w:t xml:space="preserve"> ｱ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ﾌ</w:t>
      </w:r>
      <w:r>
        <w:rPr>
          <w:rFonts w:ascii="明朝taphac" w:hAnsi="明朝taphac" w:cs="明朝taphac" w:eastAsia="明朝taphac"/>
          <w:kern w:val="0"/>
          <w:szCs w:val="21"/>
        </w:rPr>
        <w:t>ｹ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ﾌ</w:t>
      </w:r>
      <w:r>
        <w:rPr>
          <w:rFonts w:ascii="明朝taphac" w:hAnsi="明朝taphac" w:cs="明朝taphac" w:eastAsia="明朝taphac"/>
          <w:kern w:val="0"/>
          <w:szCs w:val="21"/>
        </w:rPr>
        <w:t xml:space="preserve"> ｴｲ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ﾒ</w:t>
      </w:r>
      <w:r>
        <w:rPr>
          <w:rFonts w:ascii="明朝taphac" w:hAnsi="明朝taphac" w:cs="明朝taphac" w:eastAsia="明朝taphac"/>
          <w:kern w:val="0"/>
          <w:szCs w:val="21"/>
        </w:rPr>
        <w:t>ﾄ ｸ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ﾌ</w:t>
      </w:r>
      <w:r>
        <w:rPr>
          <w:rFonts w:ascii="明朝taphac" w:hAnsi="明朝taphac" w:cs="明朝taphac" w:eastAsia="明朝taphac"/>
          <w:kern w:val="0"/>
          <w:szCs w:val="21"/>
        </w:rPr>
        <w:t>ｵﾉｴ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ﾌ</w:t>
      </w:r>
      <w:r>
        <w:rPr>
          <w:rFonts w:ascii="明朝taphac" w:hAnsi="明朝taphac" w:cs="明朝taphac" w:eastAsia="明朝taphac"/>
          <w:kern w:val="0"/>
          <w:szCs w:val="21"/>
        </w:rPr>
        <w:t>ｷ</w:t>
      </w:r>
    </w:p>
    <w:p>
      <w:pPr>
        <w:pStyle w:val="Normal"/>
        <w:rPr/>
      </w:pPr>
      <w:r>
        <w:rPr>
          <w:rFonts w:eastAsia="明朝taphac" w:cs="明朝taphac" w:ascii="明朝taphac" w:hAnsi="明朝taphac"/>
          <w:kern w:val="0"/>
          <w:szCs w:val="21"/>
          <w:lang w:eastAsia="zh-TW"/>
        </w:rPr>
        <w:t>@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ﾒ</w:t>
      </w:r>
      <w:r>
        <w:rPr>
          <w:rFonts w:ascii="明朝taphac" w:hAnsi="明朝taphac" w:cs="明朝taphac" w:eastAsia="明朝taphac"/>
          <w:kern w:val="0"/>
          <w:szCs w:val="21"/>
        </w:rPr>
        <w:t>ｻ</w:t>
      </w:r>
      <w:r>
        <w:rPr>
          <w:rFonts w:eastAsia="明朝taphac" w:cs="明朝taphac" w:ascii="明朝taphac" w:hAnsi="明朝taphac"/>
          <w:kern w:val="0"/>
          <w:szCs w:val="21"/>
          <w:lang w:eastAsia="zh-TW"/>
        </w:rPr>
        <w:t>,</w:t>
      </w:r>
      <w:r>
        <w:rPr>
          <w:rFonts w:ascii="明朝taphac" w:hAnsi="明朝taphac" w:cs="明朝taphac" w:eastAsia="明朝taphac"/>
          <w:kern w:val="0"/>
          <w:szCs w:val="21"/>
        </w:rPr>
        <w:t>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>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</w:rPr>
        <w:t>ｱ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ﾒ</w:t>
      </w:r>
      <w:r>
        <w:rPr>
          <w:rFonts w:ascii="明朝taphac" w:hAnsi="明朝taphac" w:cs="明朝taphac" w:eastAsia="明朝taphac"/>
          <w:kern w:val="0"/>
          <w:szCs w:val="21"/>
        </w:rPr>
        <w:t>ｱ</w:t>
      </w:r>
      <w:r>
        <w:rPr>
          <w:rFonts w:ascii="明朝taphac" w:hAnsi="明朝taphac" w:cs="明朝taphac" w:eastAsia="明朝taphac"/>
          <w:kern w:val="0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</w:rPr>
        <w:t>ｱ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ﾏ</w:t>
      </w:r>
      <w:r>
        <w:rPr>
          <w:rFonts w:ascii="明朝taphac" w:hAnsi="明朝taphac" w:cs="明朝taphac" w:eastAsia="明朝taphac"/>
          <w:kern w:val="0"/>
          <w:szCs w:val="21"/>
          <w:lang w:eastAsia="zh-TW"/>
        </w:rPr>
        <w:t>鋹</w:t>
      </w:r>
      <w:r>
        <w:rPr>
          <w:rFonts w:ascii="明朝taphac" w:hAnsi="明朝taphac" w:cs="明朝taphac" w:eastAsia="明朝taphac"/>
          <w:kern w:val="0"/>
          <w:szCs w:val="21"/>
        </w:rPr>
        <w:t>ｳ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ﾏ</w:t>
      </w:r>
      <w:r>
        <w:rPr>
          <w:rFonts w:ascii="明朝taphac" w:hAnsi="明朝taphac" w:cs="明朝taphac" w:eastAsia="明朝taphac"/>
          <w:kern w:val="0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</w:rPr>
        <w:t>ｷ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ﾌ</w:t>
      </w:r>
      <w:r>
        <w:rPr>
          <w:rFonts w:ascii="明朝taphac" w:hAnsi="明朝taphac" w:cs="明朝taphac" w:eastAsia="明朝taphac"/>
          <w:kern w:val="0"/>
          <w:szCs w:val="21"/>
        </w:rPr>
        <w:t>ｱ</w:t>
      </w:r>
      <w:r>
        <w:rPr>
          <w:rFonts w:eastAsia="明朝taphac" w:cs="明朝taphac" w:ascii="明朝taphac" w:hAnsi="明朝taphac"/>
          <w:kern w:val="0"/>
          <w:szCs w:val="21"/>
          <w:lang w:eastAsia="zh-TW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ﾉ</w:t>
      </w:r>
      <w:r>
        <w:rPr>
          <w:rFonts w:ascii="明朝taphac" w:hAnsi="明朝taphac" w:cs="明朝taphac" w:eastAsia="明朝taphac"/>
          <w:kern w:val="0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</w:rPr>
        <w:t>ｱ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</w:rPr>
        <w:t>ﾉﾄ</w:t>
      </w:r>
      <w:r>
        <w:rPr>
          <w:rFonts w:ascii="明朝taphac" w:hAnsi="明朝taphac" w:cs="明朝taphac" w:eastAsia="明朝taphac"/>
          <w:kern w:val="0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</w:rPr>
        <w:t>ｱ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ﾌ</w:t>
      </w:r>
      <w:r>
        <w:rPr>
          <w:rFonts w:ascii="明朝taphac" w:hAnsi="明朝taphac" w:cs="明朝taphac" w:eastAsia="明朝taphac"/>
          <w:kern w:val="0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</w:rPr>
        <w:t>ｴ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ﾒ</w:t>
      </w:r>
      <w:r>
        <w:rPr>
          <w:rFonts w:ascii="明朝taphac" w:hAnsi="明朝taphac" w:cs="明朝taphac" w:eastAsia="明朝taphac"/>
          <w:kern w:val="0"/>
          <w:szCs w:val="21"/>
        </w:rPr>
        <w:t>ｱ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ﾒ</w:t>
      </w:r>
      <w:r>
        <w:rPr>
          <w:rFonts w:ascii="明朝taphac" w:hAnsi="明朝taphac" w:cs="明朝taphac" w:eastAsia="明朝taphac"/>
          <w:kern w:val="0"/>
          <w:szCs w:val="21"/>
          <w:lang w:eastAsia="zh-TW"/>
        </w:rPr>
        <w:t>昱</w:t>
      </w:r>
      <w:r>
        <w:rPr>
          <w:rFonts w:eastAsia="明朝taphac" w:cs="明朝taphac" w:ascii="明朝taphac" w:hAnsi="明朝taphac"/>
          <w:kern w:val="0"/>
          <w:szCs w:val="21"/>
          <w:lang w:eastAsia="zh-TW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kern w:val="0"/>
          <w:szCs w:val="21"/>
        </w:rPr>
        <w:t>@</w:t>
      </w:r>
      <w:r>
        <w:rPr>
          <w:rFonts w:ascii="明朝taphac" w:hAnsi="明朝taphac" w:cs="明朝taphac" w:eastAsia="明朝taphac"/>
          <w:kern w:val="0"/>
          <w:szCs w:val="21"/>
        </w:rPr>
        <w:t>ｱ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ﾒﾒ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</w:rPr>
        <w:t>ｱ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ﾒﾒ</w:t>
      </w:r>
      <w:r>
        <w:rPr>
          <w:rFonts w:eastAsia="明朝taphac" w:cs="明朝taphac" w:ascii="明朝taphac" w:hAnsi="明朝taphac"/>
          <w:kern w:val="0"/>
          <w:szCs w:val="21"/>
        </w:rPr>
        <w:t>.</w:t>
      </w:r>
      <w:r>
        <w:rPr>
          <w:rFonts w:ascii="明朝taphac" w:hAnsi="明朝taphac" w:cs="明朝taphac" w:eastAsia="明朝taphac"/>
          <w:kern w:val="0"/>
          <w:szCs w:val="21"/>
        </w:rPr>
        <w:t xml:space="preserve">ﾉｵ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ﾌ</w:t>
      </w:r>
      <w:r>
        <w:rPr>
          <w:rFonts w:ascii="明朝taphac" w:hAnsi="明朝taphac" w:cs="明朝taphac" w:eastAsia="明朝taphac"/>
          <w:kern w:val="0"/>
          <w:szCs w:val="21"/>
        </w:rPr>
        <w:t>ｱｸ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ﾉ ｱ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eastAsia="明朝taphac" w:cs="明朝taphac" w:ascii="明朝taphac" w:hAnsi="明朝taphac"/>
          <w:kern w:val="0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ﾄ 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ｱｸ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ｴ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ascii="明朝taphac" w:hAnsi="明朝taphac" w:cs="明朝taphac" w:eastAsia="明朝taphac"/>
          <w:szCs w:val="21"/>
        </w:rPr>
        <w:t>ﾌｵｹ</w:t>
      </w: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ｱ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ｻ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ﾁ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ｻ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ﾁ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ﾉｵ ﾄﾉ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ｹﾉｶ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 ﾄﾉﾁ ｻ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ﾁ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ｱ 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ｳ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</w:p>
    <w:p>
      <w:pPr>
        <w:pStyle w:val="Normal"/>
        <w:rPr/>
      </w:pPr>
      <w:r>
        <w:rPr>
          <w:rFonts w:ascii="明朝taphac" w:hAnsi="明朝taphac" w:cs="明朝taphac" w:eastAsia="明朝taphac"/>
          <w:szCs w:val="21"/>
        </w:rPr>
        <w:t>ｵﾌｳ</w:t>
      </w: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ｽ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ｽ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ﾉｵ ｲ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ﾄ ｳ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ﾉﾄ ｱﾌ ﾌｸ ｴﾌｲｱ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ｻﾉｴ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#</w:t>
      </w:r>
      <w:r>
        <w:rPr>
          <w:rFonts w:ascii="明朝taphac" w:hAnsi="明朝taphac" w:cs="明朝taphac" w:eastAsia="明朝taphac"/>
          <w:szCs w:val="21"/>
        </w:rPr>
        <w:t>昱ｻﾉｴ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ﾒﾄ</w:t>
      </w:r>
      <w:r>
        <w:rPr>
          <w:rFonts w:ascii="明朝taphac" w:hAnsi="明朝taphac" w:cs="明朝taphac" w:eastAsia="明朝taphac"/>
          <w:szCs w:val="21"/>
        </w:rPr>
        <w:t xml:space="preserve">ﾌ </w:t>
      </w:r>
      <w:r>
        <w:rPr>
          <w:rFonts w:ascii="明朝taphac" w:hAnsi="明朝taphac" w:cs="明朝taphac" w:eastAsia="明朝taphac"/>
          <w:szCs w:val="21"/>
          <w:lang w:val="fi-FI"/>
        </w:rPr>
        <w:t>ﾄﾏ</w:t>
      </w:r>
      <w:r>
        <w:rPr>
          <w:rFonts w:ascii="明朝taphac" w:hAnsi="明朝taphac" w:cs="明朝taphac" w:eastAsia="明朝taphac"/>
          <w:szCs w:val="21"/>
        </w:rPr>
        <w:t>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ｼ</w:t>
      </w:r>
      <w:r>
        <w:rPr>
          <w:rFonts w:ascii="明朝taphac" w:hAnsi="明朝taphac" w:cs="明朝taphac" w:eastAsia="明朝taphac"/>
          <w:szCs w:val="21"/>
          <w:lang w:val="fi-FI"/>
        </w:rPr>
        <w:t>ﾒﾄ</w:t>
      </w:r>
      <w:r>
        <w:rPr>
          <w:rFonts w:ascii="明朝taphac" w:hAnsi="明朝taphac" w:cs="明朝taphac" w:eastAsia="明朝taphac"/>
          <w:szCs w:val="21"/>
        </w:rPr>
        <w:t>ｲﾉ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</w:t>
      </w:r>
      <w:r>
        <w:rPr>
          <w:rFonts w:eastAsia="明朝taphac" w:cs="明朝taphac" w:ascii="明朝taphac" w:hAnsi="明朝taphac"/>
          <w:szCs w:val="21"/>
        </w:rPr>
        <w:t>:</w:t>
      </w:r>
      <w:r>
        <w:rPr>
          <w:rFonts w:ascii="明朝taphac" w:hAnsi="明朝taphac" w:cs="明朝taphac" w:eastAsia="明朝taphac"/>
          <w:szCs w:val="21"/>
        </w:rPr>
        <w:t>ｵﾉ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ｭ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ﾌｸ ｱﾌ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ﾉｵ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ﾌｲ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ｳ ｳ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ｼﾉｲﾌ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ﾌﾌ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ﾌ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ascii="明朝taphac" w:hAnsi="明朝taphac" w:cs="明朝taphac" w:eastAsia="明朝taphac"/>
          <w:szCs w:val="21"/>
        </w:rPr>
        <w:t xml:space="preserve"> ﾌｱ ｹ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ｶ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ｹ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ｶｻﾉ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>ｻ ｻﾉﾉ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ﾒ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ｸ</w:t>
      </w:r>
      <w:r>
        <w:rPr>
          <w:rFonts w:ascii="明朝taphac" w:hAnsi="明朝taphac" w:cs="明朝taphac" w:eastAsia="明朝taphac"/>
          <w:szCs w:val="21"/>
        </w:rPr>
        <w:t>ﾉｵ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 xml:space="preserve">ｵﾌﾉ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ﾌｱ ｹﾉｷ ｶﾉ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ﾌｵ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ascii="明朝taphac" w:hAnsi="明朝taphac" w:cs="明朝taphac" w:eastAsia="明朝taphac"/>
          <w:szCs w:val="21"/>
        </w:rPr>
        <w:t xml:space="preserve"> ﾌｱ ｧｦ 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ｶﾌﾉ ﾌ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 ﾉｲ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ﾉ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ｸ ﾉ</w:t>
      </w:r>
      <w:r>
        <w:rPr>
          <w:rFonts w:ascii="明朝taphac" w:hAnsi="明朝taphac" w:cs="明朝taphac" w:eastAsia="明朝taphac"/>
          <w:szCs w:val="21"/>
          <w:lang w:val="fi-FI"/>
        </w:rPr>
        <w:t>ﾄﾕｽ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ｷ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ﾌ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ﾒﾄ</w:t>
      </w:r>
      <w:r>
        <w:rPr>
          <w:rFonts w:ascii="明朝taphac" w:hAnsi="明朝taphac" w:cs="明朝taphac" w:eastAsia="明朝taphac"/>
          <w:szCs w:val="21"/>
        </w:rPr>
        <w:t>ﾌ 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 ｸ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ﾌ 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 xml:space="preserve">ﾌ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ｲﾏﾏ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>ｸ 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 ｸﾌ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ｸ ﾉ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>ｱ ｸﾉｵ ﾉ</w:t>
      </w:r>
      <w:r>
        <w:rPr>
          <w:rFonts w:ascii="明朝taphac" w:hAnsi="明朝taphac" w:cs="明朝taphac" w:eastAsia="明朝taphac"/>
          <w:szCs w:val="21"/>
          <w:lang w:val="fi-FI"/>
        </w:rPr>
        <w:t>ﾄﾕｽ</w:t>
      </w:r>
      <w:r>
        <w:rPr>
          <w:rFonts w:ascii="明朝taphac" w:hAnsi="明朝taphac" w:cs="明朝taphac" w:eastAsia="明朝taphac"/>
          <w:szCs w:val="21"/>
        </w:rPr>
        <w:t>ﾉ ｹﾉ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ｴ</w:t>
      </w:r>
      <w:r>
        <w:rPr>
          <w:rFonts w:ascii="明朝taphac" w:hAnsi="明朝taphac" w:cs="明朝taphac" w:eastAsia="明朝taphac"/>
          <w:szCs w:val="21"/>
          <w:lang w:val="fi-FI"/>
        </w:rPr>
        <w:t>ﾏﾏ</w:t>
      </w:r>
      <w:r>
        <w:rPr>
          <w:rFonts w:eastAsia="明朝taphac" w:cs="明朝taphac" w:ascii="明朝taphac" w:hAnsi="明朝taphac"/>
          <w:szCs w:val="21"/>
        </w:rPr>
        <w:t>.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ﾉｻ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val="fi-FI"/>
        </w:rPr>
        <w:t>ﾒﾒ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ﾌｸ ｱﾌ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ﾌ ｸﾌ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ｳ</w:t>
      </w:r>
      <w:r>
        <w:rPr>
          <w:rFonts w:ascii="明朝taphac" w:hAnsi="明朝taphac" w:cs="明朝taphac" w:eastAsia="明朝taphac"/>
          <w:szCs w:val="21"/>
        </w:rPr>
        <w:t xml:space="preserve"> ﾉ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>ｱ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ascii="明朝taphac" w:hAnsi="明朝taphac" w:cs="明朝taphac" w:eastAsia="明朝taphac"/>
          <w:szCs w:val="21"/>
        </w:rPr>
        <w:t>ｵﾉ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ﾉｵ ｸﾌ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ｳ</w:t>
      </w:r>
      <w:r>
        <w:rPr>
          <w:rFonts w:ascii="明朝taphac" w:hAnsi="明朝taphac" w:cs="明朝taphac" w:eastAsia="明朝taphac"/>
          <w:szCs w:val="21"/>
        </w:rPr>
        <w:t>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ｾ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ｸﾌ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ｳ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ﾌ ﾄﾉｻ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ｷﾌ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ascii="明朝taphac" w:hAnsi="明朝taphac" w:cs="明朝taphac" w:eastAsia="明朝taphac"/>
          <w:szCs w:val="21"/>
        </w:rPr>
        <w:t>ﾀ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ｷ</w:t>
      </w:r>
      <w:r>
        <w:rPr>
          <w:rFonts w:eastAsia="明朝taphac" w:cs="明朝taphac" w:ascii="明朝taphac" w:hAnsi="明朝taphac"/>
          <w:szCs w:val="21"/>
          <w:lang w:eastAsia="zh-TW"/>
        </w:rPr>
        <w:t>@</w:t>
      </w:r>
      <w:r>
        <w:rPr>
          <w:rFonts w:ascii="明朝taphac" w:hAnsi="明朝taphac" w:cs="明朝taphac" w:eastAsia="明朝taphac"/>
          <w:szCs w:val="21"/>
        </w:rPr>
        <w:t>ﾉｵ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ﾀｵ</w:t>
      </w:r>
      <w:r>
        <w:rPr>
          <w:rFonts w:eastAsia="明朝taphac" w:cs="明朝taphac" w:ascii="明朝taphac" w:hAnsi="明朝taphac"/>
          <w:szCs w:val="21"/>
          <w:lang w:eastAsia="zh-TW"/>
        </w:rPr>
        <w:t>-</w:t>
      </w:r>
      <w:r>
        <w:rPr>
          <w:rFonts w:ascii="明朝taphac" w:hAnsi="明朝taphac" w:cs="明朝taphac" w:eastAsia="明朝taphac"/>
          <w:szCs w:val="21"/>
        </w:rPr>
        <w:t>ﾌﾄ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ｲﾉｲ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ﾌ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ｾ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ｴｻ</w:t>
      </w:r>
      <w:r>
        <w:rPr>
          <w:rFonts w:ascii="明朝taphac" w:hAnsi="明朝taphac" w:cs="明朝taphac" w:eastAsia="明朝taphac"/>
          <w:szCs w:val="21"/>
          <w:lang w:eastAsia="zh-TW"/>
        </w:rPr>
        <w:t>鋹</w:t>
      </w:r>
      <w:r>
        <w:rPr>
          <w:rFonts w:eastAsia="明朝taphac" w:cs="明朝taphac" w:ascii="明朝taphac" w:hAnsi="明朝taphac"/>
          <w:szCs w:val="21"/>
          <w:lang w:eastAsia="zh-TW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 ｱﾌ 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ｵ ｸ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ｻ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 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ﾀｵ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ﾉﾄｷﾌ ﾄﾌｴ ﾌｱ ｸ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ｳ ﾌﾄ ｼ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ﾄ ｴﾉ 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ﾁﾉﾄ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ﾀ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ｾ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ｴｻ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</w:rPr>
        <w:t>’</w:t>
      </w:r>
      <w:r>
        <w:rPr>
          <w:rFonts w:eastAsia="明朝taphac" w:cs="明朝taphac" w:ascii="明朝taphac" w:hAnsi="明朝taphac"/>
          <w:szCs w:val="21"/>
        </w:rPr>
        <w:t>#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ﾄ 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ｴ ｸﾉｵ ｵﾉｲ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ｱﾌ 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ﾌｸ ｱﾌﾁ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 ｶﾌｵ ﾉ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ｽﾉ ﾌｱ 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ﾀ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ﾉｵ</w:t>
      </w:r>
      <w:r>
        <w:rPr>
          <w:rFonts w:eastAsia="明朝taphac" w:cs="明朝taphac" w:ascii="明朝taphac" w:hAnsi="明朝taphac"/>
          <w:szCs w:val="21"/>
        </w:rPr>
        <w:t>#</w:t>
      </w:r>
      <w:r>
        <w:rPr>
          <w:rFonts w:ascii="明朝taphac" w:hAnsi="明朝taphac" w:cs="明朝taphac" w:eastAsia="明朝taphac"/>
          <w:szCs w:val="21"/>
        </w:rPr>
        <w:t xml:space="preserve">ﾉｵ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ﾉｵ ｳﾉ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ｳ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eastAsia="明朝taphac" w:cs="明朝taphac" w:ascii="明朝taphac" w:hAnsi="明朝taphac"/>
          <w:szCs w:val="21"/>
        </w:rPr>
        <w:t>#</w:t>
      </w:r>
      <w:r>
        <w:rPr>
          <w:rFonts w:ascii="明朝taphac" w:hAnsi="明朝taphac" w:cs="明朝taphac" w:eastAsia="明朝taphac"/>
          <w:szCs w:val="21"/>
        </w:rPr>
        <w:t>ﾉﾄｷﾌ ﾉﾀ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ｵ ｲ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ｵ ｳﾌｶ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ﾀ 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ｵ ｳﾌｶ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ｱﾌ ｳﾉ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ﾉﾀ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ｵ ｱﾉﾄ ﾄﾉｻ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ｷﾉｲ</w:t>
      </w:r>
      <w:r>
        <w:rPr>
          <w:rFonts w:eastAsia="明朝taphac" w:cs="明朝taphac" w:ascii="明朝taphac" w:hAnsi="明朝taphac"/>
          <w:szCs w:val="21"/>
        </w:rPr>
        <w:t>#`</w:t>
      </w:r>
    </w:p>
    <w:p>
      <w:pPr>
        <w:pStyle w:val="Normal"/>
        <w:rPr/>
      </w:pPr>
      <w:r>
        <w:rPr>
          <w:rFonts w:ascii="明朝taphac" w:hAnsi="明朝taphac" w:cs="明朝taphac" w:eastAsia="明朝taphac"/>
          <w:szCs w:val="21"/>
        </w:rPr>
        <w:t>ｱﾌ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ｷﾉ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>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ｷﾉ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 xml:space="preserve">ﾉ </w:t>
      </w:r>
      <w:r>
        <w:rPr>
          <w:rFonts w:ascii="明朝taphac" w:hAnsi="明朝taphac" w:cs="明朝taphac" w:eastAsia="明朝taphac"/>
          <w:szCs w:val="21"/>
          <w:lang w:val="fi-FI"/>
        </w:rPr>
        <w:t>ﾕｵ</w:t>
      </w:r>
      <w:r>
        <w:rPr>
          <w:rFonts w:ascii="明朝taphac" w:hAnsi="明朝taphac" w:cs="明朝taphac" w:eastAsia="明朝taphac"/>
          <w:szCs w:val="21"/>
        </w:rPr>
        <w:t xml:space="preserve"> ﾄﾉｻ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ｱﾌ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 ﾉｵ ﾉﾀ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ﾄ 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 xml:space="preserve">ﾉ </w:t>
      </w:r>
      <w:r>
        <w:rPr>
          <w:rFonts w:ascii="明朝taphac" w:hAnsi="明朝taphac" w:cs="明朝taphac" w:eastAsia="明朝taphac"/>
          <w:szCs w:val="21"/>
          <w:lang w:val="fi-FI"/>
        </w:rPr>
        <w:t>ｲﾏﾏ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ｾﾉ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ﾄ ｱ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ﾉｳ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ｳﾉ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ﾁ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ｼﾉｲﾌ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ﾉ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ｽﾉ ｾ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ｶ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ｳ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ｻ ｽ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ｱ ﾁﾉｵ 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 ﾄ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 ﾉ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ｽﾉ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ｸﾌ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ﾉｴｸ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 ｸﾌ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ﾀｵ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ﾄﾉｻ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ｴ</w:t>
      </w:r>
      <w:r>
        <w:rPr>
          <w:rFonts w:ascii="明朝taphac" w:hAnsi="明朝taphac" w:cs="明朝taphac" w:eastAsia="明朝taphac"/>
          <w:szCs w:val="21"/>
          <w:lang w:val="fi-FI"/>
        </w:rPr>
        <w:t>ﾏﾏ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ｳ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ｸﾉ ｸ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ｳ ｼ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ﾄ ｱ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ｱ ﾄﾌｴ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ｸ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ﾉ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ｽﾉ 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ﾌｵｹ ｾ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ﾌｵ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 ﾄ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ﾉ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ｽﾉ ｲ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ｱ ｲ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ｹ</w:t>
      </w:r>
      <w:r>
        <w:rPr>
          <w:rFonts w:ascii="明朝taphac" w:hAnsi="明朝taphac" w:cs="明朝taphac" w:eastAsia="明朝taphac"/>
          <w:szCs w:val="21"/>
          <w:lang w:val="fi-FI"/>
        </w:rPr>
        <w:t>ﾏﾏ</w:t>
      </w:r>
      <w:r>
        <w:rPr>
          <w:rFonts w:ascii="明朝taphac" w:hAnsi="明朝taphac" w:cs="明朝taphac" w:eastAsia="明朝taphac"/>
          <w:szCs w:val="21"/>
        </w:rPr>
        <w:t>ｶﾉ 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ｲ ｷ</w:t>
      </w:r>
      <w:r>
        <w:rPr>
          <w:rFonts w:ascii="明朝taphac" w:hAnsi="明朝taphac" w:cs="明朝taphac" w:eastAsia="明朝taphac"/>
          <w:szCs w:val="21"/>
          <w:lang w:val="fi-FI"/>
        </w:rPr>
        <w:t>ﾏﾏ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ﾉ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ｽﾉ ﾄ</w:t>
      </w:r>
      <w:r>
        <w:rPr>
          <w:rFonts w:ascii="明朝taphac" w:hAnsi="明朝taphac" w:cs="明朝taphac" w:eastAsia="明朝taphac"/>
          <w:szCs w:val="21"/>
          <w:lang w:val="fi-FI"/>
        </w:rPr>
        <w:t>ﾕﾕ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</w:rPr>
        <w:t>ﾌ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ｳﾌﾄｷ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ｵﾉｵ ﾉﾀ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ﾄ ｲﾉ ﾄﾏｴﾒﾁ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ﾁ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ｵﾉｵ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ｷ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ｲ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 xml:space="preserve">ﾉﾄｷﾌ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ﾁ ﾄﾌ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</w:rPr>
        <w:t>ﾉ ｹ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ｲﾌｶ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ﾁ ﾄﾌ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</w:rPr>
        <w:t>“</w:t>
      </w:r>
      <w:r>
        <w:rPr>
          <w:rFonts w:ascii="明朝taphac" w:hAnsi="明朝taphac" w:cs="明朝taphac" w:eastAsia="明朝taphac"/>
          <w:szCs w:val="21"/>
        </w:rPr>
        <w:t>ｲﾉ</w:t>
      </w:r>
      <w:r>
        <w:rPr>
          <w:rFonts w:ascii="明朝taphac" w:hAnsi="明朝taphac" w:cs="明朝taphac" w:eastAsia="明朝taphac"/>
          <w:szCs w:val="21"/>
        </w:rPr>
        <w:t>”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ﾀ</w:t>
      </w:r>
      <w:r>
        <w:rPr>
          <w:rFonts w:ascii="明朝taphac" w:hAnsi="明朝taphac" w:cs="明朝taphac" w:eastAsia="明朝taphac"/>
          <w:szCs w:val="21"/>
        </w:rPr>
        <w:t>“</w:t>
      </w:r>
      <w:r>
        <w:rPr>
          <w:rFonts w:ascii="明朝taphac" w:hAnsi="明朝taphac" w:cs="明朝taphac" w:eastAsia="明朝taphac"/>
          <w:szCs w:val="21"/>
        </w:rPr>
        <w:t>ｷﾌﾉ</w:t>
      </w:r>
      <w:r>
        <w:rPr>
          <w:rFonts w:ascii="明朝taphac" w:hAnsi="明朝taphac" w:cs="明朝taphac" w:eastAsia="明朝taphac"/>
          <w:szCs w:val="21"/>
        </w:rPr>
        <w:t>”</w:t>
      </w:r>
      <w:r>
        <w:rPr>
          <w:rFonts w:ascii="明朝taphac" w:hAnsi="明朝taphac" w:cs="明朝taphac" w:eastAsia="明朝taphac"/>
          <w:szCs w:val="21"/>
        </w:rPr>
        <w:t>ｲﾉﾉｱ 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 ﾉ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 ﾉﾀｱ ｵﾉ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ﾉ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 ﾉﾀｱ ｲﾉ ｲ</w:t>
      </w:r>
      <w:r>
        <w:rPr>
          <w:rFonts w:ascii="明朝taphac" w:hAnsi="明朝taphac" w:cs="明朝taphac" w:eastAsia="明朝taphac"/>
          <w:szCs w:val="21"/>
          <w:lang w:val="fi-FI"/>
        </w:rPr>
        <w:t>ﾏﾒ</w:t>
      </w:r>
      <w:r>
        <w:rPr>
          <w:rFonts w:ascii="明朝taphac" w:hAnsi="明朝taphac" w:cs="明朝taphac" w:eastAsia="明朝taphac"/>
          <w:szCs w:val="21"/>
        </w:rPr>
        <w:t xml:space="preserve"> ｽ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ﾉﾄ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ｳ ｸﾉｵ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ｵﾉｷｱ ｱﾌｵ ﾉﾄ ﾉ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ﾉ ｸﾉ ﾉﾀｱ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ﾉ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ﾌｵ ﾉﾀｱ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ｲﾒ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ﾉｳ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ﾌｳ </w:t>
      </w:r>
      <w:r>
        <w:rPr>
          <w:rFonts w:ascii="明朝taphac" w:hAnsi="明朝taphac" w:cs="明朝taphac" w:eastAsia="明朝taphac"/>
          <w:szCs w:val="21"/>
          <w:lang w:val="fi-FI"/>
        </w:rPr>
        <w:t>ﾏｲ</w:t>
      </w:r>
      <w:r>
        <w:rPr>
          <w:rFonts w:ascii="明朝taphac" w:hAnsi="明朝taphac" w:cs="明朝taphac" w:eastAsia="明朝taphac"/>
          <w:szCs w:val="21"/>
        </w:rPr>
        <w:t xml:space="preserve"> ｾﾉｾ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ｾ</w:t>
      </w:r>
      <w:r>
        <w:rPr>
          <w:rFonts w:ascii="明朝taphac" w:hAnsi="明朝taphac" w:cs="明朝taphac" w:eastAsia="明朝taphac"/>
          <w:szCs w:val="21"/>
          <w:lang w:val="fi-FI"/>
        </w:rPr>
        <w:t>ﾏﾕ</w:t>
      </w:r>
      <w:r>
        <w:rPr>
          <w:rFonts w:ascii="明朝taphac" w:hAnsi="明朝taphac" w:cs="明朝taphac" w:eastAsia="明朝taphac"/>
          <w:szCs w:val="21"/>
        </w:rPr>
        <w:t>ｱﾉ ｱﾉｵ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ﾀ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ﾉﾄ ﾉ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ｽﾉ ﾌｸ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ﾉｲ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ﾄﾉ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ｽﾉ 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ｳ ｱﾉﾄ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ｷﾌｵﾉ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</w:p>
    <w:p>
      <w:pPr>
        <w:pStyle w:val="Normal"/>
        <w:rPr/>
      </w:pP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</w:rPr>
        <w:t>ﾉﾄ</w:t>
      </w:r>
      <w:r>
        <w:rPr>
          <w:rFonts w:eastAsia="明朝taphac" w:cs="明朝taphac" w:ascii="明朝taphac" w:hAnsi="明朝taphac"/>
          <w:szCs w:val="21"/>
        </w:rPr>
        <w:t>#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</w:rPr>
        <w:t>ﾌﾁ ﾌｱ 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ﾌｸﾉｱ 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 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ｱ ｸ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ｲ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ｱﾉﾄ ﾉｵ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ﾉｳ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ﾄ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ｲ ﾄﾉ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ﾄ ｸ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ｲ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ｳ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ｸ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ﾁ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ｴﾉｼ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ｵ ｸ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ｲｴﾉｼ ｸﾉｵ ｼ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ｴﾉ ｳﾌ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ｵ ｸ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ﾉ ｸﾉｵ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ｲ</w:t>
      </w:r>
      <w:r>
        <w:rPr>
          <w:rFonts w:ascii="明朝taphac" w:hAnsi="明朝taphac" w:cs="明朝taphac" w:eastAsia="明朝taphac"/>
          <w:szCs w:val="21"/>
          <w:lang w:val="fi-FI"/>
        </w:rPr>
        <w:t>ﾏﾏ</w:t>
      </w:r>
      <w:r>
        <w:rPr>
          <w:rFonts w:ascii="明朝taphac" w:hAnsi="明朝taphac" w:cs="明朝taphac" w:eastAsia="明朝taphac"/>
          <w:szCs w:val="21"/>
        </w:rPr>
        <w:t xml:space="preserve"> ﾀﾉｴ ｹﾉ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ﾌ ｹ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ｻ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ﾉｸﾌ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ﾏﾏ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ﾉﾄ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ｷ ｲ</w:t>
      </w:r>
      <w:r>
        <w:rPr>
          <w:rFonts w:ascii="明朝taphac" w:hAnsi="明朝taphac" w:cs="明朝taphac" w:eastAsia="明朝taphac"/>
          <w:szCs w:val="21"/>
          <w:lang w:val="fi-FI"/>
        </w:rPr>
        <w:t>ﾏﾏ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</w:rPr>
        <w:t>ﾌﾁ ﾌｱ ｲ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val="fi-FI"/>
        </w:rPr>
        <w:t>ﾏﾏ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ｽﾉ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ｸ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ﾉﾄ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ｶﾉ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ﾄﾉ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ｸ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ｲ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ﾄﾌｻ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ｸ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ｲ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ﾉﾄ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ｶﾉｳ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ﾄ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ｸﾉｵ ｸﾌｶ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ｶﾉｳ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 ﾉﾀｱ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ﾌｴ ｷﾌﾉ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ﾉﾀｱ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ｸ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ｷ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ﾉﾄ ﾂﾉｵｼ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ﾄ ｸ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ｴﾉ ｵ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ｾﾉｵ ｽ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ｸ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ﾌｻ ﾄﾉｱ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ﾀﾉ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ﾁ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 xml:space="preserve">ﾉﾄｷﾌ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ｻ ｴﾌﾁ ｹ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 ﾀ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ｼ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ｸ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ﾄﾌ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</w:rPr>
        <w:t>ﾉｱ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ﾄﾉ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ﾉﾄ ﾀﾉ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ﾁ 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ｵ ｱﾌﾄ ﾄﾉ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ﾄﾉ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ｸﾉｵ ｲﾄﾉ 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ｶ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ｵ ﾄﾉｱ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ﾀﾉ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ﾁ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ﾂﾉｵｼ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ﾄ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ｽﾉﾌｱ ｱﾌｵ ｴﾄ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ｸﾉｶ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ﾌ 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ｲ</w:t>
      </w:r>
      <w:r>
        <w:rPr>
          <w:rFonts w:ascii="明朝taphac" w:hAnsi="明朝taphac" w:cs="明朝taphac" w:eastAsia="明朝taphac"/>
          <w:szCs w:val="21"/>
          <w:lang w:val="fi-FI"/>
        </w:rPr>
        <w:t>ﾏﾏ</w:t>
      </w:r>
      <w:r>
        <w:rPr>
          <w:rFonts w:ascii="明朝taphac" w:hAnsi="明朝taphac" w:cs="明朝taphac" w:eastAsia="明朝taphac"/>
          <w:szCs w:val="21"/>
        </w:rPr>
        <w:t xml:space="preserve"> ﾌｸ ｷ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ﾌ ﾌﾄ ﾄﾉ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ﾀﾉ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ｵ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ｼﾉｲﾌ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ｻ ﾀ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ｼ ｱﾉﾄ ﾄ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ｵ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ｸﾌ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ｳﾌﾄ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ﾌｸ ｱﾉﾁ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</w:rPr>
        <w:t>ﾉﾌｲ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ﾌｸ ｱﾌﾁ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ﾂﾌｳﾌ ﾌｴ ｳ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ﾄｱﾉ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ﾀ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ｹﾉﾄ ﾉﾄ ｾﾉｾ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ｾ</w:t>
      </w:r>
      <w:r>
        <w:rPr>
          <w:rFonts w:ascii="明朝taphac" w:hAnsi="明朝taphac" w:cs="明朝taphac" w:eastAsia="明朝taphac"/>
          <w:szCs w:val="21"/>
          <w:lang w:val="fi-FI"/>
        </w:rPr>
        <w:t>ﾏﾕ</w:t>
      </w:r>
      <w:r>
        <w:rPr>
          <w:rFonts w:ascii="明朝taphac" w:hAnsi="明朝taphac" w:cs="明朝taphac" w:eastAsia="明朝taphac"/>
          <w:szCs w:val="21"/>
        </w:rPr>
        <w:t>ｱﾉ ﾌｸ ｷ</w:t>
      </w:r>
      <w:r>
        <w:rPr>
          <w:rFonts w:ascii="明朝taphac" w:hAnsi="明朝taphac" w:cs="明朝taphac" w:eastAsia="明朝taphac"/>
          <w:szCs w:val="21"/>
          <w:lang w:val="fi-FI"/>
        </w:rPr>
        <w:t>ﾏﾏ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^</w:t>
      </w:r>
      <w:r>
        <w:rPr>
          <w:rFonts w:ascii="明朝taphac" w:hAnsi="明朝taphac" w:cs="明朝taphac" w:eastAsia="明朝taphac"/>
          <w:szCs w:val="21"/>
        </w:rPr>
        <w:t>ﾉｵ ｱ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ｷ</w:t>
      </w:r>
      <w:r>
        <w:rPr>
          <w:rFonts w:eastAsia="明朝taphac" w:cs="明朝taphac" w:ascii="明朝taphac" w:hAnsi="明朝taphac"/>
          <w:szCs w:val="21"/>
        </w:rPr>
        <w:t>#~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ｻ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ｴ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ｸ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ﾄﾉ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ﾄ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ｲ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ﾉｴｱ ﾉ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ｽﾉ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ﾀ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ﾄ ｼﾉ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ﾀ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ｼ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ﾄﾉｻ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ｸﾌｴ ﾀ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ｼ ｳﾌ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ｸﾉ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ﾉﾄ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ﾌｲｳ ｸﾉｵ ｲ</w:t>
      </w:r>
      <w:r>
        <w:rPr>
          <w:rFonts w:ascii="明朝taphac" w:hAnsi="明朝taphac" w:cs="明朝taphac" w:eastAsia="明朝taphac"/>
          <w:szCs w:val="21"/>
          <w:lang w:val="fi-FI"/>
        </w:rPr>
        <w:t>ﾏﾏ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</w:rPr>
        <w:t>“</w:t>
      </w:r>
      <w:r>
        <w:rPr>
          <w:rFonts w:ascii="明朝taphac" w:hAnsi="明朝taphac" w:cs="明朝taphac" w:eastAsia="明朝taphac"/>
          <w:szCs w:val="21"/>
        </w:rPr>
        <w:t>ｷﾌﾉ</w:t>
      </w:r>
      <w:r>
        <w:rPr>
          <w:rFonts w:ascii="明朝taphac" w:hAnsi="明朝taphac" w:cs="明朝taphac" w:eastAsia="明朝taphac"/>
          <w:szCs w:val="21"/>
        </w:rPr>
        <w:t>”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  <w:lang w:eastAsia="zh-TW"/>
        </w:rPr>
        <w:t>^</w:t>
      </w:r>
      <w:r>
        <w:rPr>
          <w:rFonts w:ascii="明朝taphac" w:hAnsi="明朝taphac" w:cs="明朝taphac" w:eastAsia="明朝taphac"/>
          <w:szCs w:val="21"/>
        </w:rPr>
        <w:t>ﾀ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  <w:lang w:eastAsia="zh-TW"/>
        </w:rPr>
        <w:t>,</w:t>
      </w:r>
      <w:r>
        <w:rPr>
          <w:rFonts w:ascii="明朝taphac" w:hAnsi="明朝taphac" w:cs="明朝taphac" w:eastAsia="明朝taphac"/>
          <w:szCs w:val="21"/>
        </w:rPr>
        <w:t>ﾉ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ｽﾉ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ﾕ</w:t>
      </w:r>
      <w:r>
        <w:rPr>
          <w:rFonts w:eastAsia="明朝taphac" w:cs="明朝taphac" w:ascii="明朝taphac" w:hAnsi="明朝taphac"/>
          <w:szCs w:val="21"/>
          <w:lang w:eastAsia="zh-TW"/>
        </w:rPr>
        <w:t>,</w:t>
      </w:r>
      <w:r>
        <w:rPr>
          <w:rFonts w:ascii="明朝taphac" w:hAnsi="明朝taphac" w:cs="明朝taphac" w:eastAsia="明朝taphac"/>
          <w:szCs w:val="21"/>
        </w:rPr>
        <w:t>ｳﾉｲﾄ</w:t>
      </w:r>
      <w:r>
        <w:rPr>
          <w:rFonts w:eastAsia="明朝taphac" w:cs="明朝taphac" w:ascii="明朝taphac" w:hAnsi="明朝taphac"/>
          <w:szCs w:val="21"/>
          <w:lang w:eastAsia="zh-TW"/>
        </w:rPr>
        <w:t>-</w:t>
      </w:r>
      <w:r>
        <w:rPr>
          <w:rFonts w:ascii="明朝taphac" w:hAnsi="明朝taphac" w:cs="明朝taphac" w:eastAsia="明朝taphac"/>
          <w:szCs w:val="21"/>
        </w:rPr>
        <w:t>ﾉﾄ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ﾉｵ</w:t>
      </w:r>
      <w:r>
        <w:rPr>
          <w:rFonts w:eastAsia="明朝taphac" w:cs="明朝taphac" w:ascii="明朝taphac" w:hAnsi="明朝taphac"/>
          <w:szCs w:val="21"/>
          <w:lang w:eastAsia="zh-TW"/>
        </w:rPr>
        <w:t>,</w:t>
      </w:r>
      <w:r>
        <w:rPr>
          <w:rFonts w:ascii="明朝taphac" w:hAnsi="明朝taphac" w:cs="明朝taphac" w:eastAsia="明朝taphac"/>
          <w:szCs w:val="21"/>
        </w:rPr>
        <w:t>ｳﾉｲﾄ</w:t>
      </w:r>
      <w:r>
        <w:rPr>
          <w:rFonts w:eastAsia="明朝taphac" w:cs="明朝taphac" w:ascii="明朝taphac" w:hAnsi="明朝taphac"/>
          <w:szCs w:val="21"/>
          <w:lang w:eastAsia="zh-TW"/>
        </w:rPr>
        <w:t>-</w:t>
      </w:r>
      <w:r>
        <w:rPr>
          <w:rFonts w:ascii="明朝taphac" w:hAnsi="明朝taphac" w:cs="明朝taphac" w:eastAsia="明朝taphac"/>
          <w:szCs w:val="21"/>
        </w:rPr>
        <w:t>ﾉｵ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ﾉｵ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ｶ</w:t>
      </w:r>
      <w:r>
        <w:rPr>
          <w:rFonts w:eastAsia="明朝taphac" w:cs="明朝taphac" w:ascii="明朝taphac" w:hAnsi="明朝taphac"/>
          <w:szCs w:val="21"/>
          <w:lang w:eastAsia="zh-TW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ﾀ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ｼ</w:t>
      </w:r>
      <w:r>
        <w:rPr>
          <w:rFonts w:ascii="明朝taphac" w:hAnsi="明朝taphac" w:cs="明朝taphac" w:eastAsia="明朝taphac"/>
          <w:szCs w:val="21"/>
          <w:lang w:eastAsia="zh-TW"/>
        </w:rPr>
        <w:t>鋹</w:t>
      </w:r>
      <w:r>
        <w:rPr>
          <w:rFonts w:eastAsia="明朝taphac" w:cs="明朝taphac" w:ascii="明朝taphac" w:hAnsi="明朝taphac"/>
          <w:szCs w:val="21"/>
          <w:lang w:eastAsia="zh-TW"/>
        </w:rPr>
        <w:t>~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ｶﾌｵ ﾉ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ｽﾉ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ｱ ｸﾉ </w:t>
      </w:r>
      <w:r>
        <w:rPr>
          <w:rFonts w:ascii="明朝taphac" w:hAnsi="明朝taphac" w:cs="明朝taphac" w:eastAsia="明朝taphac"/>
          <w:szCs w:val="21"/>
          <w:lang w:val="fi-FI"/>
        </w:rPr>
        <w:t>ｴﾏ</w:t>
      </w:r>
      <w:r>
        <w:rPr>
          <w:rFonts w:ascii="明朝taphac" w:hAnsi="明朝taphac" w:cs="明朝taphac" w:eastAsia="明朝taphac"/>
          <w:szCs w:val="21"/>
        </w:rPr>
        <w:t xml:space="preserve">ﾀ ﾌｸ </w:t>
      </w:r>
      <w:r>
        <w:rPr>
          <w:rFonts w:ascii="明朝taphac" w:hAnsi="明朝taphac" w:cs="明朝taphac" w:eastAsia="明朝taphac"/>
          <w:szCs w:val="21"/>
          <w:lang w:val="fi-FI"/>
        </w:rPr>
        <w:t>ｳﾒ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ｴﾏ</w:t>
      </w:r>
      <w:r>
        <w:rPr>
          <w:rFonts w:ascii="明朝taphac" w:hAnsi="明朝taphac" w:cs="明朝taphac" w:eastAsia="明朝taphac"/>
          <w:szCs w:val="21"/>
        </w:rPr>
        <w:t>ｵ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ｸﾉ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</w:rPr>
        <w:t>ﾉﾄ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ｸ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ｳﾒ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ﾏﾏ</w:t>
      </w:r>
      <w:r>
        <w:rPr>
          <w:rFonts w:ascii="明朝taphac" w:hAnsi="明朝taphac" w:cs="明朝taphac" w:eastAsia="明朝taphac"/>
          <w:szCs w:val="21"/>
        </w:rPr>
        <w:t xml:space="preserve">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ｶﾉ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>ﾉｵｱ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  <w:lang w:eastAsia="zh-TW"/>
        </w:rPr>
        <w:t>^</w:t>
      </w:r>
      <w:r>
        <w:rPr>
          <w:rFonts w:ascii="明朝taphac" w:hAnsi="明朝taphac" w:cs="明朝taphac" w:eastAsia="明朝taphac"/>
          <w:szCs w:val="21"/>
        </w:rPr>
        <w:t>ｳﾉｲﾄ</w:t>
      </w:r>
      <w:r>
        <w:rPr>
          <w:rFonts w:eastAsia="明朝taphac" w:cs="明朝taphac" w:ascii="明朝taphac" w:hAnsi="明朝taphac"/>
          <w:szCs w:val="21"/>
          <w:lang w:eastAsia="zh-TW"/>
        </w:rPr>
        <w:t>,</w:t>
      </w:r>
      <w:r>
        <w:rPr>
          <w:rFonts w:ascii="明朝taphac" w:hAnsi="明朝taphac" w:cs="明朝taphac" w:eastAsia="明朝taphac"/>
          <w:szCs w:val="21"/>
        </w:rPr>
        <w:t>ﾀ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eastAsia="zh-TW"/>
        </w:rPr>
        <w:t>鋹</w:t>
      </w:r>
      <w:r>
        <w:rPr>
          <w:rFonts w:eastAsia="明朝taphac" w:cs="明朝taphac" w:ascii="明朝taphac" w:hAnsi="明朝taphac"/>
          <w:szCs w:val="21"/>
          <w:lang w:eastAsia="zh-TW"/>
        </w:rPr>
        <w:t>~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  <w:lang w:eastAsia="zh-TW"/>
        </w:rPr>
        <w:t>,</w:t>
      </w:r>
      <w:r>
        <w:rPr>
          <w:rFonts w:ascii="明朝taphac" w:hAnsi="明朝taphac" w:cs="明朝taphac" w:eastAsia="明朝taphac"/>
          <w:szCs w:val="21"/>
        </w:rPr>
        <w:t>ﾉﾄ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ﾉﾀ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  <w:lang w:eastAsia="zh-TW"/>
        </w:rPr>
        <w:t>鋹</w:t>
      </w:r>
      <w:r>
        <w:rPr>
          <w:rFonts w:eastAsia="明朝taphac" w:cs="明朝taphac" w:ascii="明朝taphac" w:hAnsi="明朝taphac"/>
          <w:szCs w:val="21"/>
          <w:lang w:eastAsia="zh-TW"/>
        </w:rPr>
        <w:t>,</w:t>
      </w:r>
      <w:r>
        <w:rPr>
          <w:rFonts w:ascii="明朝taphac" w:hAnsi="明朝taphac" w:cs="明朝taphac" w:eastAsia="明朝taphac"/>
          <w:szCs w:val="21"/>
        </w:rPr>
        <w:t>ﾉ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ｽﾉ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ｳﾉｲﾄ</w:t>
      </w:r>
      <w:r>
        <w:rPr>
          <w:rFonts w:eastAsia="明朝taphac" w:cs="明朝taphac" w:ascii="明朝taphac" w:hAnsi="明朝taphac"/>
          <w:szCs w:val="21"/>
          <w:lang w:eastAsia="zh-TW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</w:t>
      </w:r>
      <w:r>
        <w:rPr>
          <w:rFonts w:eastAsia="明朝taphac" w:cs="明朝taphac" w:ascii="明朝taphac" w:hAnsi="明朝taphac"/>
          <w:szCs w:val="21"/>
          <w:lang w:eastAsia="zh-TW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ｶ</w:t>
      </w:r>
      <w:r>
        <w:rPr>
          <w:rFonts w:eastAsia="明朝taphac" w:cs="明朝taphac" w:ascii="明朝taphac" w:hAnsi="明朝taphac"/>
          <w:szCs w:val="21"/>
          <w:lang w:eastAsia="zh-TW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ﾀ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ｼ</w:t>
      </w:r>
      <w:r>
        <w:rPr>
          <w:rFonts w:eastAsia="明朝taphac" w:cs="明朝taphac" w:ascii="明朝taphac" w:hAnsi="明朝taphac"/>
          <w:szCs w:val="21"/>
          <w:lang w:eastAsia="zh-TW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ﾉｲﾌ ｸ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ｷ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ﾉﾄ ﾀﾉ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ﾁ ｲ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ｱ 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ｸｱ</w:t>
      </w:r>
    </w:p>
    <w:p>
      <w:pPr>
        <w:pStyle w:val="Normal"/>
        <w:rPr/>
      </w:pP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ｵﾁ</w:t>
      </w:r>
      <w:r>
        <w:rPr>
          <w:rFonts w:eastAsia="明朝taphac" w:cs="明朝taphac" w:ascii="明朝taphac" w:hAnsi="明朝taphac"/>
          <w:szCs w:val="21"/>
          <w:lang w:eastAsia="zh-TW"/>
        </w:rPr>
        <w:t>@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ﾄﾕｽ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ﾕ</w:t>
      </w:r>
      <w:r>
        <w:rPr>
          <w:rFonts w:ascii="明朝taphac" w:hAnsi="明朝taphac" w:cs="明朝taphac" w:eastAsia="明朝taphac"/>
          <w:szCs w:val="21"/>
          <w:lang w:eastAsia="zh-TW"/>
        </w:rPr>
        <w:t>鋹</w:t>
      </w:r>
      <w:r>
        <w:rPr>
          <w:rFonts w:eastAsia="明朝taphac" w:cs="明朝taphac" w:ascii="明朝taphac" w:hAnsi="明朝taphac"/>
          <w:szCs w:val="21"/>
          <w:lang w:eastAsia="zh-TW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ﾉ</w:t>
      </w:r>
      <w:r>
        <w:rPr>
          <w:rFonts w:ascii="明朝taphac" w:hAnsi="明朝taphac" w:cs="明朝taphac" w:eastAsia="明朝taphac"/>
          <w:szCs w:val="21"/>
          <w:lang w:val="fi-FI"/>
        </w:rPr>
        <w:t>ﾄﾕｽ</w:t>
      </w:r>
      <w:r>
        <w:rPr>
          <w:rFonts w:ascii="明朝taphac" w:hAnsi="明朝taphac" w:cs="明朝taphac" w:eastAsia="明朝taphac"/>
          <w:szCs w:val="21"/>
        </w:rPr>
        <w:t xml:space="preserve">ﾉ 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ｻﾒﾄｴ</w:t>
      </w:r>
      <w:r>
        <w:rPr>
          <w:rFonts w:ascii="明朝taphac" w:hAnsi="明朝taphac" w:cs="明朝taphac" w:eastAsia="明朝taphac"/>
          <w:szCs w:val="21"/>
        </w:rPr>
        <w:t xml:space="preserve"> ﾌ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ｳ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ｵ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ｴﾕｼ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 xml:space="preserve">ﾌ </w:t>
      </w:r>
      <w:r>
        <w:rPr>
          <w:rFonts w:ascii="明朝taphac" w:hAnsi="明朝taphac" w:cs="明朝taphac" w:eastAsia="明朝taphac"/>
          <w:szCs w:val="21"/>
          <w:lang w:val="fi-FI"/>
        </w:rPr>
        <w:t>ｽ</w:t>
      </w:r>
      <w:r>
        <w:rPr>
          <w:rFonts w:ascii="明朝taphac" w:hAnsi="明朝taphac" w:cs="明朝taphac" w:eastAsia="明朝taphac"/>
          <w:szCs w:val="21"/>
        </w:rPr>
        <w:t xml:space="preserve">ﾌ </w:t>
      </w:r>
      <w:r>
        <w:rPr>
          <w:rFonts w:ascii="明朝taphac" w:hAnsi="明朝taphac" w:cs="明朝taphac" w:eastAsia="明朝taphac"/>
          <w:szCs w:val="21"/>
          <w:lang w:val="fi-FI"/>
        </w:rPr>
        <w:t>ｳﾒﾄｻ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ｲ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ﾄﾒ</w:t>
      </w:r>
      <w:r>
        <w:rPr>
          <w:rFonts w:ascii="明朝taphac" w:hAnsi="明朝taphac" w:cs="明朝taphac" w:eastAsia="明朝taphac"/>
          <w:szCs w:val="21"/>
        </w:rPr>
        <w:t>ｱ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ｴﾕｼ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>ﾌ ﾌ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ﾉ </w:t>
      </w:r>
      <w:r>
        <w:rPr>
          <w:rFonts w:ascii="明朝taphac" w:hAnsi="明朝taphac" w:cs="明朝taphac" w:eastAsia="明朝taphac"/>
          <w:szCs w:val="21"/>
          <w:lang w:val="fi-FI"/>
        </w:rPr>
        <w:t>ｳ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ﾄﾒ</w:t>
      </w:r>
      <w:r>
        <w:rPr>
          <w:rFonts w:ascii="明朝taphac" w:hAnsi="明朝taphac" w:cs="明朝taphac" w:eastAsia="明朝taphac"/>
          <w:szCs w:val="21"/>
        </w:rPr>
        <w:t>ｱ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 xml:space="preserve">ﾉ </w:t>
      </w:r>
      <w:r>
        <w:rPr>
          <w:rFonts w:ascii="明朝taphac" w:hAnsi="明朝taphac" w:cs="明朝taphac" w:eastAsia="明朝taphac"/>
          <w:szCs w:val="21"/>
          <w:lang w:val="fi-FI"/>
        </w:rPr>
        <w:t>ｴ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ｷﾏﾕ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ｴﾕｼ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 xml:space="preserve">ﾌ 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ﾉ </w:t>
      </w:r>
      <w:r>
        <w:rPr>
          <w:rFonts w:ascii="明朝taphac" w:hAnsi="明朝taphac" w:cs="明朝taphac" w:eastAsia="明朝taphac"/>
          <w:szCs w:val="21"/>
          <w:lang w:val="fi-FI"/>
        </w:rPr>
        <w:t>ｶ</w:t>
      </w:r>
      <w:r>
        <w:rPr>
          <w:rFonts w:ascii="明朝taphac" w:hAnsi="明朝taphac" w:cs="明朝taphac" w:eastAsia="明朝taphac"/>
          <w:szCs w:val="21"/>
        </w:rPr>
        <w:t>ﾉﾌ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ｵｴﾄ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ﾁ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ｾﾕｵﾒ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ｲﾏｶ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ｳ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ｲ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ｲﾏﾏ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ﾁ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ｱﾌ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ｲﾏｶ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ｽ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ｴﾕｼ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 xml:space="preserve">ﾌ </w:t>
      </w:r>
      <w:r>
        <w:rPr>
          <w:rFonts w:ascii="明朝taphac" w:hAnsi="明朝taphac" w:cs="明朝taphac" w:eastAsia="明朝taphac"/>
          <w:szCs w:val="21"/>
          <w:lang w:val="fi-FI"/>
        </w:rPr>
        <w:t>ｲ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ｲﾏﾏ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ｲﾒ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ｸ</w:t>
      </w:r>
      <w:r>
        <w:rPr>
          <w:rFonts w:ascii="明朝taphac" w:hAnsi="明朝taphac" w:cs="明朝taphac" w:eastAsia="明朝taphac"/>
          <w:szCs w:val="21"/>
        </w:rPr>
        <w:t xml:space="preserve">ﾌ </w:t>
      </w:r>
      <w:r>
        <w:rPr>
          <w:rFonts w:ascii="明朝taphac" w:hAnsi="明朝taphac" w:cs="明朝taphac" w:eastAsia="明朝taphac"/>
          <w:szCs w:val="21"/>
          <w:lang w:val="fi-FI"/>
        </w:rPr>
        <w:t>ｾﾕｵﾒ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ﾁ</w:t>
      </w:r>
      <w:r>
        <w:rPr>
          <w:rFonts w:ascii="明朝taphac" w:hAnsi="明朝taphac" w:cs="明朝taphac" w:eastAsia="明朝taphac"/>
          <w:szCs w:val="21"/>
        </w:rPr>
        <w:t xml:space="preserve"> ｱﾌ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ｴﾏｵ</w:t>
      </w:r>
      <w:r>
        <w:rPr>
          <w:rFonts w:ascii="明朝taphac" w:hAnsi="明朝taphac" w:cs="明朝taphac" w:eastAsia="明朝taphac"/>
          <w:szCs w:val="21"/>
        </w:rPr>
        <w:t xml:space="preserve"> ﾉ</w:t>
      </w:r>
      <w:r>
        <w:rPr>
          <w:rFonts w:ascii="明朝taphac" w:hAnsi="明朝taphac" w:cs="明朝taphac" w:eastAsia="明朝taphac"/>
          <w:szCs w:val="21"/>
          <w:lang w:val="fi-FI"/>
        </w:rPr>
        <w:t>ﾄﾕｽ</w:t>
      </w:r>
      <w:r>
        <w:rPr>
          <w:rFonts w:ascii="明朝taphac" w:hAnsi="明朝taphac" w:cs="明朝taphac" w:eastAsia="明朝taphac"/>
          <w:szCs w:val="21"/>
        </w:rPr>
        <w:t xml:space="preserve">ﾉ </w:t>
      </w:r>
      <w:r>
        <w:rPr>
          <w:rFonts w:ascii="明朝taphac" w:hAnsi="明朝taphac" w:cs="明朝taphac" w:eastAsia="明朝taphac"/>
          <w:szCs w:val="21"/>
          <w:lang w:val="fi-FI"/>
        </w:rPr>
        <w:t>ｲﾕ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ﾉ </w:t>
      </w:r>
      <w:r>
        <w:rPr>
          <w:rFonts w:ascii="明朝taphac" w:hAnsi="明朝taphac" w:cs="明朝taphac" w:eastAsia="明朝taphac"/>
          <w:szCs w:val="21"/>
          <w:lang w:val="fi-FI"/>
        </w:rPr>
        <w:t>ﾏ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ｲﾏﾏ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ｳ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ﾕ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ｷ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ﾕｵ</w:t>
      </w:r>
      <w:r>
        <w:rPr>
          <w:rFonts w:ascii="明朝taphac" w:hAnsi="明朝taphac" w:cs="明朝taphac" w:eastAsia="明朝taphac"/>
          <w:szCs w:val="21"/>
        </w:rPr>
        <w:t xml:space="preserve"> ﾉ</w:t>
      </w:r>
      <w:r>
        <w:rPr>
          <w:rFonts w:ascii="明朝taphac" w:hAnsi="明朝taphac" w:cs="明朝taphac" w:eastAsia="明朝taphac"/>
          <w:szCs w:val="21"/>
          <w:lang w:val="fi-FI"/>
        </w:rPr>
        <w:t>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ｩ 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ｷ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ｵｲ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ﾉﾉ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ﾒｴﾒﾁ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ｷ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ｲﾕ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ﾉ </w:t>
      </w:r>
      <w:r>
        <w:rPr>
          <w:rFonts w:ascii="明朝taphac" w:hAnsi="明朝taphac" w:cs="明朝taphac" w:eastAsia="明朝taphac"/>
          <w:szCs w:val="21"/>
          <w:lang w:val="fi-FI"/>
        </w:rPr>
        <w:t>ｲﾏﾏ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 xml:space="preserve">ﾌ 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ｷ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ｴﾏﾀ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ｴﾏｵ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ｴﾕｼ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 xml:space="preserve">ﾌ 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ﾉ </w:t>
      </w:r>
      <w:r>
        <w:rPr>
          <w:rFonts w:ascii="明朝taphac" w:hAnsi="明朝taphac" w:cs="明朝taphac" w:eastAsia="明朝taphac"/>
          <w:szCs w:val="21"/>
          <w:lang w:val="fi-FI"/>
        </w:rPr>
        <w:t>ｲﾒ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ﾉ</w:t>
      </w:r>
      <w:r>
        <w:rPr>
          <w:rFonts w:ascii="明朝taphac" w:hAnsi="明朝taphac" w:cs="明朝taphac" w:eastAsia="明朝taphac"/>
          <w:szCs w:val="21"/>
          <w:lang w:val="fi-FI"/>
        </w:rPr>
        <w:t>ﾄﾕｽ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ｴﾏｵ</w:t>
      </w:r>
      <w:r>
        <w:rPr>
          <w:rFonts w:ascii="明朝taphac" w:hAnsi="明朝taphac" w:cs="明朝taphac" w:eastAsia="明朝taphac"/>
          <w:szCs w:val="21"/>
        </w:rPr>
        <w:t xml:space="preserve"> ﾌ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ﾄ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ﾒｳ</w:t>
      </w:r>
      <w:r>
        <w:rPr>
          <w:rFonts w:ascii="明朝taphac" w:hAnsi="明朝taphac" w:cs="明朝taphac" w:eastAsia="明朝taphac"/>
          <w:szCs w:val="21"/>
        </w:rPr>
        <w:t xml:space="preserve"> ｱﾌ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ｴﾕｼ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 xml:space="preserve">ﾌ 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ｱ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ｱﾌ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ﾒﾄﾒ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ｽ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ﾒ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ｳﾒﾄｻ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ｲ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ｴﾒ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ﾏｳ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ｴ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ｸﾏｵｲ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ﾉﾌ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ｴ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ﾉ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ｳ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ｷﾒ</w:t>
      </w:r>
      <w:r>
        <w:rPr>
          <w:rFonts w:ascii="明朝taphac" w:hAnsi="明朝taphac" w:cs="明朝taphac" w:eastAsia="明朝taphac"/>
          <w:szCs w:val="21"/>
        </w:rPr>
        <w:t>ｱ 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ｸﾏｵｲ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ｴﾒ</w:t>
      </w:r>
      <w:r>
        <w:rPr>
          <w:rFonts w:ascii="明朝taphac" w:hAnsi="明朝taphac" w:cs="明朝taphac" w:eastAsia="明朝taphac"/>
          <w:szCs w:val="21"/>
        </w:rPr>
        <w:t>ﾌ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ｵﾒﾒ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ﾉﾄﾕｽ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ﾕ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ｴﾏ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ﾄﾕｽ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ｲﾕ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ｲﾌｲ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ｴ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ｳﾉﾄ</w:t>
      </w:r>
      <w:r>
        <w:rPr>
          <w:rFonts w:ascii="明朝taphac" w:hAnsi="明朝taphac" w:cs="明朝taphac" w:eastAsia="明朝taphac"/>
          <w:szCs w:val="21"/>
        </w:rPr>
        <w:t>ｱ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ﾉ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ｴ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ｸﾏｵｲ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ｸﾉ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ﾉｼ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ﾉ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ｴ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ascii="明朝taphac" w:hAnsi="明朝taphac" w:cs="明朝taphac" w:eastAsia="明朝taphac"/>
          <w:szCs w:val="21"/>
          <w:lang w:val="fi-FI"/>
        </w:rPr>
        <w:t>ﾒﾄ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ｾ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ｶﾉ</w:t>
      </w:r>
      <w:r>
        <w:rPr>
          <w:rFonts w:ascii="明朝taphac" w:hAnsi="明朝taphac" w:cs="明朝taphac" w:eastAsia="明朝taphac"/>
          <w:szCs w:val="21"/>
        </w:rPr>
        <w:t>ｳ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ﾄ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ｲﾏ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ﾉﾀ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ｲﾕ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ｲﾏ</w:t>
      </w:r>
      <w:r>
        <w:rPr>
          <w:rFonts w:ascii="明朝taphac" w:hAnsi="明朝taphac" w:cs="明朝taphac" w:eastAsia="明朝taphac"/>
          <w:szCs w:val="21"/>
        </w:rPr>
        <w:t xml:space="preserve">ｵｱ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ﾄﾕｽ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ｷﾉ</w:t>
      </w:r>
      <w:r>
        <w:rPr>
          <w:rFonts w:ascii="明朝taphac" w:hAnsi="明朝taphac" w:cs="明朝taphac" w:eastAsia="明朝taphac"/>
          <w:szCs w:val="21"/>
        </w:rPr>
        <w:t>ｴｱ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ｾ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ﾄ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ｳ</w:t>
      </w:r>
      <w:r>
        <w:rPr>
          <w:rFonts w:ascii="明朝taphac" w:hAnsi="明朝taphac" w:cs="明朝taphac" w:eastAsia="明朝taphac"/>
          <w:szCs w:val="21"/>
          <w:lang w:val="fi-FI"/>
        </w:rPr>
        <w:t>ﾏｻ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ｸﾉ</w:t>
      </w:r>
      <w:r>
        <w:rPr>
          <w:rFonts w:ascii="明朝taphac" w:hAnsi="明朝taphac" w:cs="明朝taphac" w:eastAsia="明朝taphac"/>
          <w:szCs w:val="21"/>
        </w:rPr>
        <w:t>ｵ 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ｳ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ﾉｻ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ｽﾏ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ｾ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ﾕﾄ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ﾉﾀ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ｳ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ｾﾉ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ｼﾉｲﾌ</w:t>
      </w:r>
      <w:r>
        <w:rPr>
          <w:rFonts w:ascii="明朝taphac" w:hAnsi="明朝taphac" w:cs="明朝taphac" w:eastAsia="明朝taphac"/>
          <w:szCs w:val="21"/>
        </w:rPr>
        <w:t xml:space="preserve"> 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ｵ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ﾌｸ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ﾌﾁ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ｲ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ﾏ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ｸ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ｾﾉｾﾏﾌ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  <w:lang w:val="fi-FI"/>
        </w:rPr>
        <w:t>ｾﾏﾕ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ｷﾉｲ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ﾄﾕｽﾉ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 ｱｴ</w:t>
      </w:r>
      <w:r>
        <w:rPr>
          <w:rFonts w:ascii="明朝taphac" w:hAnsi="明朝taphac" w:cs="明朝taphac" w:eastAsia="明朝taphac"/>
          <w:szCs w:val="21"/>
          <w:lang w:val="fi-FI"/>
        </w:rPr>
        <w:t>ﾕｼ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ﾄ</w:t>
      </w:r>
      <w:r>
        <w:rPr>
          <w:rFonts w:ascii="明朝taphac" w:hAnsi="明朝taphac" w:cs="明朝taphac" w:eastAsia="明朝taphac"/>
          <w:szCs w:val="21"/>
        </w:rPr>
        <w:t xml:space="preserve"> ｳ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ｹﾒﾄ</w:t>
      </w:r>
      <w:r>
        <w:rPr>
          <w:rFonts w:eastAsia="明朝taphac" w:cs="明朝taphac" w:ascii="明朝taphac" w:hAnsi="明朝taphac"/>
          <w:szCs w:val="21"/>
        </w:rPr>
        <w:t>#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ｽﾉ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ｴ 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ﾄ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ﾄﾒ</w:t>
      </w:r>
      <w:r>
        <w:rPr>
          <w:rFonts w:ascii="明朝taphac" w:hAnsi="明朝taphac" w:cs="明朝taphac" w:eastAsia="明朝taphac"/>
          <w:szCs w:val="21"/>
        </w:rPr>
        <w:t xml:space="preserve">ｳ </w:t>
      </w:r>
      <w:r>
        <w:rPr>
          <w:rFonts w:ascii="明朝taphac" w:hAnsi="明朝taphac" w:cs="明朝taphac" w:eastAsia="明朝taphac"/>
          <w:szCs w:val="21"/>
          <w:lang w:val="fi-FI"/>
        </w:rPr>
        <w:t>ｻﾒﾄ</w:t>
      </w:r>
      <w:r>
        <w:rPr>
          <w:rFonts w:ascii="明朝taphac" w:hAnsi="明朝taphac" w:cs="明朝taphac" w:eastAsia="明朝taphac"/>
          <w:szCs w:val="21"/>
        </w:rPr>
        <w:t>ｴ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ﾄﾕｽ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ｽﾌ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ｱ ｲ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ｾﾉ</w:t>
      </w:r>
      <w:r>
        <w:rPr>
          <w:rFonts w:ascii="明朝taphac" w:hAnsi="明朝taphac" w:cs="明朝taphac" w:eastAsia="明朝taphac"/>
          <w:szCs w:val="21"/>
        </w:rPr>
        <w:t>ｵ ｲ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ｵｱ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ｻﾒ</w:t>
      </w:r>
      <w:r>
        <w:rPr>
          <w:rFonts w:ascii="明朝taphac" w:hAnsi="明朝taphac" w:cs="明朝taphac" w:eastAsia="明朝taphac"/>
          <w:szCs w:val="21"/>
        </w:rPr>
        <w:t>ｵｱ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ｱ</w:t>
      </w:r>
      <w:r>
        <w:rPr>
          <w:rFonts w:eastAsia="明朝taphac" w:cs="明朝taphac" w:ascii="明朝taphac" w:hAnsi="明朝taphac"/>
          <w:szCs w:val="21"/>
        </w:rPr>
        <w:t>#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ｲ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ﾉｷ </w:t>
      </w:r>
      <w:r>
        <w:rPr>
          <w:rFonts w:ascii="明朝taphac" w:hAnsi="明朝taphac" w:cs="明朝taphac" w:eastAsia="明朝taphac"/>
          <w:szCs w:val="21"/>
          <w:lang w:val="fi-FI"/>
        </w:rPr>
        <w:t>ﾄﾌ</w:t>
      </w:r>
      <w:r>
        <w:rPr>
          <w:rFonts w:ascii="明朝taphac" w:hAnsi="明朝taphac" w:cs="明朝taphac" w:eastAsia="明朝taphac"/>
          <w:szCs w:val="21"/>
        </w:rPr>
        <w:t>ｸ 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#</w:t>
      </w:r>
      <w:r>
        <w:rPr>
          <w:rFonts w:ascii="明朝taphac" w:hAnsi="明朝taphac" w:cs="明朝taphac" w:eastAsia="明朝taphac"/>
          <w:szCs w:val="21"/>
          <w:lang w:val="fi-FI"/>
        </w:rPr>
        <w:t>ﾒｻ</w:t>
      </w:r>
      <w:r>
        <w:rPr>
          <w:rFonts w:ascii="明朝taphac" w:hAnsi="明朝taphac" w:cs="明朝taphac" w:eastAsia="明朝taphac"/>
          <w:szCs w:val="21"/>
        </w:rPr>
        <w:t>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 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ｼﾉ</w:t>
      </w:r>
      <w:r>
        <w:rPr>
          <w:rFonts w:ascii="明朝taphac" w:hAnsi="明朝taphac" w:cs="明朝taphac" w:eastAsia="明朝taphac"/>
          <w:szCs w:val="21"/>
        </w:rPr>
        <w:t>ｵ 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ｵ ｸ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ｳ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ｲ 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ｳ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ﾄﾉ</w:t>
      </w:r>
      <w:r>
        <w:rPr>
          <w:rFonts w:ascii="明朝taphac" w:hAnsi="明朝taphac" w:cs="明朝taphac" w:eastAsia="明朝taphac"/>
          <w:szCs w:val="21"/>
        </w:rPr>
        <w:t xml:space="preserve"> ｸ</w:t>
      </w:r>
      <w:r>
        <w:rPr>
          <w:rFonts w:ascii="明朝taphac" w:hAnsi="明朝taphac" w:cs="明朝taphac" w:eastAsia="明朝taphac"/>
          <w:szCs w:val="21"/>
          <w:lang w:val="fi-FI"/>
        </w:rPr>
        <w:t>ﾌﾄ</w:t>
      </w:r>
      <w:r>
        <w:rPr>
          <w:rFonts w:ascii="明朝taphac" w:hAnsi="明朝taphac" w:cs="明朝taphac" w:eastAsia="明朝taphac"/>
          <w:szCs w:val="21"/>
        </w:rPr>
        <w:t xml:space="preserve">ｳ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ｲ </w:t>
      </w:r>
      <w:r>
        <w:rPr>
          <w:rFonts w:ascii="明朝taphac" w:hAnsi="明朝taphac" w:cs="明朝taphac" w:eastAsia="明朝taphac"/>
          <w:szCs w:val="21"/>
          <w:lang w:val="fi-FI"/>
        </w:rPr>
        <w:t>ｾﾉｾﾏ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ﾌﾌﾁ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  <w:lang w:val="fi-FI"/>
        </w:rPr>
        <w:t>ｾﾕﾕ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ｴ</w:t>
      </w:r>
      <w:r>
        <w:rPr>
          <w:rFonts w:ascii="明朝taphac" w:hAnsi="明朝taphac" w:cs="明朝taphac" w:eastAsia="明朝taphac"/>
          <w:szCs w:val="21"/>
          <w:lang w:val="fi-FI"/>
        </w:rPr>
        <w:t>ﾏﾕ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ｶ</w:t>
      </w:r>
      <w:r>
        <w:rPr>
          <w:rFonts w:eastAsia="明朝taphac" w:cs="明朝taphac" w:ascii="明朝taphac" w:hAnsi="明朝taphac"/>
          <w:szCs w:val="21"/>
        </w:rPr>
        <w:t>#</w:t>
      </w:r>
      <w:r>
        <w:rPr>
          <w:rFonts w:ascii="明朝taphac" w:hAnsi="明朝taphac" w:cs="明朝taphac" w:eastAsia="明朝taphac"/>
          <w:szCs w:val="21"/>
          <w:lang w:val="fi-FI"/>
        </w:rPr>
        <w:t>ｶﾉ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#</w:t>
      </w:r>
      <w:r>
        <w:rPr>
          <w:rFonts w:ascii="明朝taphac" w:hAnsi="明朝taphac" w:cs="明朝taphac" w:eastAsia="明朝taphac"/>
          <w:szCs w:val="21"/>
          <w:lang w:val="fi-FI"/>
        </w:rPr>
        <w:t>ﾀﾏｸ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ﾀﾉｲ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ｶﾉｵ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ﾉｵ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ｴﾕｼﾉｲ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ﾌﾌﾁ</w:t>
      </w:r>
      <w:r>
        <w:rPr>
          <w:rFonts w:eastAsia="明朝taphac" w:cs="明朝taphac" w:ascii="明朝taphac" w:hAnsi="明朝taphac"/>
          <w:szCs w:val="21"/>
        </w:rPr>
        <w:t>#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ﾀﾉﾒｴ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ﾒｸｴ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ｲ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ﾀﾏｸ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ｽﾏｸ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ｾﾉ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ﾄﾕｽ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ｸ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ｸﾒｳ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ｼﾏﾄ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ﾒﾏ</w:t>
      </w:r>
      <w:r>
        <w:rPr>
          <w:rFonts w:ascii="明朝taphac" w:hAnsi="明朝taphac" w:cs="明朝taphac" w:eastAsia="明朝taphac"/>
          <w:szCs w:val="21"/>
        </w:rPr>
        <w:t>鋹</w:t>
      </w:r>
      <w:r>
        <w:rPr>
          <w:rFonts w:ascii="明朝taphac" w:hAnsi="明朝taphac" w:cs="明朝taphac" w:eastAsia="明朝taphac"/>
          <w:szCs w:val="21"/>
          <w:lang w:val="fi-FI"/>
        </w:rPr>
        <w:t>ｲ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ﾏﾄ</w:t>
      </w:r>
      <w:r>
        <w:rPr>
          <w:rFonts w:ascii="明朝taphac" w:hAnsi="明朝taphac" w:cs="明朝taphac" w:eastAsia="明朝taphac"/>
          <w:szCs w:val="21"/>
        </w:rPr>
        <w:t>鋹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ｴﾕｼﾉｲ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ﾉｴ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ｲ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ｶﾒｳ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ﾀ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ﾄﾉ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ｳﾉｲ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ﾌﾄｻﾉｴｴﾏ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ﾉｵｴﾏ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ﾉｸﾉｲ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ﾄﾏ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ｸ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ｳﾏｲ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ｸ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ｳﾒ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ｴﾏ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ｹﾏﾏｶ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ｲﾒﾄｲ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  <w:lang w:eastAsia="zh-CN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ｴﾏｵ</w:t>
      </w:r>
      <w:r>
        <w:rPr>
          <w:rFonts w:ascii="明朝taphac" w:hAnsi="明朝taphac" w:cs="明朝taphac" w:eastAsia="明朝taphac"/>
          <w:szCs w:val="21"/>
          <w:lang w:eastAsia="zh-CN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  <w:lang w:eastAsia="zh-CN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eastAsia="zh-CN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ｸ</w:t>
      </w:r>
      <w:r>
        <w:rPr>
          <w:rFonts w:ascii="明朝taphac" w:hAnsi="明朝taphac" w:cs="明朝taphac" w:eastAsia="明朝taphac"/>
          <w:szCs w:val="21"/>
          <w:lang w:eastAsia="zh-CN"/>
        </w:rPr>
        <w:t>炻</w:t>
      </w:r>
      <w:r>
        <w:rPr>
          <w:rFonts w:eastAsia="明朝taphac" w:cs="明朝taphac" w:ascii="明朝taphac" w:hAnsi="明朝taphac"/>
          <w:szCs w:val="21"/>
          <w:lang w:eastAsia="zh-CN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ｴﾕｼﾉｲ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ｲﾕ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ｲﾏｵ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ﾒｵﾉ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ﾉ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ｵﾏｲ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ﾄ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ｴﾏ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ｸﾉ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ｴﾒ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ｨ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ﾒﾄ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ｳﾉ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ｵﾉ</w:t>
      </w:r>
      <w:r>
        <w:rPr>
          <w:rFonts w:ascii="明朝taphac" w:hAnsi="明朝taphac" w:cs="明朝taphac" w:eastAsia="明朝taphac"/>
          <w:szCs w:val="21"/>
        </w:rPr>
        <w:t xml:space="preserve"> ｪ </w:t>
      </w:r>
      <w:r>
        <w:rPr>
          <w:rFonts w:ascii="明朝taphac" w:hAnsi="明朝taphac" w:cs="明朝taphac" w:eastAsia="明朝taphac"/>
          <w:szCs w:val="21"/>
          <w:lang w:val="fi-FI"/>
        </w:rPr>
        <w:t>ﾁﾉ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ﾀ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ﾒｸ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ｳﾉｳ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ﾉ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ｴ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ｱ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 xml:space="preserve">ﾏｲ </w:t>
      </w:r>
      <w:r>
        <w:rPr>
          <w:rFonts w:ascii="明朝taphac" w:hAnsi="明朝taphac" w:cs="明朝taphac" w:eastAsia="明朝taphac"/>
          <w:szCs w:val="21"/>
          <w:lang w:val="fi-FI"/>
        </w:rPr>
        <w:t>ｵﾉ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ｽﾏ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ﾃ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ｳ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ｾ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 ｴ</w:t>
      </w:r>
      <w:r>
        <w:rPr>
          <w:rFonts w:ascii="明朝taphac" w:hAnsi="明朝taphac" w:cs="明朝taphac" w:eastAsia="明朝taphac"/>
          <w:szCs w:val="21"/>
          <w:lang w:val="fi-FI"/>
        </w:rPr>
        <w:t>ﾉﾉ</w:t>
      </w:r>
      <w:r>
        <w:rPr>
          <w:rFonts w:ascii="明朝taphac" w:hAnsi="明朝taphac" w:cs="明朝taphac" w:eastAsia="明朝taphac"/>
          <w:szCs w:val="21"/>
        </w:rPr>
        <w:t xml:space="preserve">ﾄ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ﾀ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ｽ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ﾒﾒ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ｷ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ｱ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ｲｸ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ｲ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ﾄ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ｵｴｶ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ｵｲ ｱ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ｱ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ｴ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ﾄ ｲﾄ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ｸ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ｱ ｸ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ﾄ 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ｶ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ｳ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ascii="明朝taphac" w:hAnsi="明朝taphac" w:cs="明朝taphac" w:eastAsia="明朝taphac"/>
          <w:szCs w:val="21"/>
        </w:rPr>
        <w:t>ｲｸ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ｱ ｸ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ｳ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ﾄ ﾄ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ｴ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ｽ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ｾ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ｱ ｸ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ｼ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ﾄ ｼ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ﾄ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ｱ ｳ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ﾄｻ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ｵ ﾀ</w:t>
      </w:r>
      <w:r>
        <w:rPr>
          <w:rFonts w:ascii="明朝taphac" w:hAnsi="明朝taphac" w:cs="明朝taphac" w:eastAsia="明朝taphac"/>
          <w:szCs w:val="21"/>
          <w:lang w:val="fi-FI"/>
        </w:rPr>
        <w:t>ﾉﾒ</w:t>
      </w:r>
      <w:r>
        <w:rPr>
          <w:rFonts w:ascii="明朝taphac" w:hAnsi="明朝taphac" w:cs="明朝taphac" w:eastAsia="明朝taphac"/>
          <w:szCs w:val="21"/>
        </w:rPr>
        <w:t>ｴ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ｸｴ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ｵ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ｳ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ｱ ｵ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ﾄ 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ﾄ 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ｶ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ｳ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ｨ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 ｸ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ｻ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ｹ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ｱ ｸ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ｴ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#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ﾉ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ｲ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ｲ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ﾄ 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ｾ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ｾ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 ｽ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ｸ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ｾ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ｸ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ｸ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ｸ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ﾁ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ﾀ</w:t>
      </w:r>
      <w:r>
        <w:rPr>
          <w:rFonts w:ascii="明朝taphac" w:hAnsi="明朝taphac" w:cs="明朝taphac" w:eastAsia="明朝taphac"/>
          <w:szCs w:val="21"/>
          <w:lang w:val="fi-FI"/>
        </w:rPr>
        <w:t>ﾉﾒ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ﾁ ｾ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 ｾ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ｹ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 ｻ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ｻ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ｻ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ﾀｻ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ﾏｲ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ﾄｷ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ｻ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ｻ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ｻ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ﾄ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ｻ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ｴ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ﾄ</w:t>
      </w:r>
      <w:r>
        <w:rPr>
          <w:rFonts w:ascii="明朝taphac" w:hAnsi="明朝taphac" w:cs="明朝taphac" w:eastAsia="明朝taphac"/>
          <w:szCs w:val="21"/>
          <w:lang w:val="fi-FI"/>
        </w:rPr>
        <w:t>ﾒﾉ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ｴﾕ</w:t>
      </w:r>
      <w:r>
        <w:rPr>
          <w:rFonts w:ascii="明朝taphac" w:hAnsi="明朝taphac" w:cs="明朝taphac" w:eastAsia="明朝taphac"/>
          <w:szCs w:val="21"/>
        </w:rPr>
        <w:t>ｼ</w:t>
      </w:r>
      <w:r>
        <w:rPr>
          <w:rFonts w:ascii="明朝taphac" w:hAnsi="明朝taphac" w:cs="明朝taphac" w:eastAsia="明朝taphac"/>
          <w:szCs w:val="21"/>
          <w:lang w:val="fi-FI"/>
        </w:rPr>
        <w:t>ﾉｲﾌ</w:t>
      </w:r>
      <w:r>
        <w:rPr>
          <w:rFonts w:ascii="明朝taphac" w:hAnsi="明朝taphac" w:cs="明朝taphac" w:eastAsia="明朝taphac"/>
          <w:szCs w:val="21"/>
        </w:rPr>
        <w:t xml:space="preserve"> ﾄ</w:t>
      </w:r>
      <w:r>
        <w:rPr>
          <w:rFonts w:ascii="明朝taphac" w:hAnsi="明朝taphac" w:cs="明朝taphac" w:eastAsia="明朝taphac"/>
          <w:szCs w:val="21"/>
          <w:lang w:val="fi-FI"/>
        </w:rPr>
        <w:t>ﾌﾌ</w:t>
      </w:r>
      <w:r>
        <w:rPr>
          <w:rFonts w:ascii="明朝taphac" w:hAnsi="明朝taphac" w:cs="明朝taphac" w:eastAsia="明朝taphac"/>
          <w:szCs w:val="21"/>
        </w:rPr>
        <w:t>ﾁ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ｾ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 ｾ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ｻ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ｻ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ﾄ</w:t>
      </w:r>
      <w:r>
        <w:rPr>
          <w:rFonts w:ascii="明朝taphac" w:hAnsi="明朝taphac" w:cs="明朝taphac" w:eastAsia="明朝taphac"/>
          <w:szCs w:val="21"/>
          <w:lang w:val="fi-FI"/>
        </w:rPr>
        <w:t>ﾒｳ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ｻ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ｴﾏ</w:t>
      </w:r>
      <w:r>
        <w:rPr>
          <w:rFonts w:ascii="明朝taphac" w:hAnsi="明朝taphac" w:cs="明朝taphac" w:eastAsia="明朝taphac"/>
          <w:szCs w:val="21"/>
        </w:rPr>
        <w:t>ｵ 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ｽ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ﾄ </w:t>
      </w:r>
      <w:r>
        <w:rPr>
          <w:rFonts w:ascii="明朝taphac" w:hAnsi="明朝taphac" w:cs="明朝taphac" w:eastAsia="明朝taphac"/>
          <w:szCs w:val="21"/>
          <w:lang w:val="fi-FI"/>
        </w:rPr>
        <w:t>ｴﾏ</w:t>
      </w:r>
      <w:r>
        <w:rPr>
          <w:rFonts w:ascii="明朝taphac" w:hAnsi="明朝taphac" w:cs="明朝taphac" w:eastAsia="明朝taphac"/>
          <w:szCs w:val="21"/>
        </w:rPr>
        <w:t xml:space="preserve">ｹ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ｷ</w:t>
      </w:r>
      <w:r>
        <w:rPr>
          <w:rFonts w:ascii="明朝taphac" w:hAnsi="明朝taphac" w:cs="明朝taphac" w:eastAsia="明朝taphac"/>
          <w:szCs w:val="21"/>
          <w:lang w:val="fi-FI"/>
        </w:rPr>
        <w:t>ﾏ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ｴﾏ</w:t>
      </w:r>
      <w:r>
        <w:rPr>
          <w:rFonts w:ascii="明朝taphac" w:hAnsi="明朝taphac" w:cs="明朝taphac" w:eastAsia="明朝taphac"/>
          <w:szCs w:val="21"/>
        </w:rPr>
        <w:t>ｹ ｱ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ｻ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鋹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 ｱ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ｻ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“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ﾉﾉ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</w:rPr>
        <w:t>”</w:t>
      </w:r>
      <w:r>
        <w:rPr>
          <w:rFonts w:ascii="明朝taphac" w:hAnsi="明朝taphac" w:cs="明朝taphac" w:eastAsia="明朝taphac"/>
          <w:szCs w:val="21"/>
        </w:rPr>
        <w:t>ｹ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ﾄ ﾀ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ﾃ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ｹ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ｼ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ｸｱ 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ｵ ｸ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 ﾄ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ｸ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ｲｱ ﾀ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ｸ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ｵ ｴ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ｽ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ﾄ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ﾄ ﾀ</w:t>
      </w:r>
      <w:r>
        <w:rPr>
          <w:rFonts w:ascii="明朝taphac" w:hAnsi="明朝taphac" w:cs="明朝taphac" w:eastAsia="明朝taphac"/>
          <w:szCs w:val="21"/>
          <w:lang w:val="fi-FI"/>
        </w:rPr>
        <w:t>ﾉﾒ</w:t>
      </w:r>
      <w:r>
        <w:rPr>
          <w:rFonts w:ascii="明朝taphac" w:hAnsi="明朝taphac" w:cs="明朝taphac" w:eastAsia="明朝taphac"/>
          <w:szCs w:val="21"/>
        </w:rPr>
        <w:t>ｴ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ｸｴ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  <w:lang w:eastAsia="zh-TW"/>
        </w:rPr>
        <w:t>^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ｶ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ｳｱ</w:t>
      </w:r>
      <w:r>
        <w:rPr>
          <w:rFonts w:eastAsia="明朝taphac" w:cs="明朝taphac" w:ascii="明朝taphac" w:hAnsi="明朝taphac"/>
          <w:szCs w:val="21"/>
          <w:lang w:eastAsia="zh-TW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ｳ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  <w:lang w:eastAsia="zh-TW"/>
        </w:rPr>
        <w:t>鋹</w:t>
      </w:r>
      <w:r>
        <w:rPr>
          <w:rFonts w:ascii="明朝taphac" w:hAnsi="明朝taphac" w:cs="明朝taphac" w:eastAsia="明朝taphac"/>
          <w:szCs w:val="21"/>
        </w:rPr>
        <w:t>ｾ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eastAsia="明朝taphac" w:cs="明朝taphac" w:ascii="明朝taphac" w:hAnsi="明朝taphac"/>
          <w:szCs w:val="21"/>
          <w:lang w:eastAsia="zh-TW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ｳ</w:t>
      </w:r>
      <w:r>
        <w:rPr>
          <w:rFonts w:ascii="明朝taphac" w:hAnsi="明朝taphac" w:cs="明朝taphac" w:eastAsia="明朝taphac"/>
          <w:szCs w:val="21"/>
          <w:lang w:eastAsia="zh-TW"/>
        </w:rPr>
        <w:t>鋹</w:t>
      </w:r>
      <w:r>
        <w:rPr>
          <w:rFonts w:eastAsia="明朝taphac" w:cs="明朝taphac" w:ascii="明朝taphac" w:hAnsi="明朝taphac"/>
          <w:szCs w:val="21"/>
          <w:lang w:eastAsia="zh-TW"/>
        </w:rPr>
        <w:t>~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ｶ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ｴ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ｱ 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ｾ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 ｲ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ｲ</w:t>
      </w:r>
    </w:p>
    <w:p>
      <w:pPr>
        <w:pStyle w:val="Normal"/>
        <w:rPr>
          <w:rFonts w:ascii="明朝taphac" w:hAnsi="明朝taphac" w:eastAsia="明朝taphac" w:cs="明朝taphac"/>
          <w:szCs w:val="21"/>
          <w:lang w:eastAsia="zh-TW"/>
        </w:rPr>
      </w:pPr>
      <w:r>
        <w:rPr>
          <w:rFonts w:eastAsia="明朝taphac" w:cs="明朝taphac" w:ascii="明朝taphac" w:hAnsi="明朝taphac"/>
          <w:szCs w:val="21"/>
          <w:lang w:eastAsia="zh-TW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ﾌﾄｻﾉｴｴﾏ</w:t>
      </w:r>
      <w:r>
        <w:rPr>
          <w:rFonts w:ascii="明朝taphac" w:hAnsi="明朝taphac" w:cs="明朝taphac" w:eastAsia="明朝taphac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ｴ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eastAsia="明朝taphac" w:cs="明朝taphac" w:ascii="明朝taphac" w:hAnsi="明朝taphac"/>
          <w:szCs w:val="21"/>
          <w:lang w:eastAsia="zh-TW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ｻﾒﾄﾕﾄﾕ</w:t>
      </w:r>
      <w:r>
        <w:rPr>
          <w:rFonts w:ascii="明朝taphac" w:hAnsi="明朝taphac" w:cs="明朝taphac" w:eastAsia="明朝taphac"/>
          <w:szCs w:val="21"/>
          <w:lang w:eastAsia="zh-TW"/>
        </w:rPr>
        <w:t>鋹</w:t>
      </w:r>
      <w:r>
        <w:rPr>
          <w:rFonts w:eastAsia="明朝taphac" w:cs="明朝taphac" w:ascii="明朝taphac" w:hAnsi="明朝taphac"/>
          <w:szCs w:val="21"/>
          <w:lang w:eastAsia="zh-TW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  <w:lang w:eastAsia="zh-TW"/>
        </w:rPr>
      </w:pPr>
      <w:r>
        <w:rPr>
          <w:rFonts w:eastAsia="明朝taphac" w:cs="明朝taphac" w:ascii="明朝taphac" w:hAnsi="明朝taphac"/>
          <w:szCs w:val="21"/>
          <w:lang w:eastAsia="zh-TW"/>
        </w:rPr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ascii="明朝taphac" w:hAnsi="明朝taphac" w:cs="明朝taphac" w:eastAsia="明朝taphac"/>
          <w:szCs w:val="21"/>
          <w:lang w:val="fi-FI"/>
        </w:rPr>
        <w:t>ﾄﾉﾁ</w:t>
      </w:r>
      <w:r>
        <w:rPr>
          <w:rFonts w:eastAsia="明朝taphac" w:cs="明朝taphac" w:ascii="明朝taphac" w:hAnsi="明朝taphac"/>
          <w:szCs w:val="21"/>
        </w:rPr>
        <w:t>:</w:t>
      </w:r>
      <w:r>
        <w:rPr>
          <w:rFonts w:ascii="明朝taphac" w:hAnsi="明朝taphac" w:cs="明朝taphac" w:eastAsia="明朝taphac"/>
          <w:szCs w:val="21"/>
          <w:lang w:val="fi-FI"/>
        </w:rPr>
        <w:t>ｵﾉﾒ</w:t>
      </w:r>
      <w:r>
        <w:rPr>
          <w:rFonts w:ascii="明朝taphac" w:hAnsi="明朝taphac" w:cs="明朝taphac" w:eastAsia="明朝taphac"/>
          <w:szCs w:val="21"/>
        </w:rPr>
        <w:t xml:space="preserve"> ｫ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ｽﾒﾄ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ｽﾒﾄ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ﾉ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ｲﾕ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ｳ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ｸ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ｴﾌｲ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ｻﾉｴｴﾏ</w:t>
      </w:r>
      <w:r>
        <w:rPr>
          <w:rFonts w:ascii="明朝taphac" w:hAnsi="明朝taphac" w:cs="明朝taphac" w:eastAsia="明朝taphac"/>
          <w:szCs w:val="21"/>
        </w:rPr>
        <w:t>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#</w:t>
      </w:r>
      <w:r>
        <w:rPr>
          <w:rFonts w:ascii="明朝taphac" w:hAnsi="明朝taphac" w:cs="明朝taphac" w:eastAsia="明朝taphac"/>
          <w:szCs w:val="21"/>
        </w:rPr>
        <w:t>昱</w:t>
      </w:r>
      <w:r>
        <w:rPr>
          <w:rFonts w:ascii="明朝taphac" w:hAnsi="明朝taphac" w:cs="明朝taphac" w:eastAsia="明朝taphac"/>
          <w:szCs w:val="21"/>
          <w:lang w:val="fi-FI"/>
        </w:rPr>
        <w:t>ｻﾉ</w:t>
      </w:r>
      <w:r>
        <w:rPr>
          <w:rFonts w:ascii="明朝taphac" w:hAnsi="明朝taphac" w:cs="明朝taphac" w:eastAsia="明朝taphac"/>
          <w:szCs w:val="21"/>
        </w:rPr>
        <w:t>ｴ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ﾒﾄ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ﾏ</w:t>
      </w:r>
      <w:r>
        <w:rPr>
          <w:rFonts w:ascii="明朝taphac" w:hAnsi="明朝taphac" w:cs="明朝taphac" w:eastAsia="明朝taphac"/>
          <w:szCs w:val="21"/>
        </w:rPr>
        <w:t>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ｼﾒﾄｲﾉ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ｹﾉ</w:t>
      </w:r>
      <w:r>
        <w:rPr>
          <w:rFonts w:ascii="明朝taphac" w:hAnsi="明朝taphac" w:cs="明朝taphac" w:eastAsia="明朝taphac"/>
          <w:szCs w:val="21"/>
        </w:rPr>
        <w:t>ｶ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ｲﾉｻ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ｷﾏ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ﾒﾄﾌ</w:t>
      </w:r>
      <w:r>
        <w:rPr>
          <w:rFonts w:ascii="明朝taphac" w:hAnsi="明朝taphac" w:cs="明朝taphac" w:eastAsia="明朝taphac"/>
          <w:szCs w:val="21"/>
        </w:rPr>
        <w:t xml:space="preserve"> ｴ</w:t>
      </w:r>
      <w:r>
        <w:rPr>
          <w:rFonts w:ascii="明朝taphac" w:hAnsi="明朝taphac" w:cs="明朝taphac" w:eastAsia="明朝taphac"/>
          <w:szCs w:val="21"/>
          <w:lang w:val="fi-FI"/>
        </w:rPr>
        <w:t>ﾏ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ﾄﾉﾁ</w:t>
      </w:r>
      <w:r>
        <w:rPr>
          <w:rFonts w:ascii="明朝taphac" w:hAnsi="明朝taphac" w:cs="明朝taphac" w:eastAsia="明朝taphac"/>
          <w:szCs w:val="21"/>
        </w:rPr>
        <w:t xml:space="preserve"> 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ｲﾄ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ｾﾕﾕﾌ</w:t>
      </w:r>
      <w:r>
        <w:rPr>
          <w:rFonts w:ascii="明朝taphac" w:hAnsi="明朝taphac" w:cs="明朝taphac" w:eastAsia="明朝taphac"/>
          <w:szCs w:val="21"/>
        </w:rPr>
        <w:t>ｱｳ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ｹﾒ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ﾉ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ｸﾉ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ｲﾕﾏｸ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ﾄﾌ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ｲﾉｻ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ﾒﾄ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ﾄ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ﾒ</w:t>
      </w:r>
      <w:r>
        <w:rPr>
          <w:rFonts w:ascii="明朝taphac" w:hAnsi="明朝taphac" w:cs="明朝taphac" w:eastAsia="明朝taphac"/>
          <w:szCs w:val="21"/>
        </w:rPr>
        <w:t xml:space="preserve">ｳ </w:t>
      </w:r>
      <w:r>
        <w:rPr>
          <w:rFonts w:ascii="明朝taphac" w:hAnsi="明朝taphac" w:cs="明朝taphac" w:eastAsia="明朝taphac"/>
          <w:szCs w:val="21"/>
          <w:lang w:val="fi-FI"/>
        </w:rPr>
        <w:t>ｻﾒﾄ</w:t>
      </w:r>
      <w:r>
        <w:rPr>
          <w:rFonts w:ascii="明朝taphac" w:hAnsi="明朝taphac" w:cs="明朝taphac" w:eastAsia="明朝taphac"/>
          <w:szCs w:val="21"/>
        </w:rPr>
        <w:t>ｴ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ｻﾒﾄ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eastAsia="明朝taphac" w:cs="明朝taphac" w:ascii="明朝taphac" w:hAnsi="明朝taphac"/>
          <w:szCs w:val="21"/>
        </w:rPr>
        <w:t>#,</w:t>
      </w:r>
      <w:r>
        <w:rPr>
          <w:rFonts w:ascii="明朝taphac" w:hAnsi="明朝taphac" w:cs="明朝taphac" w:eastAsia="明朝taphac"/>
          <w:szCs w:val="21"/>
          <w:lang w:val="fi-FI"/>
        </w:rPr>
        <w:t>ﾄﾉ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ﾒ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ﾀ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ｸ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ｷﾏ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ｸﾉ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ﾄ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ｶ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ｾﾕﾕﾌ</w:t>
      </w:r>
      <w:r>
        <w:rPr>
          <w:rFonts w:ascii="明朝taphac" w:hAnsi="明朝taphac" w:cs="明朝taphac" w:eastAsia="明朝taphac"/>
          <w:szCs w:val="21"/>
        </w:rPr>
        <w:t>ｱｳ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ｶ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ｲ ｲ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ｲ </w:t>
      </w:r>
      <w:r>
        <w:rPr>
          <w:rFonts w:ascii="明朝taphac" w:hAnsi="明朝taphac" w:cs="明朝taphac" w:eastAsia="明朝taphac"/>
          <w:szCs w:val="21"/>
          <w:lang w:val="fi-FI"/>
        </w:rPr>
        <w:t>ﾄﾉﾁ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ﾄﾌﾂｸ</w:t>
      </w:r>
      <w:r>
        <w:rPr>
          <w:rFonts w:ascii="明朝taphac" w:hAnsi="明朝taphac" w:cs="明朝taphac" w:eastAsia="明朝taphac"/>
          <w:szCs w:val="21"/>
        </w:rPr>
        <w:t xml:space="preserve"> ｶ</w:t>
      </w:r>
      <w:r>
        <w:rPr>
          <w:rFonts w:ascii="明朝taphac" w:hAnsi="明朝taphac" w:cs="明朝taphac" w:eastAsia="明朝taphac"/>
          <w:szCs w:val="21"/>
          <w:lang w:val="fi-FI"/>
        </w:rPr>
        <w:t>ﾉﾏ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ｵｱ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ﾒ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ﾀ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ﾏﾌ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ﾄﾉﾁ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ｴｲ</w:t>
      </w:r>
      <w:r>
        <w:rPr>
          <w:rFonts w:ascii="明朝taphac" w:hAnsi="明朝taphac" w:cs="明朝taphac" w:eastAsia="明朝taphac"/>
          <w:szCs w:val="21"/>
          <w:lang w:val="fi-FI"/>
        </w:rPr>
        <w:t>ﾏﾄ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ｴｲ</w:t>
      </w:r>
      <w:r>
        <w:rPr>
          <w:rFonts w:ascii="明朝taphac" w:hAnsi="明朝taphac" w:cs="明朝taphac" w:eastAsia="明朝taphac"/>
          <w:szCs w:val="21"/>
          <w:lang w:val="fi-FI"/>
        </w:rPr>
        <w:t>ﾒﾄ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ﾉｻﾒ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ﾉﾄ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ﾌ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ﾉ</w:t>
      </w:r>
      <w:r>
        <w:rPr>
          <w:rFonts w:ascii="明朝taphac" w:hAnsi="明朝taphac" w:cs="明朝taphac" w:eastAsia="明朝taphac"/>
          <w:szCs w:val="21"/>
        </w:rPr>
        <w:t xml:space="preserve"> 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ｷ</w:t>
      </w:r>
      <w:r>
        <w:rPr>
          <w:rFonts w:ascii="明朝taphac" w:hAnsi="明朝taphac" w:cs="明朝taphac" w:eastAsia="明朝taphac"/>
          <w:szCs w:val="21"/>
          <w:lang w:val="fi-FI"/>
        </w:rPr>
        <w:t>ﾏ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ｱ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ｲ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 ｶ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ｲ 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ｵｲ</w:t>
      </w:r>
      <w:r>
        <w:rPr>
          <w:rFonts w:ascii="明朝taphac" w:hAnsi="明朝taphac" w:cs="明朝taphac" w:eastAsia="明朝taphac"/>
          <w:szCs w:val="21"/>
          <w:lang w:val="fi-FI"/>
        </w:rPr>
        <w:t>ﾉﾉ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ｽﾒﾄ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ﾌｸﾉ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ﾄﾉｼﾒ</w:t>
      </w:r>
      <w:r>
        <w:rPr>
          <w:rFonts w:ascii="明朝taphac" w:hAnsi="明朝taphac" w:cs="明朝taphac" w:eastAsia="明朝taphac"/>
          <w:szCs w:val="21"/>
        </w:rPr>
        <w:t>ｴ ｴ</w:t>
      </w:r>
      <w:r>
        <w:rPr>
          <w:rFonts w:ascii="明朝taphac" w:hAnsi="明朝taphac" w:cs="明朝taphac" w:eastAsia="明朝taphac"/>
          <w:szCs w:val="21"/>
          <w:lang w:val="fi-FI"/>
        </w:rPr>
        <w:t>ﾉｸ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ﾏ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ｶ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ｵ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ﾉﾁ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ｴ</w:t>
      </w:r>
      <w:r>
        <w:rPr>
          <w:rFonts w:ascii="明朝taphac" w:hAnsi="明朝taphac" w:cs="明朝taphac" w:eastAsia="明朝taphac"/>
          <w:szCs w:val="21"/>
          <w:lang w:val="fi-FI"/>
        </w:rPr>
        <w:t>ﾏﾏ</w:t>
      </w:r>
      <w:r>
        <w:rPr>
          <w:rFonts w:ascii="明朝taphac" w:hAnsi="明朝taphac" w:cs="明朝taphac" w:eastAsia="明朝taphac"/>
          <w:szCs w:val="21"/>
        </w:rPr>
        <w:t xml:space="preserve"> ｸ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ﾄﾏ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ｸ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ｻﾉﾀ</w:t>
      </w:r>
      <w:r>
        <w:rPr>
          <w:rFonts w:ascii="明朝taphac" w:hAnsi="明朝taphac" w:cs="明朝taphac" w:eastAsia="明朝taphac"/>
          <w:szCs w:val="21"/>
        </w:rPr>
        <w:t>ｸｸ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ｷ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ﾄ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ｱ ｸ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ﾀﾏ</w:t>
      </w:r>
      <w:r>
        <w:rPr>
          <w:rFonts w:ascii="明朝taphac" w:hAnsi="明朝taphac" w:cs="明朝taphac" w:eastAsia="明朝taphac"/>
          <w:szCs w:val="21"/>
        </w:rPr>
        <w:t>ｷ ｶ</w:t>
      </w:r>
      <w:r>
        <w:rPr>
          <w:rFonts w:ascii="明朝taphac" w:hAnsi="明朝taphac" w:cs="明朝taphac" w:eastAsia="明朝taphac"/>
          <w:szCs w:val="21"/>
          <w:lang w:val="fi-FI"/>
        </w:rPr>
        <w:t>ﾉﾒ</w:t>
      </w:r>
      <w:r>
        <w:rPr>
          <w:rFonts w:ascii="明朝taphac" w:hAnsi="明朝taphac" w:cs="明朝taphac" w:eastAsia="明朝taphac"/>
          <w:szCs w:val="21"/>
        </w:rPr>
        <w:t xml:space="preserve"> ｸ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ﾄﾉﾁ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ｴ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ｻﾏ</w:t>
      </w:r>
      <w:r>
        <w:rPr>
          <w:rFonts w:ascii="明朝taphac" w:hAnsi="明朝taphac" w:cs="明朝taphac" w:eastAsia="明朝taphac"/>
          <w:szCs w:val="21"/>
        </w:rPr>
        <w:t>ｷ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ﾂﾌ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ｻﾏ</w:t>
      </w:r>
      <w:r>
        <w:rPr>
          <w:rFonts w:ascii="明朝taphac" w:hAnsi="明朝taphac" w:cs="明朝taphac" w:eastAsia="明朝taphac"/>
          <w:szCs w:val="21"/>
        </w:rPr>
        <w:t>ｷ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ｴ</w:t>
      </w:r>
      <w:r>
        <w:rPr>
          <w:rFonts w:ascii="明朝taphac" w:hAnsi="明朝taphac" w:cs="明朝taphac" w:eastAsia="明朝taphac"/>
          <w:szCs w:val="21"/>
          <w:lang w:val="fi-FI"/>
        </w:rPr>
        <w:t>ﾉﾒ</w:t>
      </w:r>
      <w:r>
        <w:rPr>
          <w:rFonts w:ascii="明朝taphac" w:hAnsi="明朝taphac" w:cs="明朝taphac" w:eastAsia="明朝taphac"/>
          <w:szCs w:val="21"/>
        </w:rPr>
        <w:t>ｵ 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ﾉﾁ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ﾂ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ｴ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ﾄﾉﾁ</w:t>
      </w:r>
      <w:r>
        <w:rPr>
          <w:rFonts w:ascii="明朝taphac" w:hAnsi="明朝taphac" w:cs="明朝taphac" w:eastAsia="明朝taphac"/>
          <w:szCs w:val="21"/>
        </w:rPr>
        <w:t xml:space="preserve"> ｴｲ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ｻﾏ</w:t>
      </w:r>
      <w:r>
        <w:rPr>
          <w:rFonts w:ascii="明朝taphac" w:hAnsi="明朝taphac" w:cs="明朝taphac" w:eastAsia="明朝taphac"/>
          <w:szCs w:val="21"/>
        </w:rPr>
        <w:t>ｷ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ｴ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ﾄﾌ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ﾒﾄ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ﾌ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ｸ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ｷ </w:t>
      </w:r>
      <w:r>
        <w:rPr>
          <w:rFonts w:ascii="明朝taphac" w:hAnsi="明朝taphac" w:cs="明朝taphac" w:eastAsia="明朝taphac"/>
          <w:szCs w:val="21"/>
          <w:lang w:val="fi-FI"/>
        </w:rPr>
        <w:t>ﾄ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ｸ </w:t>
      </w:r>
      <w:r>
        <w:rPr>
          <w:rFonts w:ascii="明朝taphac" w:hAnsi="明朝taphac" w:cs="明朝taphac" w:eastAsia="明朝taphac"/>
          <w:szCs w:val="21"/>
          <w:lang w:val="fi-FI"/>
        </w:rPr>
        <w:t>ﾄﾉﾁ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ｸ ｴ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ｲｱ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ｸ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ｷ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ascii="明朝taphac" w:hAnsi="明朝taphac" w:cs="明朝taphac" w:eastAsia="明朝taphac"/>
          <w:szCs w:val="21"/>
          <w:lang w:val="fi-FI"/>
        </w:rPr>
        <w:t>ﾒﾒ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 ｸ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ﾉｻ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  <w:lang w:val="fi-FI"/>
        </w:rPr>
        <w:t>ﾀﾒ</w:t>
      </w:r>
      <w:r>
        <w:rPr>
          <w:rFonts w:ascii="明朝taphac" w:hAnsi="明朝taphac" w:cs="明朝taphac" w:eastAsia="明朝taphac"/>
          <w:szCs w:val="21"/>
        </w:rPr>
        <w:t>ｷ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ｻﾉ</w:t>
      </w:r>
      <w:r>
        <w:rPr>
          <w:rFonts w:ascii="明朝taphac" w:hAnsi="明朝taphac" w:cs="明朝taphac" w:eastAsia="明朝taphac"/>
          <w:szCs w:val="21"/>
        </w:rPr>
        <w:t>ｴ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昱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 ｲ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ｳ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ｶ</w:t>
      </w:r>
      <w:r>
        <w:rPr>
          <w:rFonts w:ascii="明朝taphac" w:hAnsi="明朝taphac" w:cs="明朝taphac" w:eastAsia="明朝taphac"/>
          <w:szCs w:val="21"/>
          <w:lang w:val="fi-FI"/>
        </w:rPr>
        <w:t>ﾏﾄ</w:t>
      </w:r>
      <w:r>
        <w:rPr>
          <w:rFonts w:ascii="明朝taphac" w:hAnsi="明朝taphac" w:cs="明朝taphac" w:eastAsia="明朝taphac"/>
          <w:szCs w:val="21"/>
        </w:rPr>
        <w:t xml:space="preserve">ｳ 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ﾄ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ﾌﾁ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ｾﾉ</w:t>
      </w:r>
      <w:r>
        <w:rPr>
          <w:rFonts w:ascii="明朝taphac" w:hAnsi="明朝taphac" w:cs="明朝taphac" w:eastAsia="明朝taphac"/>
          <w:szCs w:val="21"/>
        </w:rPr>
        <w:t>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</w:rPr>
        <w:t>ﾉﾁ ﾃﾌ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ｵｱ ｳ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ﾕﾒ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ﾉ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ﾌ ﾄ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ｲ ｻﾉﾀｸｸﾌｷ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ﾌｱ ｸﾉ 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ｸ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ｧｨ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ﾌ ﾌ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ｲ ｲﾉｵｱ ｸ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ｴﾉ ｷﾉｸ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ﾉｵ 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ｸ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ascii="明朝taphac" w:hAnsi="明朝taphac" w:cs="明朝taphac" w:eastAsia="明朝taphac"/>
          <w:szCs w:val="21"/>
          <w:lang w:val="fi-FI"/>
        </w:rPr>
        <w:t>ﾃﾌｲ</w:t>
      </w: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ｴﾏｵ</w:t>
      </w:r>
      <w:r>
        <w:rPr>
          <w:rFonts w:eastAsia="明朝taphac" w:cs="明朝taphac" w:ascii="明朝taphac" w:hAnsi="明朝taphac"/>
          <w:szCs w:val="21"/>
        </w:rPr>
        <w:t>#</w:t>
      </w:r>
      <w:r>
        <w:rPr>
          <w:rFonts w:ascii="明朝taphac" w:hAnsi="明朝taphac" w:cs="明朝taphac" w:eastAsia="明朝taphac"/>
          <w:szCs w:val="21"/>
          <w:lang w:val="fi-FI"/>
        </w:rPr>
        <w:t>ｴﾄﾒｸ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#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ﾉﾁ</w:t>
      </w:r>
      <w:r>
        <w:rPr>
          <w:rFonts w:ascii="明朝taphac" w:hAnsi="明朝taphac" w:cs="明朝taphac" w:eastAsia="明朝taphac"/>
          <w:szCs w:val="21"/>
        </w:rPr>
        <w:t xml:space="preserve"> ｴ</w:t>
      </w:r>
      <w:r>
        <w:rPr>
          <w:rFonts w:ascii="明朝taphac" w:hAnsi="明朝taphac" w:cs="明朝taphac" w:eastAsia="明朝taphac"/>
          <w:szCs w:val="21"/>
          <w:lang w:val="fi-FI"/>
        </w:rPr>
        <w:t>ﾏﾄ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ｴ</w:t>
      </w:r>
      <w:r>
        <w:rPr>
          <w:rFonts w:ascii="明朝taphac" w:hAnsi="明朝taphac" w:cs="明朝taphac" w:eastAsia="明朝taphac"/>
          <w:szCs w:val="21"/>
          <w:lang w:val="fi-FI"/>
        </w:rPr>
        <w:t>ﾄﾒ</w:t>
      </w:r>
      <w:r>
        <w:rPr>
          <w:rFonts w:ascii="明朝taphac" w:hAnsi="明朝taphac" w:cs="明朝taphac" w:eastAsia="明朝taphac"/>
          <w:szCs w:val="21"/>
        </w:rPr>
        <w:t>ｸ ｸ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ﾄﾌｻ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ﾉｻ</w:t>
      </w:r>
      <w:r>
        <w:rPr>
          <w:rFonts w:ascii="明朝taphac" w:hAnsi="明朝taphac" w:cs="明朝taphac" w:eastAsia="明朝taphac"/>
          <w:szCs w:val="21"/>
        </w:rPr>
        <w:t>ｵ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#.</w:t>
      </w:r>
      <w:r>
        <w:rPr>
          <w:rFonts w:ascii="明朝taphac" w:hAnsi="明朝taphac" w:cs="明朝taphac" w:eastAsia="明朝taphac"/>
          <w:szCs w:val="21"/>
          <w:lang w:val="fi-FI"/>
        </w:rPr>
        <w:t>ｹﾌﾌ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ﾌﾄ</w:t>
      </w:r>
      <w:r>
        <w:rPr>
          <w:rFonts w:ascii="明朝taphac" w:hAnsi="明朝taphac" w:cs="明朝taphac" w:eastAsia="明朝taphac"/>
          <w:szCs w:val="21"/>
        </w:rPr>
        <w:t xml:space="preserve"> ｳ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ﾌﾄ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ｱ ｵ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ｲｱ ｸ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ｵ 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ｱ ｸ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ｻﾉﾀ</w:t>
      </w:r>
      <w:r>
        <w:rPr>
          <w:rFonts w:ascii="明朝taphac" w:hAnsi="明朝taphac" w:cs="明朝taphac" w:eastAsia="明朝taphac"/>
          <w:szCs w:val="21"/>
        </w:rPr>
        <w:t>ｸｸ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>ｷ</w:t>
      </w:r>
      <w:r>
        <w:rPr>
          <w:rFonts w:ascii="明朝taphac" w:hAnsi="明朝taphac" w:cs="明朝taphac" w:eastAsia="明朝taphac"/>
          <w:szCs w:val="21"/>
          <w:lang w:val="fi-FI"/>
        </w:rPr>
        <w:t>ﾌﾉ</w:t>
      </w:r>
      <w:r>
        <w:rPr>
          <w:rFonts w:ascii="明朝taphac" w:hAnsi="明朝taphac" w:cs="明朝taphac" w:eastAsia="明朝taphac"/>
          <w:szCs w:val="21"/>
        </w:rPr>
        <w:t>ｵ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ｹﾌ</w:t>
      </w:r>
      <w:r>
        <w:rPr>
          <w:rFonts w:ascii="明朝taphac" w:hAnsi="明朝taphac" w:cs="明朝taphac" w:eastAsia="明朝taphac"/>
          <w:szCs w:val="21"/>
        </w:rPr>
        <w:t>ｵ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ｸ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ｱ 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ｸ ｩｪ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ｧｨ ｴ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ｶ</w:t>
      </w:r>
      <w:r>
        <w:rPr>
          <w:rFonts w:ascii="明朝taphac" w:hAnsi="明朝taphac" w:cs="明朝taphac" w:eastAsia="明朝taphac"/>
          <w:szCs w:val="21"/>
          <w:lang w:val="fi-FI"/>
        </w:rPr>
        <w:t>ﾌ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ﾄ</w:t>
      </w:r>
      <w:r>
        <w:rPr>
          <w:rFonts w:ascii="明朝taphac" w:hAnsi="明朝taphac" w:cs="明朝taphac" w:eastAsia="明朝taphac"/>
          <w:szCs w:val="21"/>
        </w:rPr>
        <w:t xml:space="preserve"> ｸ</w:t>
      </w:r>
      <w:r>
        <w:rPr>
          <w:rFonts w:ascii="明朝taphac" w:hAnsi="明朝taphac" w:cs="明朝taphac" w:eastAsia="明朝taphac"/>
          <w:szCs w:val="21"/>
          <w:lang w:val="fi-FI"/>
        </w:rPr>
        <w:t>ﾉｿ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>ｷ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ﾉ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ｵﾏ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ｵﾒ</w:t>
      </w:r>
      <w:r>
        <w:rPr>
          <w:rFonts w:ascii="明朝taphac" w:hAnsi="明朝taphac" w:cs="明朝taphac" w:eastAsia="明朝taphac"/>
          <w:szCs w:val="21"/>
        </w:rPr>
        <w:t xml:space="preserve">ｶ </w:t>
      </w:r>
      <w:r>
        <w:rPr>
          <w:rFonts w:ascii="明朝taphac" w:hAnsi="明朝taphac" w:cs="明朝taphac" w:eastAsia="明朝taphac"/>
          <w:szCs w:val="21"/>
          <w:lang w:val="fi-FI"/>
        </w:rPr>
        <w:t>ｴ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ｾﾉ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ﾁﾉﾄ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ｹﾌ</w:t>
      </w:r>
      <w:r>
        <w:rPr>
          <w:rFonts w:ascii="明朝taphac" w:hAnsi="明朝taphac" w:cs="明朝taphac" w:eastAsia="明朝taphac"/>
          <w:szCs w:val="21"/>
        </w:rPr>
        <w:t>ｵ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ｵ</w:t>
      </w:r>
      <w:r>
        <w:rPr>
          <w:rFonts w:ascii="明朝taphac" w:hAnsi="明朝taphac" w:cs="明朝taphac" w:eastAsia="明朝taphac"/>
          <w:szCs w:val="21"/>
          <w:lang w:val="fi-FI"/>
        </w:rPr>
        <w:t>ﾏ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ｴ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>ｶ ｧｨ ｴ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ｴ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ﾉﾉ</w:t>
      </w:r>
      <w:r>
        <w:rPr>
          <w:rFonts w:eastAsia="明朝taphac" w:cs="明朝taphac" w:ascii="明朝taphac" w:hAnsi="明朝taphac"/>
          <w:szCs w:val="21"/>
        </w:rPr>
        <w:t>#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ascii="明朝taphac" w:hAnsi="明朝taphac" w:cs="明朝taphac" w:eastAsia="明朝taphac"/>
          <w:szCs w:val="21"/>
          <w:lang w:val="fi-FI"/>
        </w:rPr>
        <w:t>ﾄﾉﾁ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ﾏ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ﾌﾀ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ﾄﾌ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ﾉﾄ</w:t>
      </w:r>
      <w:r>
        <w:rPr>
          <w:rFonts w:ascii="明朝taphac" w:hAnsi="明朝taphac" w:cs="明朝taphac" w:eastAsia="明朝taphac"/>
          <w:szCs w:val="21"/>
        </w:rPr>
        <w:t>ｷ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ﾉﾌﾄ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>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 ｸ</w:t>
      </w:r>
      <w:r>
        <w:rPr>
          <w:rFonts w:ascii="明朝taphac" w:hAnsi="明朝taphac" w:cs="明朝taphac" w:eastAsia="明朝taphac"/>
          <w:szCs w:val="21"/>
          <w:lang w:val="fi-FI"/>
        </w:rPr>
        <w:t>ﾌﾄ</w:t>
      </w:r>
      <w:r>
        <w:rPr>
          <w:rFonts w:ascii="明朝taphac" w:hAnsi="明朝taphac" w:cs="明朝taphac" w:eastAsia="明朝taphac"/>
          <w:szCs w:val="21"/>
        </w:rPr>
        <w:t xml:space="preserve">ｳ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ﾀ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ﾏ</w:t>
      </w:r>
      <w:r>
        <w:rPr>
          <w:rFonts w:ascii="明朝taphac" w:hAnsi="明朝taphac" w:cs="明朝taphac" w:eastAsia="明朝taphac"/>
          <w:szCs w:val="21"/>
        </w:rPr>
        <w:t xml:space="preserve"> ｴ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ﾒ</w:t>
      </w:r>
      <w:r>
        <w:rPr>
          <w:rFonts w:ascii="明朝taphac" w:hAnsi="明朝taphac" w:cs="明朝taphac" w:eastAsia="明朝taphac"/>
          <w:szCs w:val="21"/>
        </w:rPr>
        <w:t>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ｾ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ｳﾉｸ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ﾉﾄ</w:t>
      </w:r>
      <w:r>
        <w:rPr>
          <w:rFonts w:eastAsia="明朝taphac" w:cs="明朝taphac" w:ascii="明朝taphac" w:hAnsi="明朝taphac"/>
          <w:szCs w:val="21"/>
        </w:rPr>
        <w:t>#</w:t>
      </w:r>
      <w:r>
        <w:rPr>
          <w:rFonts w:ascii="明朝taphac" w:hAnsi="明朝taphac" w:cs="明朝taphac" w:eastAsia="明朝taphac"/>
          <w:szCs w:val="21"/>
        </w:rPr>
        <w:t>ﾉｵ ﾌ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eastAsia="明朝taphac" w:cs="明朝taphac" w:ascii="明朝taphac" w:hAnsi="明朝taphac"/>
          <w:szCs w:val="21"/>
        </w:rPr>
        <w:t>#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>@#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ﾒﾄﾌ ｲ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ﾄﾌｶ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ﾄﾉﾁ ｱﾉｵ ﾌｱ ｸﾌ ﾄﾌｶ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ﾄﾉﾁ ﾌ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ﾒﾄﾌ ｻﾒﾄｴ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ｲﾌｵ ｹ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ｷﾏｵ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ﾉﾄ ﾌｸ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ｳﾉｲ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ｲ ﾀﾏｸ ｳﾒ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ascii="明朝taphac" w:hAnsi="明朝taphac" w:cs="明朝taphac" w:eastAsia="明朝taphac"/>
          <w:szCs w:val="21"/>
          <w:lang w:val="fi-FI"/>
        </w:rPr>
        <w:t>ｳ</w:t>
      </w:r>
      <w:r>
        <w:rPr>
          <w:rFonts w:ascii="明朝taphac" w:hAnsi="明朝taphac" w:cs="明朝taphac" w:eastAsia="明朝taphac"/>
          <w:szCs w:val="21"/>
        </w:rPr>
        <w:t>鋹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ﾉﾄ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ｲﾕ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ﾄ 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>ﾒｴ</w:t>
      </w:r>
    </w:p>
    <w:p>
      <w:pPr>
        <w:pStyle w:val="Normal"/>
        <w:rPr/>
      </w:pPr>
      <w:r>
        <w:rPr>
          <w:rFonts w:ascii="明朝taphac" w:hAnsi="明朝taphac" w:cs="明朝taphac" w:eastAsia="明朝taphac"/>
          <w:szCs w:val="21"/>
        </w:rPr>
        <w:t>ﾉｴｲ</w:t>
      </w: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ｳﾉｵ</w:t>
      </w:r>
      <w:r>
        <w:rPr>
          <w:rFonts w:eastAsia="明朝taphac" w:cs="明朝taphac" w:ascii="明朝taphac" w:hAnsi="明朝taphac"/>
          <w:szCs w:val="21"/>
        </w:rPr>
        <w:t>#</w:t>
      </w:r>
      <w:r>
        <w:rPr>
          <w:rFonts w:ascii="明朝taphac" w:hAnsi="明朝taphac" w:cs="明朝taphac" w:eastAsia="明朝taphac"/>
          <w:szCs w:val="21"/>
        </w:rPr>
        <w:t>ｱﾌ ﾉ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ﾒ ﾒｱ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ﾒﾒ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ﾌ ｴﾏ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ﾄﾉﾁ ﾂﾌｵ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ﾄ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ｲ ｵﾉｵ ｲ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ｷ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ﾒｱﾉ ﾒｸ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ﾌ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ｳﾌﾄ昱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ﾄ ｷﾌ ﾉﾄ ﾒｱﾉ ﾄﾉ ﾌｴ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ﾄﾉ</w:t>
      </w:r>
      <w:r>
        <w:rPr>
          <w:rFonts w:eastAsia="明朝taphac" w:cs="明朝taphac" w:ascii="明朝taphac" w:hAnsi="明朝taphac"/>
          <w:szCs w:val="21"/>
        </w:rPr>
        <w:t>#`</w:t>
      </w:r>
      <w:r>
        <w:rPr>
          <w:rFonts w:ascii="明朝taphac" w:hAnsi="明朝taphac" w:cs="明朝taphac" w:eastAsia="明朝taphac"/>
          <w:szCs w:val="21"/>
        </w:rPr>
        <w:t>ﾒﾄﾌ ｾﾏ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ｱ</w:t>
      </w:r>
      <w:r>
        <w:rPr>
          <w:rFonts w:ascii="明朝taphac" w:hAnsi="明朝taphac" w:cs="明朝taphac" w:eastAsia="明朝taphac"/>
          <w:szCs w:val="21"/>
        </w:rPr>
        <w:t>“</w:t>
      </w:r>
      <w:r>
        <w:rPr>
          <w:rFonts w:ascii="明朝taphac" w:hAnsi="明朝taphac" w:cs="明朝taphac" w:eastAsia="明朝taphac"/>
          <w:szCs w:val="21"/>
        </w:rPr>
        <w:t>ﾄﾉ</w:t>
      </w:r>
      <w:r>
        <w:rPr>
          <w:rFonts w:ascii="明朝taphac" w:hAnsi="明朝taphac" w:cs="明朝taphac" w:eastAsia="明朝taphac"/>
          <w:szCs w:val="21"/>
        </w:rPr>
        <w:t>”</w:t>
      </w: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ｲ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ｳﾒ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ｲﾒ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ｸﾉ ﾀﾉ ﾌｸ ｷﾏﾌ ｴﾉﾒｵ ｧｨ ｴ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ﾄﾉ ﾄﾏ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ﾉｸﾌ ｻﾉﾀｸｸﾌｷﾌ ﾌｸ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ｹﾏ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ﾉｵ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ｾ</w:t>
      </w:r>
      <w:r>
        <w:rPr>
          <w:rFonts w:ascii="明朝taphac" w:hAnsi="明朝taphac" w:cs="明朝taphac" w:eastAsia="明朝taphac"/>
          <w:szCs w:val="21"/>
          <w:lang w:val="fi-FI"/>
        </w:rPr>
        <w:t>ﾕﾕ</w:t>
      </w:r>
      <w:r>
        <w:rPr>
          <w:rFonts w:ascii="明朝taphac" w:hAnsi="明朝taphac" w:cs="明朝taphac" w:eastAsia="明朝taphac"/>
          <w:szCs w:val="21"/>
        </w:rPr>
        <w:t>ﾌｱｳ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ﾉｱｵﾀﾉﾉｵ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ｷﾉｲ ｵﾉﾌｵﾉｵ ｶﾌ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ﾄﾉ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ﾉﾄ ﾉｵｴﾏ ｴﾉ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ﾄﾉ ﾄﾉ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ｾﾉｵ ﾌｸ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ﾉｵ ｹﾉｵ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ｵ ｱﾌ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ｴﾌ ﾄﾉ ｴﾒ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ﾒｵ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ﾌ ｶﾉﾀ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ﾌｴｲ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ﾄﾉﾁ ﾌ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ｸﾉ ﾒﾄﾌ ｲﾏｵｱ ｲ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ﾌ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ｸﾌｵﾉｴﾌｷ ﾒｸ ﾒﾄﾌ ｱﾌ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ﾒﾄﾌ ｳﾉｲ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ﾄﾉﾁ ﾌ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ﾏ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ｴﾒｵ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ﾒｱ ｷﾌｵﾉ ﾄﾉ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ﾉｵ ｶﾏﾀｱｹﾌｵ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ｻ ｱﾌ ｸﾉｵ ｿﾉﾂﾌｲ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ﾉﾄ ﾌｸ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ﾉｵ ﾄﾏｵ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ﾄﾉ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ｲﾉ ﾄﾏｵｹ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ﾄﾉ ﾉｳﾏ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ﾏｲ ﾒｱﾌ ｸﾒｴﾉ ｼﾉｵ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  <w:lang w:val="fi-FI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ﾏﾌ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ﾌ ﾒ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ｴ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ﾉ 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ﾏ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ｱ 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ﾉ</w:t>
      </w:r>
      <w:r>
        <w:rPr>
          <w:rFonts w:ascii="明朝taphac" w:hAnsi="明朝taphac" w:cs="明朝taphac" w:eastAsia="明朝taphac"/>
          <w:szCs w:val="21"/>
          <w:lang w:val="fi-FI"/>
        </w:rPr>
        <w:t>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ﾏ ﾒｱﾌ 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ｴﾏ ﾌｱ </w:t>
      </w:r>
      <w:r>
        <w:rPr>
          <w:rFonts w:ascii="明朝taphac" w:hAnsi="明朝taphac" w:cs="明朝taphac" w:eastAsia="明朝taphac"/>
          <w:szCs w:val="21"/>
          <w:lang w:val="fi-FI"/>
        </w:rPr>
        <w:t>ｶ</w:t>
      </w:r>
      <w:r>
        <w:rPr>
          <w:rFonts w:ascii="明朝taphac" w:hAnsi="明朝taphac" w:cs="明朝taphac" w:eastAsia="明朝taphac"/>
          <w:szCs w:val="21"/>
        </w:rPr>
        <w:t>ﾏｲ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ｷ</w:t>
      </w:r>
      <w:r>
        <w:rPr>
          <w:rFonts w:ascii="明朝taphac" w:hAnsi="明朝taphac" w:cs="明朝taphac" w:eastAsia="明朝taphac"/>
          <w:szCs w:val="21"/>
        </w:rPr>
        <w:t xml:space="preserve">ﾉｲ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 ﾌｲ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ﾉ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ｽ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ｿｵ</w:t>
      </w:r>
      <w:r>
        <w:rPr>
          <w:rFonts w:ascii="明朝taphac" w:hAnsi="明朝taphac" w:cs="明朝taphac" w:eastAsia="明朝taphac"/>
          <w:szCs w:val="21"/>
        </w:rPr>
        <w:t xml:space="preserve"> ｴﾒ ﾌ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ｷ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ﾄｵ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ｷ</w:t>
      </w:r>
      <w:r>
        <w:rPr>
          <w:rFonts w:ascii="明朝taphac" w:hAnsi="明朝taphac" w:cs="明朝taphac" w:eastAsia="明朝taphac"/>
          <w:szCs w:val="21"/>
        </w:rPr>
        <w:t xml:space="preserve"> ｬ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ﾄｷ</w:t>
      </w:r>
      <w:r>
        <w:rPr>
          <w:rFonts w:ascii="明朝taphac" w:hAnsi="明朝taphac" w:cs="明朝taphac" w:eastAsia="明朝taphac"/>
          <w:szCs w:val="21"/>
        </w:rPr>
        <w:t xml:space="preserve">ﾌ 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ｲ 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>ﾉ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ﾌ </w:t>
      </w:r>
      <w:r>
        <w:rPr>
          <w:rFonts w:ascii="明朝taphac" w:hAnsi="明朝taphac" w:cs="明朝taphac" w:eastAsia="明朝taphac"/>
          <w:szCs w:val="21"/>
          <w:lang w:val="fi-FI"/>
        </w:rPr>
        <w:t>ｲﾕ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 xml:space="preserve">ﾉ 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>ﾒｴ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ｴ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ascii="明朝taphac" w:hAnsi="明朝taphac" w:cs="明朝taphac" w:eastAsia="明朝taphac"/>
          <w:szCs w:val="21"/>
        </w:rPr>
        <w:t xml:space="preserve"> ｷﾉｱ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ｴﾒ</w:t>
      </w:r>
      <w:r>
        <w:rPr>
          <w:rFonts w:ascii="明朝taphac" w:hAnsi="明朝taphac" w:cs="明朝taphac" w:eastAsia="明朝taphac"/>
          <w:szCs w:val="21"/>
          <w:lang w:val="fi-FI"/>
        </w:rPr>
        <w:t>ｿ</w:t>
      </w:r>
      <w:r>
        <w:rPr>
          <w:rFonts w:ascii="明朝taphac" w:hAnsi="明朝taphac" w:cs="明朝taphac" w:eastAsia="明朝taphac"/>
          <w:szCs w:val="21"/>
        </w:rPr>
        <w:t xml:space="preserve"> ﾌ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ｴﾉｸﾉ 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ﾌ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#</w:t>
      </w:r>
      <w:r>
        <w:rPr>
          <w:rFonts w:ascii="明朝taphac" w:hAnsi="明朝taphac" w:cs="明朝taphac" w:eastAsia="明朝taphac"/>
          <w:szCs w:val="21"/>
        </w:rPr>
        <w:t>ｲﾉ ﾉｸ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ｱﾒｸｲﾒ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ﾌｸ ｴﾉｲｱ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ｾ</w:t>
      </w:r>
      <w:r>
        <w:rPr>
          <w:rFonts w:ascii="明朝taphac" w:hAnsi="明朝taphac" w:cs="明朝taphac" w:eastAsia="明朝taphac"/>
          <w:szCs w:val="21"/>
        </w:rPr>
        <w:t>ﾉ ｱﾌﾏ ﾌｸ ｴﾉｲｱ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ﾉｵ ｴﾉ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ｵ ｳ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ﾒ ｴﾏｶ ｱﾌｴﾏ</w:t>
      </w:r>
      <w:r>
        <w:rPr>
          <w:rFonts w:eastAsia="明朝taphac" w:cs="明朝taphac" w:ascii="明朝taphac" w:hAnsi="明朝taphac"/>
          <w:szCs w:val="21"/>
        </w:rPr>
        <w:t>#</w:t>
      </w:r>
      <w:r>
        <w:rPr>
          <w:rFonts w:ascii="明朝taphac" w:hAnsi="明朝taphac" w:cs="明朝taphac" w:eastAsia="明朝taphac"/>
          <w:szCs w:val="21"/>
        </w:rPr>
        <w:t xml:space="preserve">ﾒｱ ﾒｱﾉ ﾌｸﾒｵ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ﾂ</w:t>
      </w:r>
      <w:r>
        <w:rPr>
          <w:rFonts w:ascii="明朝taphac" w:hAnsi="明朝taphac" w:cs="明朝taphac" w:eastAsia="明朝taphac"/>
          <w:szCs w:val="21"/>
        </w:rPr>
        <w:t>ｸ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ｾ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ｸ ｫ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ﾒｱ 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ｸﾉｵ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ｳ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ｸﾌ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ﾉｵｴﾏ ｶﾌｵ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ﾉ ｹﾒ ｱﾏｱﾒｵ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ﾉ 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ascii="明朝taphac" w:hAnsi="明朝taphac" w:cs="明朝taphac" w:eastAsia="明朝taphac"/>
          <w:szCs w:val="21"/>
        </w:rPr>
        <w:t>ﾉｵ ｲ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ﾏ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ｴﾏｵ ｷﾌｲｵ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ﾒｱ ｷ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  <w:lang w:val="fi-FI"/>
        </w:rPr>
        <w:t>ﾕﾄ</w:t>
      </w:r>
      <w:r>
        <w:rPr>
          <w:rFonts w:ascii="明朝taphac" w:hAnsi="明朝taphac" w:cs="明朝taphac" w:eastAsia="明朝taphac"/>
          <w:szCs w:val="21"/>
        </w:rPr>
        <w:t xml:space="preserve"> ｵﾉ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ﾌｸ ｴﾉｲｱ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 xml:space="preserve">ｲﾉ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ﾏｴ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ｱ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ﾉｵ ﾉｴｸ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 xml:space="preserve"> ｳﾒ 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ｱ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ｷﾌ ｸﾒ</w:t>
      </w:r>
      <w:r>
        <w:rPr>
          <w:rFonts w:ascii="明朝taphac" w:hAnsi="明朝taphac" w:cs="明朝taphac" w:eastAsia="明朝taphac"/>
          <w:szCs w:val="21"/>
          <w:lang w:val="fi-FI"/>
        </w:rPr>
        <w:t>ｼﾄ</w:t>
      </w:r>
      <w:r>
        <w:rPr>
          <w:rFonts w:ascii="明朝taphac" w:hAnsi="明朝taphac" w:cs="明朝taphac" w:eastAsia="明朝taphac"/>
          <w:szCs w:val="21"/>
        </w:rPr>
        <w:t xml:space="preserve"> ｹ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ｧｨ ｴ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ﾒ ｴﾒｴﾒｿ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ﾌｸ ｱﾌ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 xml:space="preserve">ﾉｵ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ﾏ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ｵ ｹﾒ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ﾌ ｲ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ｳﾒ 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ｾ</w:t>
      </w:r>
      <w:r>
        <w:rPr>
          <w:rFonts w:ascii="明朝taphac" w:hAnsi="明朝taphac" w:cs="明朝taphac" w:eastAsia="明朝taphac"/>
          <w:szCs w:val="21"/>
        </w:rPr>
        <w:t>ﾉｵ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ｲﾌｱ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ﾒ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ﾌ ﾉｱ ﾒ ﾒｱﾉ ﾒ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>ﾒ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ascii="明朝taphac" w:hAnsi="明朝taphac" w:cs="明朝taphac" w:eastAsia="明朝taphac"/>
          <w:szCs w:val="21"/>
        </w:rPr>
        <w:t xml:space="preserve"> ｸﾏ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ｴﾒｿ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ｸﾌｵﾉｴﾌｷ 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ﾒ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 xml:space="preserve">ｴﾏｵ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ascii="明朝taphac" w:hAnsi="明朝taphac" w:cs="明朝taphac" w:eastAsia="明朝taphac"/>
          <w:szCs w:val="21"/>
        </w:rPr>
        <w:t xml:space="preserve"> ｲ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ﾒ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ﾏ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ｸﾌｵﾉｴﾌｷ 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ﾒｵ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ｲ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ｵﾉｵﾒ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ｵﾉｷｱ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ﾒｸｱ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ascii="明朝taphac" w:hAnsi="明朝taphac" w:cs="明朝taphac" w:eastAsia="明朝taphac"/>
          <w:szCs w:val="21"/>
        </w:rPr>
        <w:t xml:space="preserve"> ﾉｴｸ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ﾌ ﾌｸ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ﾏ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ﾄﾏｴﾒﾁ ﾏｵ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</w:rPr>
        <w:t xml:space="preserve">ｴｱ ﾒ ﾒｱﾉ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ﾒｱ ﾉ</w:t>
      </w:r>
      <w:r>
        <w:rPr>
          <w:rFonts w:ascii="明朝taphac" w:hAnsi="明朝taphac" w:cs="明朝taphac" w:eastAsia="明朝taphac"/>
          <w:szCs w:val="21"/>
          <w:lang w:val="fi-FI"/>
        </w:rPr>
        <w:t>ﾄﾕｽ</w:t>
      </w:r>
      <w:r>
        <w:rPr>
          <w:rFonts w:ascii="明朝taphac" w:hAnsi="明朝taphac" w:cs="明朝taphac" w:eastAsia="明朝taphac"/>
          <w:szCs w:val="21"/>
        </w:rPr>
        <w:t xml:space="preserve">ﾉ 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ﾌ 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ｵﾉｲ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ﾉｴｸ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ﾉ ﾒｴ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ｴ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ascii="明朝taphac" w:hAnsi="明朝taphac" w:cs="明朝taphac" w:eastAsia="明朝taphac"/>
          <w:szCs w:val="21"/>
        </w:rPr>
        <w:t xml:space="preserve"> ｵﾌｳ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ﾒｸｱ ﾌｴｱ ﾌｴｸ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ｽ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ﾌｵ ｴﾏｹ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ﾌ ｴﾉﾒｵ ｫ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ｬ ｴ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ｷﾌ ﾉ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>ｱﾉｵ ｹ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ﾉ</w:t>
      </w:r>
      <w:r>
        <w:rPr>
          <w:rFonts w:ascii="明朝taphac" w:hAnsi="明朝taphac" w:cs="明朝taphac" w:eastAsia="明朝taphac"/>
          <w:szCs w:val="21"/>
          <w:lang w:val="fi-FI"/>
        </w:rPr>
        <w:t>ﾄﾕｽ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 ﾒｱ ｳﾉｵ ﾉ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>ｱﾉｵ ｴﾒﾌ昱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ｾ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ﾒ </w:t>
      </w:r>
      <w:r>
        <w:rPr>
          <w:rFonts w:ascii="明朝taphac" w:hAnsi="明朝taphac" w:cs="明朝taphac" w:eastAsia="明朝taphac"/>
          <w:szCs w:val="21"/>
          <w:lang w:val="fi-FI"/>
        </w:rPr>
        <w:t>ﾕ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^</w:t>
      </w:r>
      <w:r>
        <w:rPr>
          <w:rFonts w:ascii="明朝taphac" w:hAnsi="明朝taphac" w:cs="明朝taphac" w:eastAsia="明朝taphac"/>
          <w:szCs w:val="21"/>
        </w:rPr>
        <w:t>ｹﾌﾌ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ｸﾉ</w:t>
      </w:r>
      <w:r>
        <w:rPr>
          <w:rFonts w:ascii="明朝taphac" w:hAnsi="明朝taphac" w:cs="明朝taphac" w:eastAsia="明朝taphac"/>
          <w:szCs w:val="21"/>
          <w:lang w:val="fi-FI"/>
        </w:rPr>
        <w:t>ｵ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ｷ ｸﾌ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ﾉ ﾒ 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ﾉ ｸ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ﾒｱ 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~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ﾌ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ｸﾉｴ ﾒ ｴﾒｸｴ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ｳﾉ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ascii="明朝taphac" w:hAnsi="明朝taphac" w:cs="明朝taphac" w:eastAsia="明朝taphac"/>
          <w:szCs w:val="21"/>
        </w:rPr>
        <w:t>ﾌｸ ﾒｱ ｷﾏﾏ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>ｸ ｱﾌ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ﾏ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ｸﾉ 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ﾏ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ﾏ ｴ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ﾏｴｴﾒｸｴ ﾒｸ ﾒ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ｱﾌ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ｲﾏ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ﾉｳ ﾏｲ </w:t>
      </w:r>
      <w:r>
        <w:rPr>
          <w:rFonts w:ascii="明朝taphac" w:hAnsi="明朝taphac" w:cs="明朝taphac" w:eastAsia="明朝taphac"/>
          <w:szCs w:val="21"/>
          <w:lang w:val="fi-FI"/>
        </w:rPr>
        <w:t>ｽ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ｿｵ</w:t>
      </w:r>
      <w:r>
        <w:rPr>
          <w:rFonts w:ascii="明朝taphac" w:hAnsi="明朝taphac" w:cs="明朝taphac" w:eastAsia="明朝taphac"/>
          <w:szCs w:val="21"/>
        </w:rPr>
        <w:t xml:space="preserve"> ｹ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ｾ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ｾ</w:t>
      </w:r>
      <w:r>
        <w:rPr>
          <w:rFonts w:ascii="明朝taphac" w:hAnsi="明朝taphac" w:cs="明朝taphac" w:eastAsia="明朝taphac"/>
          <w:szCs w:val="21"/>
        </w:rPr>
        <w:t xml:space="preserve">ﾏﾌ </w:t>
      </w:r>
      <w:r>
        <w:rPr>
          <w:rFonts w:ascii="明朝taphac" w:hAnsi="明朝taphac" w:cs="明朝taphac" w:eastAsia="明朝taphac"/>
          <w:szCs w:val="21"/>
          <w:lang w:val="fi-FI"/>
        </w:rPr>
        <w:t>ﾕｵ</w:t>
      </w:r>
      <w:r>
        <w:rPr>
          <w:rFonts w:ascii="明朝taphac" w:hAnsi="明朝taphac" w:cs="明朝taphac" w:eastAsia="明朝taphac"/>
          <w:szCs w:val="21"/>
        </w:rPr>
        <w:t xml:space="preserve"> ｹﾉ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ｸﾌ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ｷｴﾒｸｴ 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ｸﾏ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ｳﾌ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ｲ ｲ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ﾏﾏｴ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ｴﾏ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ﾉｳ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ｸﾉ 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ｴﾒｸｴ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ｶﾌ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ｱ ｳﾒ ｲﾉ ｲﾏｶﾒ ｴﾌ ﾉｳ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ｴ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ﾏｴｴﾒｸｴ 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ｸﾉｴ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ｴﾉ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ﾒｳ ｳﾒ ｱﾏｱﾒ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ﾉｸ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ﾌｴ ﾒ ﾉ</w:t>
      </w:r>
      <w:r>
        <w:rPr>
          <w:rFonts w:ascii="明朝taphac" w:hAnsi="明朝taphac" w:cs="明朝taphac" w:eastAsia="明朝taphac"/>
          <w:szCs w:val="21"/>
          <w:lang w:val="fi-FI"/>
        </w:rPr>
        <w:t>ﾄﾕｽ</w:t>
      </w:r>
      <w:r>
        <w:rPr>
          <w:rFonts w:ascii="明朝taphac" w:hAnsi="明朝taphac" w:cs="明朝taphac" w:eastAsia="明朝taphac"/>
          <w:szCs w:val="21"/>
        </w:rPr>
        <w:t>ﾉ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</w:rPr>
        <w:t>ﾒｳ</w:t>
      </w:r>
      <w:r>
        <w:rPr>
          <w:rFonts w:eastAsia="明朝taphac" w:cs="明朝taphac" w:ascii="明朝taphac" w:hAnsi="明朝taphac"/>
          <w:szCs w:val="21"/>
        </w:rPr>
        <w:t>#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ﾏｳｱ ｲﾏ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ﾒ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ｳﾉ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ｨ ｶﾏ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ｴ 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ｸ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ｸﾌ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ﾉ ﾒ 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ﾉ ﾒｸ ﾉ</w:t>
      </w:r>
      <w:r>
        <w:rPr>
          <w:rFonts w:ascii="明朝taphac" w:hAnsi="明朝taphac" w:cs="明朝taphac" w:eastAsia="明朝taphac"/>
          <w:szCs w:val="21"/>
          <w:lang w:val="fi-FI"/>
        </w:rPr>
        <w:t>ﾄﾕｽ</w:t>
      </w:r>
      <w:r>
        <w:rPr>
          <w:rFonts w:ascii="明朝taphac" w:hAnsi="明朝taphac" w:cs="明朝taphac" w:eastAsia="明朝taphac"/>
          <w:szCs w:val="21"/>
        </w:rPr>
        <w:t>ﾉ ｱﾏ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ｳ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ﾌｸ ｱﾌ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ｴ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ｸﾏﾉ 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ｽ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ﾌｸ ｳﾏﾏｲ 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ｱ ﾒｱ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ﾏ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ﾒ 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ﾉ ｪ </w:t>
      </w:r>
      <w:r>
        <w:rPr>
          <w:rFonts w:ascii="明朝taphac" w:hAnsi="明朝taphac" w:cs="明朝taphac" w:eastAsia="明朝taphac"/>
          <w:szCs w:val="21"/>
          <w:lang w:val="fi-FI"/>
        </w:rPr>
        <w:t>ﾕｵ</w:t>
      </w:r>
      <w:r>
        <w:rPr>
          <w:rFonts w:ascii="明朝taphac" w:hAnsi="明朝taphac" w:cs="明朝taphac" w:eastAsia="明朝taphac"/>
          <w:szCs w:val="21"/>
        </w:rPr>
        <w:t xml:space="preserve"> ｳﾉ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ﾒ </w:t>
      </w:r>
      <w:r>
        <w:rPr>
          <w:rFonts w:ascii="明朝taphac" w:hAnsi="明朝taphac" w:cs="明朝taphac" w:eastAsia="明朝taphac"/>
          <w:szCs w:val="21"/>
          <w:lang w:val="fi-FI"/>
        </w:rPr>
        <w:t>ｾ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ﾉ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>ｱ ﾒｱ ｱﾏ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>ｱ ｳﾉ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ﾒ ｪ 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ｷﾌ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ascii="明朝taphac" w:hAnsi="明朝taphac" w:cs="明朝taphac" w:eastAsia="明朝taphac"/>
          <w:szCs w:val="21"/>
          <w:lang w:val="fi-FI"/>
        </w:rPr>
        <w:t>ﾄｵ</w:t>
      </w:r>
      <w:r>
        <w:rPr>
          <w:rFonts w:ascii="明朝taphac" w:hAnsi="明朝taphac" w:cs="明朝taphac" w:eastAsia="明朝taphac"/>
          <w:szCs w:val="21"/>
        </w:rPr>
        <w:t xml:space="preserve">ﾉ </w:t>
      </w:r>
      <w:r>
        <w:rPr>
          <w:rFonts w:ascii="明朝taphac" w:hAnsi="明朝taphac" w:cs="明朝taphac" w:eastAsia="明朝taphac"/>
          <w:szCs w:val="21"/>
          <w:lang w:val="fi-FI"/>
        </w:rPr>
        <w:t>ｽ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ﾏｱ</w:t>
      </w:r>
      <w:r>
        <w:rPr>
          <w:rFonts w:ascii="明朝taphac" w:hAnsi="明朝taphac" w:cs="明朝taphac" w:eastAsia="明朝taphac"/>
          <w:szCs w:val="21"/>
          <w:lang w:val="fi-FI"/>
        </w:rPr>
        <w:t>ｵｵ</w:t>
      </w:r>
      <w:r>
        <w:rPr>
          <w:rFonts w:ascii="明朝taphac" w:hAnsi="明朝taphac" w:cs="明朝taphac" w:eastAsia="明朝taphac"/>
          <w:szCs w:val="21"/>
        </w:rPr>
        <w:t xml:space="preserve">ﾉ </w:t>
      </w:r>
      <w:r>
        <w:rPr>
          <w:rFonts w:ascii="明朝taphac" w:hAnsi="明朝taphac" w:cs="明朝taphac" w:eastAsia="明朝taphac"/>
          <w:szCs w:val="21"/>
          <w:lang w:val="fi-FI"/>
        </w:rPr>
        <w:t>ｽ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ﾌｶ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ﾉ </w:t>
      </w:r>
      <w:r>
        <w:rPr>
          <w:rFonts w:ascii="明朝taphac" w:hAnsi="明朝taphac" w:cs="明朝taphac" w:eastAsia="明朝taphac"/>
          <w:szCs w:val="21"/>
          <w:lang w:val="fi-FI"/>
        </w:rPr>
        <w:t>ｽ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ﾒｱ ｱﾒｳ ｹﾒ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ｳﾌｳ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ｲﾉ 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>ｸｸﾌｷ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ｷﾌ </w:t>
      </w:r>
      <w:r>
        <w:rPr>
          <w:rFonts w:ascii="明朝taphac" w:hAnsi="明朝taphac" w:cs="明朝taphac" w:eastAsia="明朝taphac"/>
          <w:szCs w:val="21"/>
          <w:lang w:val="fi-FI"/>
        </w:rPr>
        <w:t>ｽ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  <w:lang w:val="fi-FI"/>
        </w:rPr>
        <w:t>ｽ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  <w:lang w:val="fi-FI"/>
        </w:rPr>
        <w:t>ｽ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 xml:space="preserve"> ﾒ 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 xml:space="preserve">ﾉﾉ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ﾌｸ ｹﾒ ﾒ 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ﾉﾉ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ﾄﾕｽ</w:t>
      </w:r>
      <w:r>
        <w:rPr>
          <w:rFonts w:ascii="明朝taphac" w:hAnsi="明朝taphac" w:cs="明朝taphac" w:eastAsia="明朝taphac"/>
          <w:szCs w:val="21"/>
        </w:rPr>
        <w:t>ﾉ ｲ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ﾉ 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ｼ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ﾒ 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ﾉﾉ 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ｸﾉｴ ﾒ 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ｩ 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ﾉﾉ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ｴﾒ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ﾌｸ ｳﾒ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ｷﾌ 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ﾉｳ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ﾌｸ ﾒ 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ﾉ ｪ ﾒｱ 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ｲﾏ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ｷﾉｲ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ｹﾏ ｳﾉ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ｹﾒ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ｴ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ﾄ</w:t>
      </w:r>
      <w:r>
        <w:rPr>
          <w:rFonts w:ascii="明朝taphac" w:hAnsi="明朝taphac" w:cs="明朝taphac" w:eastAsia="明朝taphac"/>
          <w:szCs w:val="21"/>
        </w:rPr>
        <w:t xml:space="preserve">ﾉ 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ﾒｲ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ﾒ ｱﾏ ﾏ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ｱﾉ ﾒ</w:t>
      </w:r>
      <w:r>
        <w:rPr>
          <w:rFonts w:ascii="明朝taphac" w:hAnsi="明朝taphac" w:cs="明朝taphac" w:eastAsia="明朝taphac"/>
          <w:szCs w:val="21"/>
          <w:lang w:val="fi-FI"/>
        </w:rPr>
        <w:t>ｵﾁ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ｴ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ｲ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ｸ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ｳﾏﾏｲ 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ｱﾒ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ｳﾒ ｱﾏｱ ﾒｱﾉ ｹ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ﾉ</w:t>
      </w:r>
      <w:r>
        <w:rPr>
          <w:rFonts w:ascii="明朝taphac" w:hAnsi="明朝taphac" w:cs="明朝taphac" w:eastAsia="明朝taphac"/>
          <w:szCs w:val="21"/>
          <w:lang w:val="fi-FI"/>
        </w:rPr>
        <w:t>ﾄﾕｽ</w:t>
      </w:r>
      <w:r>
        <w:rPr>
          <w:rFonts w:ascii="明朝taphac" w:hAnsi="明朝taphac" w:cs="明朝taphac" w:eastAsia="明朝taphac"/>
          <w:szCs w:val="21"/>
        </w:rPr>
        <w:t xml:space="preserve">ﾉ </w:t>
      </w:r>
      <w:r>
        <w:rPr>
          <w:rFonts w:ascii="明朝taphac" w:hAnsi="明朝taphac" w:cs="明朝taphac" w:eastAsia="明朝taphac"/>
          <w:szCs w:val="21"/>
          <w:lang w:val="fi-FI"/>
        </w:rPr>
        <w:t>ﾕ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ｲﾒﾉ ﾒｸｱ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ﾌｲ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ｴﾒ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ﾒ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ﾏｲ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 xml:space="preserve">ﾒｲｴ ﾒ 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ﾌｸ ｪ ﾒｱ ｱﾏｱ 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ｷﾌﾏ ﾒ ｴﾏｹ ﾒ ﾉ</w:t>
      </w:r>
      <w:r>
        <w:rPr>
          <w:rFonts w:ascii="明朝taphac" w:hAnsi="明朝taphac" w:cs="明朝taphac" w:eastAsia="明朝taphac"/>
          <w:szCs w:val="21"/>
          <w:lang w:val="fi-FI"/>
        </w:rPr>
        <w:t>ﾄﾕｽ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ﾌ ｲ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ｷﾌﾏ 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ascii="明朝taphac" w:hAnsi="明朝taphac" w:cs="明朝taphac" w:eastAsia="明朝taphac"/>
          <w:szCs w:val="21"/>
        </w:rPr>
        <w:t xml:space="preserve"> ｸ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ﾌｱ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ﾂ</w:t>
      </w:r>
      <w:r>
        <w:rPr>
          <w:rFonts w:ascii="明朝taphac" w:hAnsi="明朝taphac" w:cs="明朝taphac" w:eastAsia="明朝taphac"/>
          <w:szCs w:val="21"/>
        </w:rPr>
        <w:t>ｸ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ｷﾌﾏ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ﾉ ｧ ﾒｲ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ﾒ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ﾉ ｨ ﾒｲ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ﾒ ﾏｱ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ｴﾒ ﾒｱ ｲﾒｲ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ｷ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ｹ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ｴ ｱ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ｹﾌ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ｴﾏ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ﾉ ｪ ｱ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ﾒｱ ｲﾒｲ 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ﾉ ｩ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ｷ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ﾉ ｩ ﾒｲ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ﾒ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ﾌｶ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eastAsia="明朝taphac" w:cs="明朝taphac" w:ascii="明朝taphac" w:hAnsi="明朝taphac"/>
          <w:szCs w:val="21"/>
        </w:rPr>
        <w:t>#</w:t>
      </w:r>
      <w:r>
        <w:rPr>
          <w:rFonts w:ascii="明朝taphac" w:hAnsi="明朝taphac" w:cs="明朝taphac" w:eastAsia="明朝taphac"/>
          <w:szCs w:val="21"/>
        </w:rPr>
        <w:t>ｶﾉ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ｴﾏ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ﾉ ｪ ｴﾏ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eastAsia="明朝taphac" w:cs="明朝taphac" w:ascii="明朝taphac" w:hAnsi="明朝taphac"/>
          <w:szCs w:val="21"/>
        </w:rPr>
        <w:t>#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kern w:val="0"/>
          <w:szCs w:val="21"/>
        </w:rPr>
        <w:t xml:space="preserve"> </w:t>
      </w:r>
      <w:r>
        <w:rPr>
          <w:rFonts w:eastAsia="明朝taphac" w:cs="明朝taphac" w:ascii="明朝taphac" w:hAnsi="明朝taphac"/>
          <w:kern w:val="0"/>
          <w:szCs w:val="21"/>
        </w:rPr>
        <w:t>&amp;</w:t>
      </w:r>
      <w:r>
        <w:rPr>
          <w:rFonts w:ascii="明朝taphac" w:hAnsi="明朝taphac" w:cs="明朝taphac" w:eastAsia="明朝taphac"/>
          <w:kern w:val="0"/>
          <w:szCs w:val="21"/>
        </w:rPr>
        <w:t>ｶﾏ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ﾀ</w:t>
      </w:r>
      <w:r>
        <w:rPr>
          <w:rFonts w:ascii="明朝taphac" w:hAnsi="明朝taphac" w:cs="明朝taphac" w:eastAsia="明朝taphac"/>
          <w:kern w:val="0"/>
          <w:szCs w:val="21"/>
        </w:rPr>
        <w:t>ｱ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ﾉｳ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ﾒｲ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</w:rPr>
        <w:t>“</w:t>
      </w:r>
      <w:r>
        <w:rPr>
          <w:rFonts w:ascii="明朝taphac" w:hAnsi="明朝taphac" w:cs="明朝taphac" w:eastAsia="明朝taphac"/>
          <w:szCs w:val="21"/>
        </w:rPr>
        <w:t>ｷﾌﾏ ﾒ ｴﾏｹ</w:t>
      </w:r>
      <w:r>
        <w:rPr>
          <w:rFonts w:ascii="明朝taphac" w:hAnsi="明朝taphac" w:cs="明朝taphac" w:eastAsia="明朝taphac"/>
          <w:szCs w:val="21"/>
        </w:rPr>
        <w:t>”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ｷﾌ ｸﾌ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ﾒ ｴﾏｹ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ﾌｸ ｱﾌ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ﾏ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ｲ 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ｱ ﾒ ｶﾏ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ｶﾏ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ｴ ｧ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ﾉ ｪ ﾒｱ ｶﾏ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 xml:space="preserve">ｱ </w:t>
      </w:r>
      <w:r>
        <w:rPr>
          <w:rFonts w:ascii="明朝taphac" w:hAnsi="明朝taphac" w:cs="明朝taphac" w:eastAsia="明朝taphac"/>
          <w:szCs w:val="21"/>
          <w:lang w:val="fi-FI"/>
        </w:rPr>
        <w:t>ﾕｵ</w:t>
      </w:r>
      <w:r>
        <w:rPr>
          <w:rFonts w:ascii="明朝taphac" w:hAnsi="明朝taphac" w:cs="明朝taphac" w:eastAsia="明朝taphac"/>
          <w:szCs w:val="21"/>
        </w:rPr>
        <w:t xml:space="preserve"> ﾒｱ 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ｶﾉｳ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ｲ ｶﾏ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ｳ ｧ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ｽ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ﾄ</w:t>
      </w:r>
      <w:r>
        <w:rPr>
          <w:rFonts w:ascii="明朝taphac" w:hAnsi="明朝taphac" w:cs="明朝taphac" w:eastAsia="明朝taphac"/>
          <w:szCs w:val="21"/>
        </w:rPr>
        <w:t xml:space="preserve"> ｶﾏ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ｴ ｨ ｹ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>ﾒｱ ﾒ ﾉ</w:t>
      </w:r>
      <w:r>
        <w:rPr>
          <w:rFonts w:ascii="明朝taphac" w:hAnsi="明朝taphac" w:cs="明朝taphac" w:eastAsia="明朝taphac"/>
          <w:szCs w:val="21"/>
          <w:lang w:val="fi-FI"/>
        </w:rPr>
        <w:t>ﾄﾕｽ</w:t>
      </w:r>
      <w:r>
        <w:rPr>
          <w:rFonts w:ascii="明朝taphac" w:hAnsi="明朝taphac" w:cs="明朝taphac" w:eastAsia="明朝taphac"/>
          <w:szCs w:val="21"/>
        </w:rPr>
        <w:t>ﾉ ﾏ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ｱﾉ ﾒ</w:t>
      </w:r>
      <w:r>
        <w:rPr>
          <w:rFonts w:ascii="明朝taphac" w:hAnsi="明朝taphac" w:cs="明朝taphac" w:eastAsia="明朝taphac"/>
          <w:szCs w:val="21"/>
          <w:lang w:val="fi-FI"/>
        </w:rPr>
        <w:t>ｵﾁ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ｶﾌ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ｴ ﾉｸ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ﾌｴ ｲﾉ ｲﾏｶﾒ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ｴﾉ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>ﾉｷ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ﾒ ｲﾒｱﾌｷﾌｴ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ｴﾒｶﾉｳｱ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ｳﾉｲ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ｷﾉｲ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ｱ ﾒ 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ﾄﾕﾄﾕ</w:t>
      </w:r>
      <w:r>
        <w:rPr>
          <w:rFonts w:ascii="明朝taphac" w:hAnsi="明朝taphac" w:cs="明朝taphac" w:eastAsia="明朝taphac"/>
          <w:szCs w:val="21"/>
        </w:rPr>
        <w:t xml:space="preserve"> ｷﾌﾌ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ﾕｵ</w:t>
      </w:r>
      <w:r>
        <w:rPr>
          <w:rFonts w:ascii="明朝taphac" w:hAnsi="明朝taphac" w:cs="明朝taphac" w:eastAsia="明朝taphac"/>
          <w:szCs w:val="21"/>
        </w:rPr>
        <w:t xml:space="preserve"> ﾉｱ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 xml:space="preserve">ｱ ﾌｸ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ﾌ </w:t>
      </w:r>
      <w:r>
        <w:rPr>
          <w:rFonts w:ascii="明朝taphac" w:hAnsi="明朝taphac" w:cs="明朝taphac" w:eastAsia="明朝taphac"/>
          <w:szCs w:val="21"/>
          <w:lang w:val="fi-FI"/>
        </w:rPr>
        <w:t>ｽ</w:t>
      </w:r>
      <w:r>
        <w:rPr>
          <w:rFonts w:ascii="明朝taphac" w:hAnsi="明朝taphac" w:cs="明朝taphac" w:eastAsia="明朝taphac"/>
          <w:szCs w:val="21"/>
        </w:rPr>
        <w:t>ﾏｱ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ｸ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ﾕｴ</w:t>
      </w:r>
      <w:r>
        <w:rPr>
          <w:rFonts w:ascii="明朝taphac" w:hAnsi="明朝taphac" w:cs="明朝taphac" w:eastAsia="明朝taphac"/>
          <w:szCs w:val="21"/>
        </w:rPr>
        <w:t xml:space="preserve">ﾒ ﾒｱ </w:t>
      </w:r>
      <w:r>
        <w:rPr>
          <w:rFonts w:ascii="明朝taphac" w:hAnsi="明朝taphac" w:cs="明朝taphac" w:eastAsia="明朝taphac"/>
          <w:szCs w:val="21"/>
          <w:lang w:val="fi-FI"/>
        </w:rPr>
        <w:t>ｾ</w:t>
      </w:r>
      <w:r>
        <w:rPr>
          <w:rFonts w:ascii="明朝taphac" w:hAnsi="明朝taphac" w:cs="明朝taphac" w:eastAsia="明朝taphac"/>
          <w:szCs w:val="21"/>
        </w:rPr>
        <w:t>ﾏﾌ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>ﾒｶﾉ</w:t>
      </w:r>
      <w:r>
        <w:rPr>
          <w:rFonts w:ascii="明朝taphac" w:hAnsi="明朝taphac" w:cs="明朝taphac" w:eastAsia="明朝taphac"/>
          <w:szCs w:val="21"/>
          <w:lang w:val="fi-FI"/>
        </w:rPr>
        <w:t>ｳ</w:t>
      </w:r>
      <w:r>
        <w:rPr>
          <w:rFonts w:ascii="明朝taphac" w:hAnsi="明朝taphac" w:cs="明朝taphac" w:eastAsia="明朝taphac"/>
          <w:szCs w:val="21"/>
        </w:rPr>
        <w:t xml:space="preserve">ｱ ﾒｸ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ﾉ</w:t>
      </w:r>
      <w:r>
        <w:rPr>
          <w:rFonts w:ascii="明朝taphac" w:hAnsi="明朝taphac" w:cs="明朝taphac" w:eastAsia="明朝taphac"/>
          <w:szCs w:val="21"/>
          <w:lang w:val="fi-FI"/>
        </w:rPr>
        <w:t>ｳ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ﾉ ﾌｸ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ﾏ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ﾉ ﾉｸﾌ 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 xml:space="preserve">ｸｸﾌｷﾌ </w:t>
      </w:r>
      <w:r>
        <w:rPr>
          <w:rFonts w:ascii="明朝taphac" w:hAnsi="明朝taphac" w:cs="明朝taphac" w:eastAsia="明朝taphac"/>
          <w:szCs w:val="21"/>
          <w:lang w:val="fi-FI"/>
        </w:rPr>
        <w:t>ｳ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ｴ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>ｱ ﾒ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ﾒｱ </w:t>
      </w:r>
      <w:r>
        <w:rPr>
          <w:rFonts w:ascii="明朝taphac" w:hAnsi="明朝taphac" w:cs="明朝taphac" w:eastAsia="明朝taphac"/>
          <w:szCs w:val="21"/>
        </w:rPr>
        <w:t>“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 xml:space="preserve"> ﾒ 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”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ascii="明朝taphac" w:hAnsi="明朝taphac" w:cs="明朝taphac" w:eastAsia="明朝taphac"/>
          <w:szCs w:val="21"/>
        </w:rPr>
        <w:t xml:space="preserve"> ﾌ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ｶﾒｳ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ﾌｳ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ｱ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>“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 xml:space="preserve"> ﾒ ﾉｵ</w:t>
      </w:r>
      <w:r>
        <w:rPr>
          <w:rFonts w:ascii="明朝taphac" w:hAnsi="明朝taphac" w:cs="明朝taphac" w:eastAsia="明朝taphac"/>
          <w:szCs w:val="21"/>
        </w:rPr>
        <w:t>”</w:t>
      </w:r>
      <w:r>
        <w:rPr>
          <w:rFonts w:ascii="明朝taphac" w:hAnsi="明朝taphac" w:cs="明朝taphac" w:eastAsia="明朝taphac"/>
          <w:szCs w:val="21"/>
        </w:rPr>
        <w:t xml:space="preserve">    ﾉｳｱﾉｵ</w:t>
      </w:r>
      <w:r>
        <w:rPr>
          <w:rFonts w:eastAsia="明朝taphac" w:cs="明朝taphac" w:ascii="明朝taphac" w:hAnsi="明朝taphac"/>
          <w:szCs w:val="21"/>
        </w:rPr>
        <w:t>:</w:t>
      </w:r>
      <w:r>
        <w:rPr>
          <w:rFonts w:ascii="明朝taphac" w:hAnsi="明朝taphac" w:cs="明朝taphac" w:eastAsia="明朝taphac"/>
          <w:szCs w:val="21"/>
        </w:rPr>
        <w:t>ｱｴ</w:t>
      </w:r>
      <w:r>
        <w:rPr>
          <w:rFonts w:ascii="明朝taphac" w:hAnsi="明朝taphac" w:cs="明朝taphac" w:eastAsia="明朝taphac"/>
          <w:szCs w:val="21"/>
          <w:lang w:val="fi-FI"/>
        </w:rPr>
        <w:t>ﾕｼ</w:t>
      </w:r>
      <w:r>
        <w:rPr>
          <w:rFonts w:ascii="明朝taphac" w:hAnsi="明朝taphac" w:cs="明朝taphac" w:eastAsia="明朝taphac"/>
          <w:szCs w:val="21"/>
        </w:rPr>
        <w:t xml:space="preserve">ﾉｲﾌ </w:t>
      </w:r>
      <w:r>
        <w:rPr>
          <w:rFonts w:ascii="明朝taphac" w:hAnsi="明朝taphac" w:cs="明朝taphac" w:eastAsia="明朝taphac"/>
          <w:szCs w:val="21"/>
          <w:lang w:val="fi-FI"/>
        </w:rPr>
        <w:t>ｽ</w:t>
      </w:r>
      <w:r>
        <w:rPr>
          <w:rFonts w:ascii="明朝taphac" w:hAnsi="明朝taphac" w:cs="明朝taphac" w:eastAsia="明朝taphac"/>
          <w:szCs w:val="21"/>
        </w:rPr>
        <w:t>ﾉｵﾒｳﾌ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ﾏ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 xml:space="preserve">ﾉｵ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ﾉｵｴﾏ ｹ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ﾉ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ﾌ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  <w:lang w:val="fi-FI"/>
        </w:rPr>
        <w:t>ｾ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ｾ</w:t>
      </w:r>
      <w:r>
        <w:rPr>
          <w:rFonts w:ascii="明朝taphac" w:hAnsi="明朝taphac" w:cs="明朝taphac" w:eastAsia="明朝taphac"/>
          <w:szCs w:val="21"/>
        </w:rPr>
        <w:t>ﾏﾌ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  <w:lang w:val="fi-FI"/>
        </w:rPr>
        <w:t>ｾ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ｱﾉ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ascii="明朝taphac" w:hAnsi="明朝taphac" w:cs="明朝taphac" w:eastAsia="明朝taphac"/>
          <w:szCs w:val="21"/>
          <w:lang w:val="fi-FI"/>
        </w:rPr>
        <w:t>ｻﾕﾄ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ｷﾉｲ ﾉｵ ｳ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ﾒ ｲﾒﾉ ｳﾏｲ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ｾ</w:t>
      </w:r>
      <w:r>
        <w:rPr>
          <w:rFonts w:ascii="明朝taphac" w:hAnsi="明朝taphac" w:cs="明朝taphac" w:eastAsia="明朝taphac"/>
          <w:szCs w:val="21"/>
        </w:rPr>
        <w:t xml:space="preserve">ﾉｵ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ﾉｵｴﾏ ﾒｱ ｶﾌｴﾏ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</w:rPr>
        <w:t xml:space="preserve">ｵ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ﾒ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ﾌｲ ｴｲﾏ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ﾒ ｳ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ﾒ 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 xml:space="preserve">ﾉ ﾏｲ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</w:rPr>
        <w:t>ｵ 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ｵﾏｸ 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ｾ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ｾ</w:t>
      </w:r>
      <w:r>
        <w:rPr>
          <w:rFonts w:ascii="明朝taphac" w:hAnsi="明朝taphac" w:cs="明朝taphac" w:eastAsia="明朝taphac"/>
          <w:szCs w:val="21"/>
        </w:rPr>
        <w:t>ﾏﾌ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  <w:lang w:val="fi-FI"/>
        </w:rPr>
        <w:t>ｾ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ｱﾉ ｸﾉｵ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>ｴﾏ ﾉ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ﾒ ﾒｱﾉ ﾏ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 xml:space="preserve"> ｲﾏｲ ﾉｵ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ascii="明朝taphac" w:hAnsi="明朝taphac" w:cs="明朝taphac" w:eastAsia="明朝taphac"/>
          <w:szCs w:val="21"/>
        </w:rPr>
        <w:t xml:space="preserve"> ﾌｳ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ｲ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ｶﾒｸ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ﾏ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ｱ ﾉ</w:t>
      </w:r>
      <w:r>
        <w:rPr>
          <w:rFonts w:ascii="明朝taphac" w:hAnsi="明朝taphac" w:cs="明朝taphac" w:eastAsia="明朝taphac"/>
          <w:szCs w:val="21"/>
          <w:lang w:val="fi-FI"/>
        </w:rPr>
        <w:t>ﾄﾕｽ</w:t>
      </w:r>
      <w:r>
        <w:rPr>
          <w:rFonts w:ascii="明朝taphac" w:hAnsi="明朝taphac" w:cs="明朝taphac" w:eastAsia="明朝taphac"/>
          <w:szCs w:val="21"/>
        </w:rPr>
        <w:t>ﾉ ﾒｱ ｳﾌ</w:t>
      </w:r>
      <w:r>
        <w:rPr>
          <w:rFonts w:ascii="明朝taphac" w:hAnsi="明朝taphac" w:cs="明朝taphac" w:eastAsia="明朝taphac"/>
          <w:szCs w:val="21"/>
          <w:lang w:val="fi-FI"/>
        </w:rPr>
        <w:t>ｼ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ｷﾌ ｹﾌﾉ ﾒｸ ｵﾉｵ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ﾉ ｸﾉｵ ｵﾉｵ ﾉｱ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ﾌｲ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 xml:space="preserve"> ｱﾌｵ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eastAsia="明朝taphac" w:cs="明朝taphac" w:ascii="明朝taphac" w:hAnsi="明朝taphac"/>
          <w:szCs w:val="21"/>
        </w:rPr>
        <w:t>#</w:t>
      </w:r>
      <w:r>
        <w:rPr>
          <w:rFonts w:ascii="明朝taphac" w:hAnsi="明朝taphac" w:cs="明朝taphac" w:eastAsia="明朝taphac"/>
          <w:szCs w:val="21"/>
        </w:rPr>
        <w:t>ｱ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ﾉ</w:t>
      </w:r>
      <w:r>
        <w:rPr>
          <w:rFonts w:ascii="明朝taphac" w:hAnsi="明朝taphac" w:cs="明朝taphac" w:eastAsia="明朝taphac"/>
          <w:szCs w:val="21"/>
          <w:lang w:val="fi-FI"/>
        </w:rPr>
        <w:t>ﾄﾕｽ</w:t>
      </w:r>
      <w:r>
        <w:rPr>
          <w:rFonts w:ascii="明朝taphac" w:hAnsi="明朝taphac" w:cs="明朝taphac" w:eastAsia="明朝taphac"/>
          <w:szCs w:val="21"/>
        </w:rPr>
        <w:t>ﾉ ﾒｱ ﾒｱﾉ ｳﾉ</w:t>
      </w:r>
      <w:r>
        <w:rPr>
          <w:rFonts w:ascii="明朝taphac" w:hAnsi="明朝taphac" w:cs="明朝taphac" w:eastAsia="明朝taphac"/>
          <w:szCs w:val="21"/>
          <w:lang w:val="fi-FI"/>
        </w:rPr>
        <w:t>ｼ</w:t>
      </w:r>
      <w:r>
        <w:rPr>
          <w:rFonts w:ascii="明朝taphac" w:hAnsi="明朝taphac" w:cs="明朝taphac" w:eastAsia="明朝taphac"/>
          <w:szCs w:val="21"/>
        </w:rPr>
        <w:t xml:space="preserve"> ﾒ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ﾉ ｱﾒﾉ ﾒｴｱ ﾒ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 ﾉｴ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 ﾒ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ﾄ</w:t>
      </w:r>
      <w:r>
        <w:rPr>
          <w:rFonts w:ascii="明朝taphac" w:hAnsi="明朝taphac" w:cs="明朝taphac" w:eastAsia="明朝taphac"/>
          <w:szCs w:val="21"/>
        </w:rPr>
        <w:t xml:space="preserve"> ｹﾌﾉ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ｾ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ｴﾏﾏ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ﾏ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ｼ</w:t>
      </w:r>
      <w:r>
        <w:rPr>
          <w:rFonts w:ascii="明朝taphac" w:hAnsi="明朝taphac" w:cs="明朝taphac" w:eastAsia="明朝taphac"/>
          <w:szCs w:val="21"/>
        </w:rPr>
        <w:t>ﾌ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ﾒｵｱ ﾒ 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ﾄﾕﾄﾕ</w:t>
      </w:r>
      <w:r>
        <w:rPr>
          <w:rFonts w:ascii="明朝taphac" w:hAnsi="明朝taphac" w:cs="明朝taphac" w:eastAsia="明朝taphac"/>
          <w:szCs w:val="21"/>
        </w:rPr>
        <w:t xml:space="preserve"> ｷﾌﾌｵ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#</w:t>
      </w:r>
      <w:r>
        <w:rPr>
          <w:rFonts w:ascii="明朝taphac" w:hAnsi="明朝taphac" w:cs="明朝taphac" w:eastAsia="明朝taphac"/>
          <w:szCs w:val="21"/>
        </w:rPr>
        <w:t>昱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ｸﾉ ｳﾒ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ｽ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ﾄ</w:t>
      </w:r>
      <w:r>
        <w:rPr>
          <w:rFonts w:ascii="明朝taphac" w:hAnsi="明朝taphac" w:cs="明朝taphac" w:eastAsia="明朝taphac"/>
          <w:szCs w:val="21"/>
        </w:rPr>
        <w:t xml:space="preserve"> ｲ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ｴﾉﾉ</w:t>
      </w:r>
      <w:r>
        <w:rPr>
          <w:rFonts w:eastAsia="明朝taphac" w:cs="明朝taphac" w:ascii="明朝taphac" w:hAnsi="明朝taphac"/>
          <w:szCs w:val="21"/>
        </w:rPr>
        <w:t>#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ｴﾏｵ ｻﾏｻ</w:t>
      </w:r>
      <w:r>
        <w:rPr>
          <w:rFonts w:ascii="明朝taphac" w:hAnsi="明朝taphac" w:cs="明朝taphac" w:eastAsia="明朝taphac"/>
          <w:szCs w:val="21"/>
          <w:lang w:val="fi-FI"/>
        </w:rPr>
        <w:t>ﾕﾄ</w:t>
      </w:r>
      <w:r>
        <w:rPr>
          <w:rFonts w:ascii="明朝taphac" w:hAnsi="明朝taphac" w:cs="明朝taphac" w:eastAsia="明朝taphac"/>
          <w:szCs w:val="21"/>
        </w:rPr>
        <w:t>ﾌ ｳﾌ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ｵﾌ ﾌｸ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ﾏ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ﾒｵｱ 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ｼ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ｻﾏｻ</w:t>
      </w:r>
      <w:r>
        <w:rPr>
          <w:rFonts w:ascii="明朝taphac" w:hAnsi="明朝taphac" w:cs="明朝taphac" w:eastAsia="明朝taphac"/>
          <w:szCs w:val="21"/>
          <w:lang w:val="fi-FI"/>
        </w:rPr>
        <w:t>ﾕﾄ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eastAsia="明朝taphac" w:cs="明朝taphac" w:ascii="明朝taphac" w:hAnsi="明朝taphac"/>
          <w:szCs w:val="21"/>
        </w:rPr>
        <w:t>#</w:t>
      </w:r>
      <w:r>
        <w:rPr>
          <w:rFonts w:ascii="明朝taphac" w:hAnsi="明朝taphac" w:cs="明朝taphac" w:eastAsia="明朝taphac"/>
          <w:szCs w:val="21"/>
        </w:rPr>
        <w:t>ﾉｻ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ﾒﾒ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ｱﾌ ｲ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ﾉ ｸﾒ 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>ﾉﾒｴﾒ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ascii="明朝taphac" w:hAnsi="明朝taphac" w:cs="明朝taphac" w:eastAsia="明朝taphac"/>
          <w:szCs w:val="21"/>
        </w:rPr>
        <w:t xml:space="preserve"> ｴﾒｱﾒ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ｴ</w:t>
      </w:r>
      <w:r>
        <w:rPr>
          <w:rFonts w:ascii="明朝taphac" w:hAnsi="明朝taphac" w:cs="明朝taphac" w:eastAsia="明朝taphac"/>
          <w:szCs w:val="21"/>
        </w:rPr>
        <w:t>ﾉﾌ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ﾉｵ ﾒ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>ｳ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ｱﾌ ｴﾉ ｹﾉｶﾒ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ｻﾏｻ</w:t>
      </w:r>
      <w:r>
        <w:rPr>
          <w:rFonts w:ascii="明朝taphac" w:hAnsi="明朝taphac" w:cs="明朝taphac" w:eastAsia="明朝taphac"/>
          <w:szCs w:val="21"/>
          <w:lang w:val="fi-FI"/>
        </w:rPr>
        <w:t>ﾕﾄ</w:t>
      </w:r>
      <w:r>
        <w:rPr>
          <w:rFonts w:ascii="明朝taphac" w:hAnsi="明朝taphac" w:cs="明朝taphac" w:eastAsia="明朝taphac"/>
          <w:szCs w:val="21"/>
        </w:rPr>
        <w:t>ﾌ ﾌｲｳ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ﾒ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>ｳ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 xml:space="preserve">ｷﾉｲ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ﾏ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ﾒ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ascii="明朝taphac" w:hAnsi="明朝taphac" w:cs="明朝taphac" w:eastAsia="明朝taphac"/>
          <w:szCs w:val="21"/>
        </w:rPr>
        <w:t>ﾉｵ ﾌｲｳ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ﾏ ｶﾉﾏ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  <w:lang w:val="fi-FI"/>
        </w:rPr>
        <w:t>ﾃ</w:t>
      </w:r>
      <w:r>
        <w:rPr>
          <w:rFonts w:ascii="明朝taphac" w:hAnsi="明朝taphac" w:cs="明朝taphac" w:eastAsia="明朝taphac"/>
          <w:szCs w:val="21"/>
        </w:rPr>
        <w:t xml:space="preserve">ﾒﾌ棈ｱﾌ 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>ﾒ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ﾉ 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 xml:space="preserve">ﾏﾏ 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ascii="明朝taphac" w:hAnsi="明朝taphac" w:cs="明朝taphac" w:eastAsia="明朝taphac"/>
          <w:szCs w:val="21"/>
        </w:rPr>
        <w:t>ﾉｵ ｱﾏ ﾉﾉｵ</w:t>
      </w:r>
      <w:r>
        <w:rPr>
          <w:rFonts w:eastAsia="明朝taphac" w:cs="明朝taphac" w:ascii="明朝taphac" w:hAnsi="明朝taphac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ｱ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ﾌｸ ｱﾌ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ｳ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ｲ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 xml:space="preserve">ﾏｸ </w:t>
      </w:r>
      <w:r>
        <w:rPr>
          <w:rFonts w:ascii="明朝taphac" w:hAnsi="明朝taphac" w:cs="明朝taphac" w:eastAsia="明朝taphac"/>
          <w:szCs w:val="21"/>
          <w:lang w:val="fi-FI"/>
        </w:rPr>
        <w:t>ｳ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ｷ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 xml:space="preserve">ﾏｸﾏ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ﾉ</w:t>
      </w:r>
      <w:r>
        <w:rPr>
          <w:rFonts w:ascii="明朝taphac" w:hAnsi="明朝taphac" w:cs="明朝taphac" w:eastAsia="明朝taphac"/>
          <w:szCs w:val="21"/>
          <w:lang w:val="fi-FI"/>
        </w:rPr>
        <w:t>ﾄﾕｽ</w:t>
      </w:r>
      <w:r>
        <w:rPr>
          <w:rFonts w:ascii="明朝taphac" w:hAnsi="明朝taphac" w:cs="明朝taphac" w:eastAsia="明朝taphac"/>
          <w:szCs w:val="21"/>
        </w:rPr>
        <w:t xml:space="preserve">ﾉ 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ｲ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ｻﾏｻ</w:t>
      </w:r>
      <w:r>
        <w:rPr>
          <w:rFonts w:ascii="明朝taphac" w:hAnsi="明朝taphac" w:cs="明朝taphac" w:eastAsia="明朝taphac"/>
          <w:szCs w:val="21"/>
          <w:lang w:val="fi-FI"/>
        </w:rPr>
        <w:t>ﾕﾄ</w:t>
      </w:r>
      <w:r>
        <w:rPr>
          <w:rFonts w:ascii="明朝taphac" w:hAnsi="明朝taphac" w:cs="明朝taphac" w:eastAsia="明朝taphac"/>
          <w:szCs w:val="21"/>
        </w:rPr>
        <w:t>ﾌ ｻ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ﾒｱ ﾉｻﾉｱ 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ascii="明朝taphac" w:hAnsi="明朝taphac" w:cs="明朝taphac" w:eastAsia="明朝taphac"/>
          <w:szCs w:val="21"/>
        </w:rPr>
        <w:t xml:space="preserve">ﾉｵ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ascii="明朝taphac" w:hAnsi="明朝taphac" w:cs="明朝taphac" w:eastAsia="明朝taphac"/>
          <w:szCs w:val="21"/>
        </w:rPr>
        <w:t xml:space="preserve"> ｸﾉｵ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ｷ ｸﾌｵﾉ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>ｸ ｹﾏｶ ﾒ ｷﾏ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ｻﾏｻ</w:t>
      </w:r>
      <w:r>
        <w:rPr>
          <w:rFonts w:ascii="明朝taphac" w:hAnsi="明朝taphac" w:cs="明朝taphac" w:eastAsia="明朝taphac"/>
          <w:szCs w:val="21"/>
          <w:lang w:val="fi-FI"/>
        </w:rPr>
        <w:t>ﾕﾄ</w:t>
      </w:r>
      <w:r>
        <w:rPr>
          <w:rFonts w:ascii="明朝taphac" w:hAnsi="明朝taphac" w:cs="明朝taphac" w:eastAsia="明朝taphac"/>
          <w:szCs w:val="21"/>
        </w:rPr>
        <w:t>ﾌ ﾉｱ ｸﾉ ｻ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ﾌ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ｬ ｴﾉ</w:t>
      </w:r>
      <w:r>
        <w:rPr>
          <w:rFonts w:ascii="明朝taphac" w:hAnsi="明朝taphac" w:cs="明朝taphac" w:eastAsia="明朝taphac"/>
          <w:szCs w:val="21"/>
          <w:lang w:val="fi-FI"/>
        </w:rPr>
        <w:t>ｿ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>ｸ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ｻﾉ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>ｻ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ｲﾏｱ ﾒｵ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ｱﾌ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ｴﾏﾏ ﾏｴ ｸﾉｵ ｹﾒｶ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ｻ</w:t>
      </w:r>
      <w:r>
        <w:rPr>
          <w:rFonts w:ascii="明朝taphac" w:hAnsi="明朝taphac" w:cs="明朝taphac" w:eastAsia="明朝taphac"/>
          <w:szCs w:val="21"/>
        </w:rPr>
        <w:t>ﾏｻ</w:t>
      </w:r>
      <w:r>
        <w:rPr>
          <w:rFonts w:ascii="明朝taphac" w:hAnsi="明朝taphac" w:cs="明朝taphac" w:eastAsia="明朝taphac"/>
          <w:szCs w:val="21"/>
          <w:lang w:val="fi-FI"/>
        </w:rPr>
        <w:t>ﾕﾄ</w:t>
      </w:r>
      <w:r>
        <w:rPr>
          <w:rFonts w:ascii="明朝taphac" w:hAnsi="明朝taphac" w:cs="明朝taphac" w:eastAsia="明朝taphac"/>
          <w:szCs w:val="21"/>
        </w:rPr>
        <w:t>ﾌ ｲ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ｶﾏｳ ﾏｴ ｲﾏﾒ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 xml:space="preserve">ｴﾏｵ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ﾉ</w:t>
      </w:r>
      <w:r>
        <w:rPr>
          <w:rFonts w:ascii="明朝taphac" w:hAnsi="明朝taphac" w:cs="明朝taphac" w:eastAsia="明朝taphac"/>
          <w:szCs w:val="21"/>
          <w:lang w:val="fi-FI"/>
        </w:rPr>
        <w:t>ﾄﾕｽ</w:t>
      </w:r>
      <w:r>
        <w:rPr>
          <w:rFonts w:ascii="明朝taphac" w:hAnsi="明朝taphac" w:cs="明朝taphac" w:eastAsia="明朝taphac"/>
          <w:szCs w:val="21"/>
        </w:rPr>
        <w:t>ﾉ ｲﾒｲ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ｲ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>ﾉﾒｴﾒ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ascii="明朝taphac" w:hAnsi="明朝taphac" w:cs="明朝taphac" w:eastAsia="明朝taphac"/>
          <w:szCs w:val="21"/>
        </w:rPr>
        <w:t xml:space="preserve"> ｲﾏｵｱ ｴﾌｲ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ｻﾏｻ</w:t>
      </w:r>
      <w:r>
        <w:rPr>
          <w:rFonts w:ascii="明朝taphac" w:hAnsi="明朝taphac" w:cs="明朝taphac" w:eastAsia="明朝taphac"/>
          <w:szCs w:val="21"/>
          <w:lang w:val="fi-FI"/>
        </w:rPr>
        <w:t>ﾕﾄ</w:t>
      </w:r>
      <w:r>
        <w:rPr>
          <w:rFonts w:ascii="明朝taphac" w:hAnsi="明朝taphac" w:cs="明朝taphac" w:eastAsia="明朝taphac"/>
          <w:szCs w:val="21"/>
        </w:rPr>
        <w:t>ﾌ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>ﾉﾒｴﾒ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ascii="明朝taphac" w:hAnsi="明朝taphac" w:cs="明朝taphac" w:eastAsia="明朝taphac"/>
          <w:szCs w:val="21"/>
        </w:rPr>
        <w:t xml:space="preserve"> ﾌｱ ﾒｷ </w:t>
      </w:r>
      <w:r>
        <w:rPr>
          <w:rFonts w:ascii="明朝taphac" w:hAnsi="明朝taphac" w:cs="明朝taphac" w:eastAsia="明朝taphac"/>
          <w:szCs w:val="21"/>
          <w:lang w:val="fi-FI"/>
        </w:rPr>
        <w:t>ｾ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ﾒ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ｵﾉｵ ﾉｱ ｶﾏｸ ｸﾉｵ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ｲﾒ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ﾉ ﾏｲ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ﾏｵ ｲﾏﾏ ﾒｸ ｳ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ｻ </w:t>
      </w:r>
      <w:r>
        <w:rPr>
          <w:rFonts w:ascii="明朝taphac" w:hAnsi="明朝taphac" w:cs="明朝taphac" w:eastAsia="明朝taphac"/>
          <w:szCs w:val="21"/>
          <w:lang w:val="fi-FI"/>
        </w:rPr>
        <w:t>ｽ</w:t>
      </w:r>
      <w:r>
        <w:rPr>
          <w:rFonts w:ascii="明朝taphac" w:hAnsi="明朝taphac" w:cs="明朝taphac" w:eastAsia="明朝taphac"/>
          <w:szCs w:val="21"/>
        </w:rPr>
        <w:t>ﾏｱ ｻﾉﾉ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ﾒﾒ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 xml:space="preserve">ﾌｸ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ｶﾒｸ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ｲﾏｸﾏ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ｶﾒｸ ﾌｸ ｱﾌ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ｴ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ﾒ ｵﾉｵ ﾉ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ｲﾉ ｲﾏﾏ </w:t>
      </w:r>
      <w:r>
        <w:rPr>
          <w:rFonts w:ascii="明朝taphac" w:hAnsi="明朝taphac" w:cs="明朝taphac" w:eastAsia="明朝taphac"/>
          <w:szCs w:val="21"/>
          <w:lang w:val="fi-FI"/>
        </w:rPr>
        <w:t>ｽ</w:t>
      </w:r>
      <w:r>
        <w:rPr>
          <w:rFonts w:ascii="明朝taphac" w:hAnsi="明朝taphac" w:cs="明朝taphac" w:eastAsia="明朝taphac"/>
          <w:szCs w:val="21"/>
        </w:rPr>
        <w:t xml:space="preserve">ﾏｱ ｸﾉｵ ｲﾏﾏ ﾒｱ </w:t>
      </w:r>
      <w:r>
        <w:rPr>
          <w:rFonts w:ascii="明朝taphac" w:hAnsi="明朝taphac" w:cs="明朝taphac" w:eastAsia="明朝taphac"/>
          <w:szCs w:val="21"/>
        </w:rPr>
        <w:t>“</w:t>
      </w:r>
      <w:r>
        <w:rPr>
          <w:rFonts w:ascii="明朝taphac" w:hAnsi="明朝taphac" w:cs="明朝taphac" w:eastAsia="明朝taphac"/>
          <w:szCs w:val="21"/>
        </w:rPr>
        <w:t>ｷﾌﾉ</w:t>
      </w:r>
      <w:r>
        <w:rPr>
          <w:rFonts w:ascii="明朝taphac" w:hAnsi="明朝taphac" w:cs="明朝taphac" w:eastAsia="明朝taphac"/>
          <w:szCs w:val="21"/>
        </w:rPr>
        <w:t>”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ｴﾏｵ ｲ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ﾒｱ ｱﾏｱ ｱﾌｵ 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ﾉ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ｷﾉｲ ｪ ｵﾉ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ｶﾒｸ ﾌｸ ｱﾌ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ascii="明朝taphac" w:hAnsi="明朝taphac" w:cs="明朝taphac" w:eastAsia="明朝taphac"/>
          <w:szCs w:val="21"/>
        </w:rPr>
        <w:t xml:space="preserve"> ｸﾉｵ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ｴ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ｵ ｵﾉ ｪ ﾒｲ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ﾒ ｶﾏ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ﾌ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ｻﾏｻ</w:t>
      </w:r>
      <w:r>
        <w:rPr>
          <w:rFonts w:ascii="明朝taphac" w:hAnsi="明朝taphac" w:cs="明朝taphac" w:eastAsia="明朝taphac"/>
          <w:szCs w:val="21"/>
          <w:lang w:val="fi-FI"/>
        </w:rPr>
        <w:t>ﾕﾄ</w:t>
      </w:r>
      <w:r>
        <w:rPr>
          <w:rFonts w:ascii="明朝taphac" w:hAnsi="明朝taphac" w:cs="明朝taphac" w:eastAsia="明朝taphac"/>
          <w:szCs w:val="21"/>
        </w:rPr>
        <w:t xml:space="preserve">ﾌ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ｵ ｴﾉｲ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ｲﾏﾏ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ｵﾉｲ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ｶﾒｸ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ｻ</w:t>
      </w:r>
      <w:r>
        <w:rPr>
          <w:rFonts w:ascii="明朝taphac" w:hAnsi="明朝taphac" w:cs="明朝taphac" w:eastAsia="明朝taphac"/>
          <w:szCs w:val="21"/>
        </w:rPr>
        <w:t>ﾏｻ</w:t>
      </w:r>
      <w:r>
        <w:rPr>
          <w:rFonts w:ascii="明朝taphac" w:hAnsi="明朝taphac" w:cs="明朝taphac" w:eastAsia="明朝taphac"/>
          <w:szCs w:val="21"/>
          <w:lang w:val="fi-FI"/>
        </w:rPr>
        <w:t>ﾕﾄ</w:t>
      </w:r>
      <w:r>
        <w:rPr>
          <w:rFonts w:ascii="明朝taphac" w:hAnsi="明朝taphac" w:cs="明朝taphac" w:eastAsia="明朝taphac"/>
          <w:szCs w:val="21"/>
        </w:rPr>
        <w:t>ﾌ ﾌｱ ｸﾉ ｻﾌ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ｸﾉｵ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ｳ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ﾒｵｴ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ﾒ ﾒ ｳ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ｻ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ascii="明朝taphac" w:hAnsi="明朝taphac" w:cs="明朝taphac" w:eastAsia="明朝taphac"/>
          <w:szCs w:val="21"/>
        </w:rPr>
        <w:t xml:space="preserve"> ﾌ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ｸﾉ 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 xml:space="preserve">ﾏｸ 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ﾌ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ｸﾌｵﾉ ﾒ ｻﾌｵﾉ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ﾒｱ ｸﾌｻ ｸﾌｵﾌ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ｽ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ﾄ</w:t>
      </w:r>
      <w:r>
        <w:rPr>
          <w:rFonts w:ascii="明朝taphac" w:hAnsi="明朝taphac" w:cs="明朝taphac" w:eastAsia="明朝taphac"/>
          <w:szCs w:val="21"/>
        </w:rPr>
        <w:t xml:space="preserve"> ﾌｸ ｱﾌ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ascii="明朝taphac" w:hAnsi="明朝taphac" w:cs="明朝taphac" w:eastAsia="明朝taphac"/>
          <w:szCs w:val="21"/>
        </w:rPr>
        <w:t xml:space="preserve"> ｱﾉｵ ﾏｵ ｶﾏ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ｴ ｨ ｹ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ﾀ</w:t>
      </w:r>
      <w:r>
        <w:rPr>
          <w:rFonts w:ascii="明朝taphac" w:hAnsi="明朝taphac" w:cs="明朝taphac" w:eastAsia="明朝taphac"/>
          <w:szCs w:val="21"/>
        </w:rPr>
        <w:t>ﾒｱ ﾒ ﾉ</w:t>
      </w:r>
      <w:r>
        <w:rPr>
          <w:rFonts w:ascii="明朝taphac" w:hAnsi="明朝taphac" w:cs="明朝taphac" w:eastAsia="明朝taphac"/>
          <w:szCs w:val="21"/>
          <w:lang w:val="fi-FI"/>
        </w:rPr>
        <w:t>ﾄﾕｽ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ｻﾏｻ</w:t>
      </w:r>
      <w:r>
        <w:rPr>
          <w:rFonts w:ascii="明朝taphac" w:hAnsi="明朝taphac" w:cs="明朝taphac" w:eastAsia="明朝taphac"/>
          <w:szCs w:val="21"/>
          <w:lang w:val="fi-FI"/>
        </w:rPr>
        <w:t>ﾕﾄ</w:t>
      </w:r>
      <w:r>
        <w:rPr>
          <w:rFonts w:ascii="明朝taphac" w:hAnsi="明朝taphac" w:cs="明朝taphac" w:eastAsia="明朝taphac"/>
          <w:szCs w:val="21"/>
        </w:rPr>
        <w:t>ﾌ ｻﾌ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ｸﾒｴ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ﾏｷ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ﾒｵｱ ｲﾏｵｱ ｳﾌ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ﾉｷﾏ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ｽ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ｻ ﾒｵ</w:t>
      </w:r>
      <w:r>
        <w:rPr>
          <w:rFonts w:ascii="明朝taphac" w:hAnsi="明朝taphac" w:cs="明朝taphac" w:eastAsia="明朝taphac"/>
          <w:szCs w:val="21"/>
          <w:lang w:val="fi-FI"/>
        </w:rPr>
        <w:t>ﾁ</w:t>
      </w:r>
      <w:r>
        <w:rPr>
          <w:rFonts w:ascii="明朝taphac" w:hAnsi="明朝taphac" w:cs="明朝taphac" w:eastAsia="明朝taphac"/>
          <w:szCs w:val="21"/>
        </w:rPr>
        <w:t xml:space="preserve"> ｻﾌｵｱ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ﾄﾕｽ</w:t>
      </w:r>
      <w:r>
        <w:rPr>
          <w:rFonts w:ascii="明朝taphac" w:hAnsi="明朝taphac" w:cs="明朝taphac" w:eastAsia="明朝taphac"/>
          <w:szCs w:val="21"/>
        </w:rPr>
        <w:t>ﾉ ｴﾒ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ﾉ ﾒｵ </w:t>
      </w:r>
      <w:r>
        <w:rPr>
          <w:rFonts w:ascii="明朝taphac" w:hAnsi="明朝taphac" w:cs="明朝taphac" w:eastAsia="明朝taphac"/>
          <w:szCs w:val="21"/>
          <w:lang w:val="fi-FI"/>
        </w:rPr>
        <w:t>ｽ</w:t>
      </w:r>
      <w:r>
        <w:rPr>
          <w:rFonts w:ascii="明朝taphac" w:hAnsi="明朝taphac" w:cs="明朝taphac" w:eastAsia="明朝taphac"/>
          <w:szCs w:val="21"/>
        </w:rPr>
        <w:t>ﾌ ｳ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ｻ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ﾄﾕ</w:t>
      </w:r>
      <w:r>
        <w:rPr>
          <w:rFonts w:ascii="明朝taphac" w:hAnsi="明朝taphac" w:cs="明朝taphac" w:eastAsia="明朝taphac"/>
          <w:szCs w:val="21"/>
        </w:rPr>
        <w:t xml:space="preserve"> ｷﾉ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ﾉ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ｽ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ｴﾏｹ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ﾒｱ ｴ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ﾉ ﾒ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ﾌｸﾌｲｱ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ﾌｹ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ﾒ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>ﾒｱ ｻﾒ</w:t>
      </w:r>
      <w:r>
        <w:rPr>
          <w:rFonts w:ascii="明朝taphac" w:hAnsi="明朝taphac" w:cs="明朝taphac" w:eastAsia="明朝taphac"/>
          <w:szCs w:val="21"/>
          <w:lang w:val="fi-FI"/>
        </w:rPr>
        <w:t>ﾄｴ</w:t>
      </w:r>
      <w:r>
        <w:rPr>
          <w:rFonts w:ascii="明朝taphac" w:hAnsi="明朝taphac" w:cs="明朝taphac" w:eastAsia="明朝taphac"/>
          <w:szCs w:val="21"/>
        </w:rPr>
        <w:t xml:space="preserve"> ﾒ </w:t>
      </w:r>
      <w:r>
        <w:rPr>
          <w:rFonts w:ascii="明朝taphac" w:hAnsi="明朝taphac" w:cs="明朝taphac" w:eastAsia="明朝taphac"/>
          <w:szCs w:val="21"/>
          <w:lang w:val="fi-FI"/>
        </w:rPr>
        <w:t>ﾄ</w:t>
      </w:r>
      <w:r>
        <w:rPr>
          <w:rFonts w:ascii="明朝taphac" w:hAnsi="明朝taphac" w:cs="明朝taphac" w:eastAsia="明朝taphac"/>
          <w:szCs w:val="21"/>
        </w:rPr>
        <w:t xml:space="preserve">ﾉ 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>ﾉ ｵﾉ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ﾌ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ｳﾌﾄ ﾒﾄﾒｱ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ｴﾉ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ｽ</w:t>
      </w:r>
      <w:r>
        <w:rPr>
          <w:rFonts w:ascii="明朝taphac" w:hAnsi="明朝taphac" w:cs="明朝taphac" w:eastAsia="明朝taphac"/>
          <w:szCs w:val="21"/>
        </w:rPr>
        <w:t>ﾒﾄ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ﾌ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ﾌｸ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ｲ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ｻ ﾒｵｴﾄﾒ ﾒ ﾒﾁ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ﾒｸ ｻﾉｵｲ ﾒ ｻﾉｸ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ｵﾉｷ ｽﾏｱ ｳ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ｱﾒｵ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ﾄﾉ ｲ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ｵﾉｵ 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ﾏ ｻﾒﾄｴ ﾏﾄ ｻﾉｸ ﾌｱ ﾉｴ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ﾄﾉﾁ 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ｸﾉ ﾁﾉﾄ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ﾄﾉ ﾒﾄﾒ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ﾄﾒｳ ｴﾏﾒ ﾌｸ ﾒｵｴﾄﾒ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ﾄﾌｸﾌｲｱ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ﾒｲ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ﾒ ﾒｵｴﾄﾒ ﾒｸ ｻﾉｵｲ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ｵﾉｷ ｽﾏｱ ｳ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ﾒ ﾌｴ ｶﾌｵ ﾄﾌｸﾌｲｱ ﾒｱ ｶﾏﾄｳ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ｸﾏｵ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ﾒｱ ﾁﾉﾄ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ﾉｳ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ﾉ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ｴﾉ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ｲ ｻﾌｵｱ</w:t>
      </w:r>
    </w:p>
    <w:p>
      <w:pPr>
        <w:pStyle w:val="Normal"/>
        <w:rPr/>
      </w:pPr>
      <w:r>
        <w:rPr>
          <w:rFonts w:eastAsia="明朝taphac" w:cs="明朝taphac" w:ascii="明朝taphac" w:hAnsi="明朝taphac"/>
          <w:szCs w:val="21"/>
        </w:rPr>
        <w:t>@</w:t>
      </w:r>
      <w:r>
        <w:rPr>
          <w:rFonts w:ascii="明朝taphac" w:hAnsi="明朝taphac" w:cs="明朝taphac" w:eastAsia="明朝taphac"/>
          <w:szCs w:val="21"/>
        </w:rPr>
        <w:t>ｲ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ﾌｸ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ﾉｵ ｲ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ｳﾌﾄ ﾒｵｴﾄﾒ ﾄﾌ</w:t>
      </w:r>
      <w:r>
        <w:rPr>
          <w:rFonts w:eastAsia="明朝taphac" w:cs="明朝taphac" w:ascii="明朝taphac" w:hAnsi="明朝taphac"/>
          <w:szCs w:val="21"/>
        </w:rPr>
        <w:t>#`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ﾌ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ｸﾒ ｻﾏｻ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ﾄﾌ 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ｵ ｲ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ｴ ﾒｵｴﾄﾒ ｸﾒｴﾉ ﾒｵｱ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ﾒｵｱ</w:t>
      </w:r>
      <w:r>
        <w:rPr>
          <w:rFonts w:eastAsia="明朝taphac" w:cs="明朝taphac" w:ascii="明朝taphac" w:hAnsi="明朝taphac"/>
          <w:szCs w:val="21"/>
        </w:rPr>
        <w:t>#.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ｵ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ｵﾉ ｪ ｹﾒﾄ ｶﾏﾀｱ ｻﾌﾄ ﾄﾏｷ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ｴ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>ﾉｱﾏ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ascii="明朝taphac" w:hAnsi="明朝taphac" w:cs="明朝taphac" w:eastAsia="明朝taphac"/>
          <w:szCs w:val="21"/>
          <w:lang w:val="fi-FI"/>
        </w:rPr>
        <w:t>ｻﾕ</w:t>
      </w:r>
      <w:r>
        <w:rPr>
          <w:rFonts w:ascii="明朝taphac" w:hAnsi="明朝taphac" w:cs="明朝taphac" w:eastAsia="明朝taphac"/>
          <w:szCs w:val="21"/>
        </w:rPr>
        <w:t>ﾄﾌ ﾒｱ ﾉ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ﾉｱ ﾒ ﾉ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ｽﾉ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ascii="明朝taphac" w:hAnsi="明朝taphac" w:cs="明朝taphac" w:eastAsia="明朝taphac"/>
          <w:szCs w:val="21"/>
          <w:lang w:val="fi-FI"/>
        </w:rPr>
        <w:t>ｻﾕ</w:t>
      </w:r>
      <w:r>
        <w:rPr>
          <w:rFonts w:ascii="明朝taphac" w:hAnsi="明朝taphac" w:cs="明朝taphac" w:eastAsia="明朝taphac"/>
          <w:szCs w:val="21"/>
        </w:rPr>
        <w:t xml:space="preserve">ﾄﾌ </w:t>
      </w:r>
      <w:r>
        <w:rPr>
          <w:rFonts w:ascii="明朝taphac" w:hAnsi="明朝taphac" w:cs="明朝taphac" w:eastAsia="明朝taphac"/>
          <w:szCs w:val="21"/>
          <w:lang w:val="fi-FI"/>
        </w:rPr>
        <w:t>ﾕｵ</w:t>
      </w:r>
      <w:r>
        <w:rPr>
          <w:rFonts w:ascii="明朝taphac" w:hAnsi="明朝taphac" w:cs="明朝taphac" w:eastAsia="明朝taphac"/>
          <w:szCs w:val="21"/>
        </w:rPr>
        <w:t xml:space="preserve"> ﾒｱ ﾉ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ﾉｱ ﾒ ﾉ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ｽ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ｲｴ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ﾒ </w:t>
      </w:r>
      <w:r>
        <w:rPr>
          <w:rFonts w:ascii="明朝taphac" w:hAnsi="明朝taphac" w:cs="明朝taphac" w:eastAsia="明朝taphac"/>
          <w:szCs w:val="21"/>
          <w:lang w:val="fi-FI"/>
        </w:rPr>
        <w:t>ｶ</w:t>
      </w:r>
      <w:r>
        <w:rPr>
          <w:rFonts w:ascii="明朝taphac" w:hAnsi="明朝taphac" w:cs="明朝taphac" w:eastAsia="明朝taphac"/>
          <w:szCs w:val="21"/>
        </w:rPr>
        <w:t xml:space="preserve">ﾏﾀｱ 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ﾌﾄ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ﾒ</w:t>
      </w:r>
      <w:r>
        <w:rPr>
          <w:rFonts w:ascii="明朝taphac" w:hAnsi="明朝taphac" w:cs="明朝taphac" w:eastAsia="明朝taphac"/>
          <w:szCs w:val="21"/>
          <w:lang w:val="fi-FI"/>
        </w:rPr>
        <w:t>ｶ</w:t>
      </w:r>
      <w:r>
        <w:rPr>
          <w:rFonts w:ascii="明朝taphac" w:hAnsi="明朝taphac" w:cs="明朝taphac" w:eastAsia="明朝taphac"/>
          <w:szCs w:val="21"/>
        </w:rPr>
        <w:t xml:space="preserve">ﾌ ｱﾏｱ </w:t>
      </w:r>
      <w:r>
        <w:rPr>
          <w:rFonts w:ascii="明朝taphac" w:hAnsi="明朝taphac" w:cs="明朝taphac" w:eastAsia="明朝taphac"/>
          <w:szCs w:val="21"/>
          <w:lang w:val="fi-FI"/>
        </w:rPr>
        <w:t>ｺ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ｺ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ﾒﾀﾌ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 xml:space="preserve"> ﾌ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ｱ ﾀﾏ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 xml:space="preserve"> ﾉｴ ｱﾌ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ｾ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</w:rPr>
        <w:t xml:space="preserve"> ﾒ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ｱ ﾉﾄ 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ascii="明朝taphac" w:hAnsi="明朝taphac" w:cs="明朝taphac" w:eastAsia="明朝taphac"/>
          <w:szCs w:val="21"/>
          <w:lang w:val="fi-FI"/>
        </w:rPr>
        <w:t>ｻﾕ</w:t>
      </w:r>
      <w:r>
        <w:rPr>
          <w:rFonts w:ascii="明朝taphac" w:hAnsi="明朝taphac" w:cs="明朝taphac" w:eastAsia="明朝taphac"/>
          <w:szCs w:val="21"/>
        </w:rPr>
        <w:t>ﾄﾌ ﾏ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ﾒ</w:t>
      </w:r>
      <w:r>
        <w:rPr>
          <w:rFonts w:ascii="明朝taphac" w:hAnsi="明朝taphac" w:cs="明朝taphac" w:eastAsia="明朝taphac"/>
          <w:szCs w:val="21"/>
          <w:lang w:val="fi-FI"/>
        </w:rPr>
        <w:t>ｵｴ</w:t>
      </w:r>
      <w:r>
        <w:rPr>
          <w:rFonts w:ascii="明朝taphac" w:hAnsi="明朝taphac" w:cs="明朝taphac" w:eastAsia="明朝taphac"/>
          <w:szCs w:val="21"/>
        </w:rPr>
        <w:t>ﾄﾒ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 xml:space="preserve"> ﾄﾌ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 ﾒﾁ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ﾒｱ ｱﾉ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ｶ</w:t>
      </w:r>
      <w:r>
        <w:rPr>
          <w:rFonts w:ascii="明朝taphac" w:hAnsi="明朝taphac" w:cs="明朝taphac" w:eastAsia="明朝taphac"/>
          <w:szCs w:val="21"/>
        </w:rPr>
        <w:t xml:space="preserve">ﾉﾏ 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ascii="明朝taphac" w:hAnsi="明朝taphac" w:cs="明朝taphac" w:eastAsia="明朝taphac"/>
          <w:szCs w:val="21"/>
          <w:lang w:val="fi-FI"/>
        </w:rPr>
        <w:t>ｹ</w:t>
      </w:r>
      <w:r>
        <w:rPr>
          <w:rFonts w:ascii="明朝taphac" w:hAnsi="明朝taphac" w:cs="明朝taphac" w:eastAsia="明朝taphac"/>
          <w:szCs w:val="21"/>
        </w:rPr>
        <w:t xml:space="preserve"> ｱﾌﾁ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ﾌ 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ﾌ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 xml:space="preserve">ﾌﾄ 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>ﾏﾏ ﾉﾄ ﾒ</w:t>
      </w:r>
      <w:r>
        <w:rPr>
          <w:rFonts w:ascii="明朝taphac" w:hAnsi="明朝taphac" w:cs="明朝taphac" w:eastAsia="明朝taphac"/>
          <w:szCs w:val="21"/>
          <w:lang w:val="fi-FI"/>
        </w:rPr>
        <w:t>ｵｴ</w:t>
      </w:r>
      <w:r>
        <w:rPr>
          <w:rFonts w:ascii="明朝taphac" w:hAnsi="明朝taphac" w:cs="明朝taphac" w:eastAsia="明朝taphac"/>
          <w:szCs w:val="21"/>
        </w:rPr>
        <w:t xml:space="preserve">ﾄﾒ ﾌｱ </w:t>
      </w:r>
      <w:r>
        <w:rPr>
          <w:rFonts w:ascii="明朝taphac" w:hAnsi="明朝taphac" w:cs="明朝taphac" w:eastAsia="明朝taphac"/>
          <w:szCs w:val="21"/>
          <w:lang w:val="fi-FI"/>
        </w:rPr>
        <w:t>ｷ</w:t>
      </w:r>
      <w:r>
        <w:rPr>
          <w:rFonts w:ascii="明朝taphac" w:hAnsi="明朝taphac" w:cs="明朝taphac" w:eastAsia="明朝taphac"/>
          <w:szCs w:val="21"/>
        </w:rPr>
        <w:t>ﾒ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>ﾏﾏ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ascii="明朝taphac" w:hAnsi="明朝taphac" w:cs="明朝taphac" w:eastAsia="明朝taphac"/>
          <w:szCs w:val="21"/>
          <w:lang w:val="fi-FI"/>
        </w:rPr>
        <w:t>ｻﾕ</w:t>
      </w:r>
      <w:r>
        <w:rPr>
          <w:rFonts w:ascii="明朝taphac" w:hAnsi="明朝taphac" w:cs="明朝taphac" w:eastAsia="明朝taphac"/>
          <w:szCs w:val="21"/>
        </w:rPr>
        <w:t>ﾄﾌ ﾒ</w:t>
      </w:r>
      <w:r>
        <w:rPr>
          <w:rFonts w:ascii="明朝taphac" w:hAnsi="明朝taphac" w:cs="明朝taphac" w:eastAsia="明朝taphac"/>
          <w:szCs w:val="21"/>
          <w:lang w:val="fi-FI"/>
        </w:rPr>
        <w:t>ｶ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 xml:space="preserve"> ﾒ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>ﾉ ﾒ</w:t>
      </w:r>
      <w:r>
        <w:rPr>
          <w:rFonts w:ascii="明朝taphac" w:hAnsi="明朝taphac" w:cs="明朝taphac" w:eastAsia="明朝taphac"/>
          <w:szCs w:val="21"/>
          <w:lang w:val="fi-FI"/>
        </w:rPr>
        <w:t>ｵｴ</w:t>
      </w:r>
      <w:r>
        <w:rPr>
          <w:rFonts w:ascii="明朝taphac" w:hAnsi="明朝taphac" w:cs="明朝taphac" w:eastAsia="明朝taphac"/>
          <w:szCs w:val="21"/>
        </w:rPr>
        <w:t>ﾄﾒ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ｾﾉ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ﾏ</w:t>
      </w:r>
      <w:r>
        <w:rPr>
          <w:rFonts w:ascii="明朝taphac" w:hAnsi="明朝taphac" w:cs="明朝taphac" w:eastAsia="明朝taphac"/>
          <w:szCs w:val="21"/>
          <w:lang w:val="fi-FI"/>
        </w:rPr>
        <w:t>ｶ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ﾌ ﾌﾀ 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ﾉ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ﾌ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 ﾒ</w:t>
      </w:r>
      <w:r>
        <w:rPr>
          <w:rFonts w:ascii="明朝taphac" w:hAnsi="明朝taphac" w:cs="明朝taphac" w:eastAsia="明朝taphac"/>
          <w:szCs w:val="21"/>
          <w:lang w:val="fi-FI"/>
        </w:rPr>
        <w:t>ｵｴ</w:t>
      </w:r>
      <w:r>
        <w:rPr>
          <w:rFonts w:ascii="明朝taphac" w:hAnsi="明朝taphac" w:cs="明朝taphac" w:eastAsia="明朝taphac"/>
          <w:szCs w:val="21"/>
        </w:rPr>
        <w:t xml:space="preserve">ﾄﾒ 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ｶ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ﾀﾏ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ﾉ ﾒ 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ﾉ ﾌ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ｵｴ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ﾉ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ﾉ</w:t>
      </w:r>
      <w:r>
        <w:rPr>
          <w:rFonts w:ascii="明朝taphac" w:hAnsi="明朝taphac" w:cs="明朝taphac" w:eastAsia="明朝taphac"/>
          <w:szCs w:val="21"/>
          <w:lang w:val="fi-FI"/>
        </w:rPr>
        <w:t>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ﾒ ｪ 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ﾕｴ</w:t>
      </w:r>
      <w:r>
        <w:rPr>
          <w:rFonts w:ascii="明朝taphac" w:hAnsi="明朝taphac" w:cs="明朝taphac" w:eastAsia="明朝taphac"/>
          <w:szCs w:val="21"/>
        </w:rPr>
        <w:t>ﾒ ﾉ</w:t>
      </w:r>
      <w:r>
        <w:rPr>
          <w:rFonts w:ascii="明朝taphac" w:hAnsi="明朝taphac" w:cs="明朝taphac" w:eastAsia="明朝taphac"/>
          <w:szCs w:val="21"/>
          <w:lang w:val="fi-FI"/>
        </w:rPr>
        <w:t>ｶ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ﾒ 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>ﾏ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</w:rPr>
        <w:t>ｽﾉﾀ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ｽﾌﾀ</w:t>
      </w:r>
      <w:r>
        <w:rPr>
          <w:rFonts w:eastAsia="明朝taphac" w:cs="明朝taphac" w:ascii="明朝taphac" w:hAnsi="明朝taphac"/>
          <w:szCs w:val="21"/>
        </w:rPr>
        <w:t>/</w:t>
      </w:r>
      <w:r>
        <w:rPr>
          <w:rFonts w:ascii="明朝taphac" w:hAnsi="明朝taphac" w:cs="明朝taphac" w:eastAsia="明朝taphac"/>
          <w:szCs w:val="21"/>
        </w:rPr>
        <w:t>ｽﾏﾀ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ｷ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ﾌﾄ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ﾒｱ </w:t>
      </w:r>
      <w:r>
        <w:rPr>
          <w:rFonts w:ascii="明朝taphac" w:hAnsi="明朝taphac" w:cs="明朝taphac" w:eastAsia="明朝taphac"/>
          <w:szCs w:val="21"/>
          <w:lang w:val="fi-FI"/>
        </w:rPr>
        <w:t>ｹ</w:t>
      </w:r>
      <w:r>
        <w:rPr>
          <w:rFonts w:ascii="明朝taphac" w:hAnsi="明朝taphac" w:cs="明朝taphac" w:eastAsia="明朝taphac"/>
          <w:szCs w:val="21"/>
        </w:rPr>
        <w:t xml:space="preserve">ﾒﾒ </w:t>
      </w:r>
      <w:r>
        <w:rPr>
          <w:rFonts w:ascii="明朝taphac" w:hAnsi="明朝taphac" w:cs="明朝taphac" w:eastAsia="明朝taphac"/>
          <w:szCs w:val="21"/>
          <w:lang w:val="fi-FI"/>
        </w:rPr>
        <w:t>ｸ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ﾉ ﾒ </w:t>
      </w:r>
      <w:r>
        <w:rPr>
          <w:rFonts w:ascii="明朝taphac" w:hAnsi="明朝taphac" w:cs="明朝taphac" w:eastAsia="明朝taphac"/>
          <w:szCs w:val="21"/>
          <w:lang w:val="fi-FI"/>
        </w:rPr>
        <w:t>ｻ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ﾉ</w:t>
      </w:r>
    </w:p>
    <w:p>
      <w:pPr>
        <w:pStyle w:val="Normal"/>
        <w:rPr/>
      </w:pPr>
      <w:r>
        <w:rPr>
          <w:rFonts w:eastAsia="明朝taphac" w:cs="明朝taphac" w:ascii="明朝taphac" w:hAnsi="明朝taphac"/>
          <w:kern w:val="0"/>
          <w:szCs w:val="21"/>
        </w:rPr>
        <w:t xml:space="preserve"> </w:t>
      </w:r>
      <w:r>
        <w:rPr>
          <w:rFonts w:eastAsia="明朝taphac" w:cs="明朝taphac" w:ascii="明朝taphac" w:hAnsi="明朝taphac"/>
          <w:kern w:val="0"/>
          <w:szCs w:val="21"/>
        </w:rPr>
        <w:t>&amp;</w:t>
      </w:r>
      <w:r>
        <w:rPr>
          <w:rFonts w:ascii="明朝taphac" w:hAnsi="明朝taphac" w:cs="明朝taphac" w:eastAsia="明朝taphac"/>
          <w:kern w:val="0"/>
          <w:szCs w:val="21"/>
        </w:rPr>
        <w:t>ｾﾉ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 xml:space="preserve"> ﾉ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ｽﾉ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ｳ</w:t>
      </w:r>
      <w:r>
        <w:rPr>
          <w:rFonts w:ascii="明朝taphac" w:hAnsi="明朝taphac" w:cs="明朝taphac" w:eastAsia="明朝taphac"/>
          <w:kern w:val="0"/>
          <w:szCs w:val="21"/>
        </w:rPr>
        <w:t>ﾉ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 xml:space="preserve">ﾌ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ｲ</w:t>
      </w:r>
      <w:r>
        <w:rPr>
          <w:rFonts w:ascii="明朝taphac" w:hAnsi="明朝taphac" w:cs="明朝taphac" w:eastAsia="明朝taphac"/>
          <w:kern w:val="0"/>
          <w:szCs w:val="21"/>
        </w:rPr>
        <w:t>ﾏﾏ</w:t>
      </w:r>
      <w:r>
        <w:rPr>
          <w:rFonts w:eastAsia="明朝taphac" w:cs="明朝taphac" w:ascii="明朝taphac" w:hAnsi="明朝taphac"/>
          <w:kern w:val="0"/>
          <w:szCs w:val="21"/>
        </w:rPr>
        <w:t>.</w:t>
      </w:r>
    </w:p>
    <w:p>
      <w:pPr>
        <w:pStyle w:val="Normal"/>
        <w:rPr/>
      </w:pPr>
      <w:r>
        <w:rPr>
          <w:rFonts w:eastAsia="明朝taphac" w:cs="明朝taphac" w:ascii="明朝taphac" w:hAnsi="明朝taphac"/>
          <w:kern w:val="0"/>
          <w:szCs w:val="21"/>
        </w:rPr>
        <w:t>@</w:t>
      </w:r>
      <w:r>
        <w:rPr>
          <w:rFonts w:ascii="明朝taphac" w:hAnsi="明朝taphac" w:cs="明朝taphac" w:eastAsia="明朝taphac"/>
          <w:kern w:val="0"/>
          <w:szCs w:val="21"/>
        </w:rPr>
        <w:t>ﾉ</w:t>
      </w:r>
      <w:r>
        <w:rPr>
          <w:rFonts w:eastAsia="明朝taphac" w:cs="明朝taphac" w:ascii="明朝taphac" w:hAnsi="明朝taphac"/>
          <w:kern w:val="0"/>
          <w:szCs w:val="21"/>
        </w:rPr>
        <w:t>#</w:t>
      </w:r>
      <w:r>
        <w:rPr>
          <w:rFonts w:ascii="明朝taphac" w:hAnsi="明朝taphac" w:cs="明朝taphac" w:eastAsia="明朝taphac"/>
          <w:kern w:val="0"/>
          <w:szCs w:val="21"/>
        </w:rPr>
        <w:t>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>ｽﾉ 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ﾕ</w:t>
      </w:r>
      <w:r>
        <w:rPr>
          <w:rFonts w:eastAsia="明朝taphac" w:cs="明朝taphac" w:ascii="明朝taphac" w:hAnsi="明朝taphac"/>
          <w:kern w:val="0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kern w:val="0"/>
          <w:szCs w:val="21"/>
        </w:rPr>
      </w:pPr>
      <w:r>
        <w:rPr>
          <w:rFonts w:eastAsia="明朝taphac" w:cs="明朝taphac" w:ascii="明朝taphac" w:hAnsi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</w:rPr>
        <w:t>ﾉ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ｽﾉ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ｵ</w:t>
      </w:r>
      <w:r>
        <w:rPr>
          <w:rFonts w:ascii="明朝taphac" w:hAnsi="明朝taphac" w:cs="明朝taphac" w:eastAsia="明朝taphac"/>
          <w:kern w:val="0"/>
          <w:szCs w:val="21"/>
        </w:rPr>
        <w:t xml:space="preserve"> ﾉｶ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 xml:space="preserve">ﾌ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>ﾌﾉｸﾏ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ｴ</w:t>
      </w:r>
      <w:r>
        <w:rPr>
          <w:rFonts w:ascii="明朝taphac" w:hAnsi="明朝taphac" w:cs="明朝taphac" w:eastAsia="明朝taphac"/>
          <w:kern w:val="0"/>
          <w:szCs w:val="21"/>
        </w:rPr>
        <w:t>ﾉｼ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ﾌ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ｴ</w:t>
      </w:r>
      <w:r>
        <w:rPr>
          <w:rFonts w:ascii="明朝taphac" w:hAnsi="明朝taphac" w:cs="明朝taphac" w:eastAsia="明朝taphac"/>
          <w:kern w:val="0"/>
          <w:szCs w:val="21"/>
        </w:rPr>
        <w:t xml:space="preserve">ﾉｼ ｱﾏﾄ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ｲ</w:t>
      </w:r>
      <w:r>
        <w:rPr>
          <w:rFonts w:ascii="明朝taphac" w:hAnsi="明朝taphac" w:cs="明朝taphac" w:eastAsia="明朝taphac"/>
          <w:kern w:val="0"/>
          <w:szCs w:val="21"/>
        </w:rPr>
        <w:t xml:space="preserve">ﾏﾄ ﾒ ﾄﾉﾁ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ｳ</w:t>
      </w:r>
      <w:r>
        <w:rPr>
          <w:rFonts w:ascii="明朝taphac" w:hAnsi="明朝taphac" w:cs="明朝taphac" w:eastAsia="明朝taphac"/>
          <w:kern w:val="0"/>
          <w:szCs w:val="21"/>
        </w:rPr>
        <w:t>ﾉ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 xml:space="preserve">ﾌ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ｲ</w:t>
      </w:r>
      <w:r>
        <w:rPr>
          <w:rFonts w:ascii="明朝taphac" w:hAnsi="明朝taphac" w:cs="明朝taphac" w:eastAsia="明朝taphac"/>
          <w:kern w:val="0"/>
          <w:szCs w:val="21"/>
        </w:rPr>
        <w:t>ﾏﾏ</w:t>
      </w:r>
      <w:r>
        <w:rPr>
          <w:rFonts w:eastAsia="明朝taphac" w:cs="明朝taphac" w:ascii="明朝taphac" w:hAnsi="明朝taphac"/>
          <w:kern w:val="0"/>
          <w:szCs w:val="21"/>
        </w:rPr>
        <w:t>.</w:t>
      </w:r>
      <w:r>
        <w:rPr>
          <w:rFonts w:ascii="明朝taphac" w:hAnsi="明朝taphac" w:cs="明朝taphac" w:eastAsia="明朝taphac"/>
          <w:kern w:val="0"/>
          <w:szCs w:val="21"/>
        </w:rPr>
        <w:t>ｻﾌ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</w:rPr>
        <w:t>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ｴｵ</w:t>
      </w:r>
      <w:r>
        <w:rPr>
          <w:rFonts w:ascii="明朝taphac" w:hAnsi="明朝taphac" w:cs="明朝taphac" w:eastAsia="明朝taphac"/>
          <w:kern w:val="0"/>
          <w:szCs w:val="21"/>
        </w:rPr>
        <w:t>ﾏ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ｲ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ﾌ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 xml:space="preserve"> ﾒ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 xml:space="preserve"> ﾉﾄ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>ﾉｷ ｸﾒ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ｴ</w:t>
      </w:r>
      <w:r>
        <w:rPr>
          <w:rFonts w:ascii="明朝taphac" w:hAnsi="明朝taphac" w:cs="明朝taphac" w:eastAsia="明朝taphac"/>
          <w:kern w:val="0"/>
          <w:szCs w:val="21"/>
        </w:rPr>
        <w:t>ﾉ ｸﾏ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ｳ</w:t>
      </w:r>
      <w:r>
        <w:rPr>
          <w:rFonts w:ascii="明朝taphac" w:hAnsi="明朝taphac" w:cs="明朝taphac" w:eastAsia="明朝taphac"/>
          <w:kern w:val="0"/>
          <w:szCs w:val="21"/>
        </w:rPr>
        <w:t xml:space="preserve"> ｱﾉｻ</w:t>
      </w:r>
    </w:p>
    <w:p>
      <w:pPr>
        <w:pStyle w:val="Normal"/>
        <w:rPr>
          <w:rFonts w:ascii="明朝taphac" w:hAnsi="明朝taphac" w:eastAsia="明朝taphac" w:cs="明朝taphac"/>
          <w:kern w:val="0"/>
          <w:szCs w:val="21"/>
        </w:rPr>
      </w:pPr>
      <w:r>
        <w:rPr>
          <w:rFonts w:eastAsia="明朝taphac" w:cs="明朝taphac" w:ascii="明朝taphac" w:hAnsi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</w:rPr>
        <w:t>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 ﾏｶｵ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ﾌ ﾌﾀ ﾒｵ</w:t>
      </w:r>
      <w:r>
        <w:rPr>
          <w:rFonts w:eastAsia="明朝taphac" w:cs="明朝taphac" w:ascii="明朝taphac" w:hAnsi="明朝taphac"/>
          <w:kern w:val="0"/>
          <w:szCs w:val="21"/>
        </w:rPr>
        <w:t>.</w:t>
      </w:r>
      <w:r>
        <w:rPr>
          <w:rFonts w:ascii="明朝taphac" w:hAnsi="明朝taphac" w:cs="明朝taphac" w:eastAsia="明朝taphac"/>
          <w:kern w:val="0"/>
          <w:szCs w:val="21"/>
        </w:rPr>
        <w:t>ｾﾉ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</w:rPr>
        <w:t>ﾌﾄ ｴﾉ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ﾄ</w:t>
      </w:r>
      <w:r>
        <w:rPr>
          <w:rFonts w:ascii="明朝taphac" w:hAnsi="明朝taphac" w:cs="明朝taphac" w:eastAsia="明朝taphac"/>
          <w:kern w:val="0"/>
          <w:szCs w:val="21"/>
        </w:rPr>
        <w:t xml:space="preserve"> ｹﾉ</w:t>
      </w:r>
    </w:p>
    <w:p>
      <w:pPr>
        <w:pStyle w:val="Normal"/>
        <w:rPr>
          <w:rFonts w:ascii="明朝taphac" w:hAnsi="明朝taphac" w:eastAsia="明朝taphac" w:cs="明朝taphac"/>
          <w:kern w:val="0"/>
          <w:szCs w:val="21"/>
        </w:rPr>
      </w:pPr>
      <w:r>
        <w:rPr>
          <w:rFonts w:eastAsia="明朝taphac" w:cs="明朝taphac" w:ascii="明朝taphac" w:hAnsi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</w:rPr>
        <w:t>ｶﾏﾀｱｸﾉﾌ ﾒ ﾉ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>ｽﾉ ﾌｱ ﾄﾉｵｱ ｱﾌﾄ ｷﾏｵ ﾀﾉｲｸ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ﾌｵ</w:t>
      </w:r>
    </w:p>
    <w:p>
      <w:pPr>
        <w:pStyle w:val="Normal"/>
        <w:rPr/>
      </w:pPr>
      <w:r>
        <w:rPr>
          <w:rFonts w:ascii="明朝taphac" w:hAnsi="明朝taphac" w:cs="明朝taphac" w:eastAsia="明朝taphac"/>
          <w:kern w:val="0"/>
          <w:szCs w:val="21"/>
        </w:rPr>
        <w:t>ｱﾌｴｱ</w:t>
      </w:r>
      <w:r>
        <w:rPr>
          <w:rFonts w:eastAsia="明朝taphac" w:cs="明朝taphac" w:ascii="明朝taphac" w:hAnsi="明朝taphac"/>
          <w:kern w:val="0"/>
          <w:szCs w:val="21"/>
        </w:rPr>
        <w:t>@#</w:t>
      </w:r>
      <w:r>
        <w:rPr>
          <w:rFonts w:ascii="明朝taphac" w:hAnsi="明朝taphac" w:cs="明朝taphac" w:eastAsia="明朝taphac"/>
          <w:kern w:val="0"/>
          <w:szCs w:val="21"/>
        </w:rPr>
        <w:t>ｽﾒﾄ</w:t>
      </w:r>
      <w:r>
        <w:rPr>
          <w:rFonts w:eastAsia="明朝taphac" w:cs="明朝taphac" w:ascii="明朝taphac" w:hAnsi="明朝taphac"/>
          <w:kern w:val="0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kern w:val="0"/>
          <w:szCs w:val="21"/>
        </w:rPr>
      </w:pPr>
      <w:r>
        <w:rPr>
          <w:rFonts w:eastAsia="明朝taphac" w:cs="明朝taphac" w:ascii="明朝taphac" w:hAnsi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</w:rPr>
        <w:t>ﾉﾌ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</w:rPr>
        <w:t>ｶﾏﾄｴ ｨ ｹﾒﾄ ﾀﾒｱ ﾒ ﾉ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>ｽﾉ</w:t>
      </w:r>
      <w:r>
        <w:rPr>
          <w:rFonts w:eastAsia="明朝taphac" w:cs="明朝taphac" w:ascii="明朝taphac" w:hAnsi="明朝taphac"/>
          <w:kern w:val="0"/>
          <w:szCs w:val="21"/>
        </w:rPr>
        <w:t>.</w:t>
      </w:r>
      <w:r>
        <w:rPr>
          <w:rFonts w:ascii="明朝taphac" w:hAnsi="明朝taphac" w:cs="明朝taphac" w:eastAsia="明朝taphac"/>
          <w:kern w:val="0"/>
          <w:szCs w:val="21"/>
        </w:rPr>
        <w:t>ﾄﾉ ﾀﾒｱ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ﾉ ｳﾒ ﾉﾄ ﾄﾉﾁ ﾌｸ ｱ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eastAsia="明朝taphac" w:cs="明朝taphac" w:ascii="明朝taphac" w:hAnsi="明朝taphac"/>
          <w:kern w:val="0"/>
          <w:szCs w:val="21"/>
        </w:rPr>
        <w:t>.</w:t>
      </w:r>
      <w:r>
        <w:rPr>
          <w:rFonts w:ascii="明朝taphac" w:hAnsi="明朝taphac" w:cs="明朝taphac" w:eastAsia="明朝taphac"/>
          <w:kern w:val="0"/>
          <w:szCs w:val="21"/>
        </w:rPr>
        <w:t>ﾄﾉ ﾀﾒｱ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ﾉ ﾄﾉﾁ ｳﾒ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ﾏ ｴﾌ ｶﾏﾄｴ ｧ</w:t>
      </w:r>
      <w:r>
        <w:rPr>
          <w:rFonts w:eastAsia="明朝taphac" w:cs="明朝taphac" w:ascii="明朝taphac" w:hAnsi="明朝taphac"/>
          <w:kern w:val="0"/>
          <w:szCs w:val="21"/>
        </w:rPr>
        <w:t>.</w:t>
      </w:r>
      <w:r>
        <w:rPr>
          <w:rFonts w:ascii="明朝taphac" w:hAnsi="明朝taphac" w:cs="明朝taphac" w:eastAsia="明朝taphac"/>
          <w:kern w:val="0"/>
          <w:szCs w:val="21"/>
        </w:rPr>
        <w:t>ﾄﾉ ｲ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ﾉ ｴﾏﾏ</w:t>
      </w:r>
    </w:p>
    <w:p>
      <w:pPr>
        <w:pStyle w:val="Normal"/>
        <w:rPr/>
      </w:pPr>
      <w:r>
        <w:rPr>
          <w:rFonts w:eastAsia="明朝taphac" w:cs="明朝taphac" w:ascii="明朝taphac" w:hAnsi="明朝taphac"/>
          <w:kern w:val="0"/>
          <w:szCs w:val="21"/>
        </w:rPr>
        <w:t>@</w:t>
      </w:r>
      <w:r>
        <w:rPr>
          <w:rFonts w:ascii="明朝taphac" w:hAnsi="明朝taphac" w:cs="明朝taphac" w:eastAsia="明朝taphac"/>
          <w:kern w:val="0"/>
          <w:szCs w:val="21"/>
        </w:rPr>
        <w:t>ｴﾌ ｱ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 ｹﾒﾄ ｶﾏﾄｴ ｧ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</w:rPr>
        <w:t>ｴﾏｵ</w:t>
      </w:r>
      <w:r>
        <w:rPr>
          <w:rFonts w:eastAsia="明朝taphac" w:cs="明朝taphac" w:ascii="明朝taphac" w:hAnsi="明朝taphac"/>
          <w:kern w:val="0"/>
          <w:szCs w:val="21"/>
        </w:rPr>
        <w:t>#</w:t>
      </w:r>
      <w:r>
        <w:rPr>
          <w:rFonts w:ascii="明朝taphac" w:hAnsi="明朝taphac" w:cs="明朝taphac" w:eastAsia="明朝taphac"/>
          <w:kern w:val="0"/>
          <w:szCs w:val="21"/>
        </w:rPr>
        <w:t>ｴﾉｲ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ﾉﾄ ﾉｵ</w:t>
      </w:r>
      <w:r>
        <w:rPr>
          <w:rFonts w:eastAsia="明朝taphac" w:cs="明朝taphac" w:ascii="明朝taphac" w:hAnsi="明朝taphac"/>
          <w:kern w:val="0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kern w:val="0"/>
          <w:szCs w:val="21"/>
        </w:rPr>
      </w:pPr>
      <w:r>
        <w:rPr>
          <w:rFonts w:eastAsia="明朝taphac" w:cs="明朝taphac" w:ascii="明朝taphac" w:hAnsi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</w:rPr>
        <w:t>ｸﾌ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>ﾉ ﾒ ｻﾌ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>ﾉ ﾌｱ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ﾌ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 xml:space="preserve"> ｸﾉ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>ｴ ｽﾌ ｳﾒﾄｻ ｾ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ｵ</w:t>
      </w:r>
      <w:r>
        <w:rPr>
          <w:rFonts w:ascii="明朝taphac" w:hAnsi="明朝taphac" w:cs="明朝taphac" w:eastAsia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>ﾉ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ﾌ ｲﾉｳ</w:t>
      </w:r>
    </w:p>
    <w:p>
      <w:pPr>
        <w:pStyle w:val="Normal"/>
        <w:rPr>
          <w:rFonts w:ascii="明朝taphac" w:hAnsi="明朝taphac" w:eastAsia="明朝taphac" w:cs="明朝taphac"/>
          <w:kern w:val="0"/>
          <w:szCs w:val="21"/>
        </w:rPr>
      </w:pPr>
      <w:r>
        <w:rPr>
          <w:rFonts w:eastAsia="明朝taphac" w:cs="明朝taphac" w:ascii="明朝taphac" w:hAnsi="明朝taphac"/>
          <w:kern w:val="0"/>
          <w:szCs w:val="21"/>
        </w:rPr>
      </w:r>
    </w:p>
    <w:p>
      <w:pPr>
        <w:pStyle w:val="Normal"/>
        <w:rPr>
          <w:rFonts w:ascii="明朝taphac" w:hAnsi="明朝taphac" w:eastAsia="明朝taphac" w:cs="明朝taphac"/>
          <w:kern w:val="0"/>
          <w:szCs w:val="21"/>
        </w:rPr>
      </w:pPr>
      <w:r>
        <w:rPr>
          <w:rFonts w:eastAsia="明朝taphac" w:cs="明朝taphac" w:ascii="明朝taphac" w:hAnsi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</w:rPr>
        <w:t>ﾌｸ ｷﾏﾏ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</w:rPr>
        <w:t>ﾄﾉﾁ ﾄﾏｹ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ﾌｲ ｸﾌﾄｷｴﾒｸｴ ﾏｲ ｾﾉｾﾏﾌ ｹﾒﾄ ｽﾉｿ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eastAsia="明朝taphac" w:cs="明朝taphac" w:ascii="明朝taphac" w:hAnsi="明朝taphac"/>
          <w:kern w:val="0"/>
          <w:szCs w:val="21"/>
        </w:rPr>
        <w:t>.</w:t>
      </w:r>
      <w:r>
        <w:rPr>
          <w:rFonts w:ascii="明朝taphac" w:hAnsi="明朝taphac" w:cs="明朝taphac" w:eastAsia="明朝taphac"/>
          <w:kern w:val="0"/>
          <w:szCs w:val="21"/>
        </w:rPr>
        <w:t>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 ﾄﾏｹ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 ｴﾒﾄﾏｴｴﾒｸｴ ｸﾉ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 xml:space="preserve"> 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 ﾏｴ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 xml:space="preserve">ﾉ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>ﾉ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 xml:space="preserve"> ｱﾒｱ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ﾌｷ ﾒ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 xml:space="preserve"> ﾉﾄ ﾉ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>ｽﾉ</w:t>
      </w:r>
      <w:r>
        <w:rPr>
          <w:rFonts w:eastAsia="明朝taphac" w:cs="明朝taphac" w:ascii="明朝taphac" w:hAnsi="明朝taphac"/>
          <w:kern w:val="0"/>
          <w:szCs w:val="21"/>
        </w:rPr>
        <w:t>.</w:t>
      </w:r>
      <w:r>
        <w:rPr>
          <w:rFonts w:ascii="明朝taphac" w:hAnsi="明朝taphac" w:cs="明朝taphac" w:eastAsia="明朝taphac"/>
          <w:kern w:val="0"/>
          <w:szCs w:val="21"/>
        </w:rPr>
        <w:t>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 ｲﾒｹ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ﾌ ﾀﾉ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</w:rPr>
        <w:t>ｴｲﾌ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ﾌ ﾉﾄ ｷﾒﾄﾒﾄﾒ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>ｴｲﾌ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</w:rPr>
        <w:t>ｽﾒﾄ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ﾌ ｶﾒｳ ｴﾏｹ ﾒ ｷﾏﾉ</w:t>
      </w:r>
      <w:r>
        <w:rPr>
          <w:rFonts w:eastAsia="明朝taphac" w:cs="明朝taphac" w:ascii="明朝taphac" w:hAnsi="明朝taphac"/>
          <w:kern w:val="0"/>
          <w:szCs w:val="21"/>
        </w:rPr>
        <w:t>.</w:t>
      </w:r>
      <w:r>
        <w:rPr>
          <w:rFonts w:ascii="明朝taphac" w:hAnsi="明朝taphac" w:cs="明朝taphac" w:eastAsia="明朝taphac"/>
          <w:kern w:val="0"/>
          <w:szCs w:val="21"/>
        </w:rPr>
        <w:t>ﾉ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>ｽﾉ ﾄﾌｴｲ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ﾉ</w:t>
      </w:r>
      <w:r>
        <w:rPr>
          <w:rFonts w:eastAsia="明朝taphac" w:cs="明朝taphac" w:ascii="明朝taphac" w:hAnsi="明朝taphac"/>
          <w:kern w:val="0"/>
          <w:szCs w:val="21"/>
        </w:rPr>
        <w:t>/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>ﾌｲｴ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ﾉ ﾒ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 xml:space="preserve"> ﾌﾄ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>ﾉｷ</w:t>
      </w:r>
      <w:r>
        <w:rPr>
          <w:rFonts w:eastAsia="明朝taphac" w:cs="明朝taphac" w:ascii="明朝taphac" w:hAnsi="明朝taphac"/>
          <w:kern w:val="0"/>
          <w:szCs w:val="21"/>
        </w:rPr>
        <w:t>.</w:t>
      </w:r>
      <w:r>
        <w:rPr>
          <w:rFonts w:ascii="明朝taphac" w:hAnsi="明朝taphac" w:cs="明朝taphac" w:eastAsia="明朝taphac"/>
          <w:kern w:val="0"/>
          <w:szCs w:val="21"/>
        </w:rPr>
        <w:t>ｾﾉ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ﾏ</w:t>
      </w:r>
      <w:r>
        <w:rPr>
          <w:rFonts w:ascii="明朝taphac" w:hAnsi="明朝taphac" w:cs="明朝taphac" w:eastAsia="明朝taphac"/>
          <w:kern w:val="0"/>
          <w:szCs w:val="21"/>
        </w:rPr>
        <w:t>ｴ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 xml:space="preserve"> ﾉｱ ｼﾉｹ ｲﾏ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 xml:space="preserve"> ｼﾏﾄ ｸﾌ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 xml:space="preserve"> ｶﾏﾀｱ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ﾌｲ</w:t>
      </w:r>
    </w:p>
    <w:p>
      <w:pPr>
        <w:pStyle w:val="Normal"/>
        <w:rPr>
          <w:rFonts w:ascii="明朝taphac" w:hAnsi="明朝taphac" w:eastAsia="明朝taphac" w:cs="明朝taphac"/>
          <w:kern w:val="0"/>
          <w:szCs w:val="21"/>
        </w:rPr>
      </w:pPr>
      <w:r>
        <w:rPr>
          <w:rFonts w:eastAsia="明朝taphac" w:cs="明朝taphac" w:ascii="明朝taphac" w:hAnsi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</w:rPr>
        <w:t>ﾄﾉ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 ｴﾒ ﾏｴ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 xml:space="preserve">ﾉ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 ｲﾒ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ﾒ ﾀﾉﾒｴﾒﾁ</w:t>
      </w:r>
      <w:r>
        <w:rPr>
          <w:rFonts w:eastAsia="明朝taphac" w:cs="明朝taphac" w:ascii="明朝taphac" w:hAnsi="明朝taphac"/>
          <w:kern w:val="0"/>
          <w:szCs w:val="21"/>
        </w:rPr>
        <w:t>.</w:t>
      </w:r>
      <w:r>
        <w:rPr>
          <w:rFonts w:ascii="明朝taphac" w:hAnsi="明朝taphac" w:cs="明朝taphac" w:eastAsia="明朝taphac"/>
          <w:kern w:val="0"/>
          <w:szCs w:val="21"/>
        </w:rPr>
        <w:t>ｴﾏ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 ｶﾌｱ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ﾉ 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 ｲﾉ ｲﾏﾏ ｲﾉｶ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>ﾉﾌ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>ﾉ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eastAsia="明朝taphac" w:cs="明朝taphac" w:ascii="明朝taphac" w:hAnsi="明朝taphac"/>
          <w:kern w:val="0"/>
          <w:szCs w:val="21"/>
        </w:rPr>
        <w:t>.</w:t>
      </w:r>
      <w:r>
        <w:rPr>
          <w:rFonts w:ascii="明朝taphac" w:hAnsi="明朝taphac" w:cs="明朝taphac" w:eastAsia="明朝taphac"/>
          <w:kern w:val="0"/>
          <w:szCs w:val="21"/>
        </w:rPr>
        <w:t>ｱﾉﾌｲ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</w:rPr>
        <w:t>ﾉ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>ｽﾉ ｸﾏﾄｹ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ﾉ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 xml:space="preserve"> ｸﾒｴｲ</w:t>
      </w:r>
      <w:r>
        <w:rPr>
          <w:rFonts w:eastAsia="明朝taphac" w:cs="明朝taphac" w:ascii="明朝taphac" w:hAnsi="明朝taphac"/>
          <w:kern w:val="0"/>
          <w:szCs w:val="21"/>
        </w:rPr>
        <w:t>/</w:t>
      </w:r>
      <w:r>
        <w:rPr>
          <w:rFonts w:ascii="明朝taphac" w:hAnsi="明朝taphac" w:cs="明朝taphac" w:eastAsia="明朝taphac"/>
          <w:kern w:val="0"/>
          <w:szCs w:val="21"/>
        </w:rPr>
        <w:t>ﾄﾉｴﾄ</w:t>
      </w:r>
      <w:r>
        <w:rPr>
          <w:rFonts w:eastAsia="明朝taphac" w:cs="明朝taphac" w:ascii="明朝taphac" w:hAnsi="明朝taphac"/>
          <w:kern w:val="0"/>
          <w:szCs w:val="21"/>
        </w:rPr>
        <w:t>/</w:t>
      </w:r>
      <w:r>
        <w:rPr>
          <w:rFonts w:ascii="明朝taphac" w:hAnsi="明朝taphac" w:cs="明朝taphac" w:eastAsia="明朝taphac"/>
          <w:kern w:val="0"/>
          <w:szCs w:val="21"/>
        </w:rPr>
        <w:t>ｴﾉｼ ﾉﾄ ﾀﾉﾒｴﾒﾁ</w:t>
      </w:r>
      <w:r>
        <w:rPr>
          <w:rFonts w:eastAsia="明朝taphac" w:cs="明朝taphac" w:ascii="明朝taphac" w:hAnsi="明朝taphac"/>
          <w:kern w:val="0"/>
          <w:szCs w:val="21"/>
        </w:rPr>
        <w:t>.</w:t>
      </w:r>
      <w:r>
        <w:rPr>
          <w:rFonts w:ascii="明朝taphac" w:hAnsi="明朝taphac" w:cs="明朝taphac" w:eastAsia="明朝taphac"/>
          <w:kern w:val="0"/>
          <w:szCs w:val="21"/>
        </w:rPr>
        <w:t>ｴﾏ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 xml:space="preserve"> ｹﾏ ﾏｴ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ﾉ 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 ｲﾒｹ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ｵ</w:t>
      </w:r>
      <w:r>
        <w:rPr>
          <w:rFonts w:ascii="明朝taphac" w:hAnsi="明朝taphac" w:cs="明朝taphac" w:eastAsia="明朝taphac"/>
          <w:kern w:val="0"/>
          <w:szCs w:val="21"/>
        </w:rPr>
        <w:t xml:space="preserve"> ﾀﾉ</w:t>
      </w:r>
    </w:p>
    <w:p>
      <w:pPr>
        <w:pStyle w:val="Normal"/>
        <w:rPr>
          <w:rFonts w:ascii="明朝taphac" w:hAnsi="明朝taphac" w:eastAsia="明朝taphac" w:cs="明朝taphac"/>
          <w:kern w:val="0"/>
          <w:szCs w:val="21"/>
        </w:rPr>
      </w:pPr>
      <w:r>
        <w:rPr>
          <w:rFonts w:eastAsia="明朝taphac" w:cs="明朝taphac" w:ascii="明朝taphac" w:hAnsi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</w:rPr>
        <w:t>ｽﾉﾌ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</w:rPr>
        <w:t>ﾒｴ ﾉ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>ｽﾉ ｴﾏﾏ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ﾉ ｴﾒﾌ</w:t>
      </w:r>
      <w:r>
        <w:rPr>
          <w:rFonts w:eastAsia="明朝taphac" w:cs="明朝taphac" w:ascii="明朝taphac" w:hAnsi="明朝taphac"/>
          <w:kern w:val="0"/>
          <w:szCs w:val="21"/>
        </w:rPr>
        <w:t>.</w:t>
      </w:r>
      <w:r>
        <w:rPr>
          <w:rFonts w:ascii="明朝taphac" w:hAnsi="明朝taphac" w:cs="明朝taphac" w:eastAsia="明朝taphac"/>
          <w:kern w:val="0"/>
          <w:szCs w:val="21"/>
        </w:rPr>
        <w:t>ﾄﾉﾁ ﾏｴ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ﾌ ｴﾏﾏ</w:t>
      </w:r>
    </w:p>
    <w:p>
      <w:pPr>
        <w:pStyle w:val="Normal"/>
        <w:rPr>
          <w:rFonts w:ascii="明朝taphac" w:hAnsi="明朝taphac" w:eastAsia="明朝taphac" w:cs="明朝taphac"/>
          <w:kern w:val="0"/>
          <w:szCs w:val="21"/>
        </w:rPr>
      </w:pPr>
      <w:r>
        <w:rPr>
          <w:rFonts w:eastAsia="明朝taphac" w:cs="明朝taphac" w:ascii="明朝taphac" w:hAnsi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</w:rPr>
        <w:t>ﾉ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>ｽﾉ ﾉｱ ｸﾉﾄｱ ﾌｸ ｱ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 ｲﾉｲ ﾄﾉﾁ ﾒ ｱﾌﾁ</w:t>
      </w:r>
      <w:r>
        <w:rPr>
          <w:rFonts w:eastAsia="明朝taphac" w:cs="明朝taphac" w:ascii="明朝taphac" w:hAnsi="明朝taphac"/>
          <w:kern w:val="0"/>
          <w:szCs w:val="21"/>
        </w:rPr>
        <w:t>.</w:t>
      </w:r>
      <w:r>
        <w:rPr>
          <w:rFonts w:ascii="明朝taphac" w:hAnsi="明朝taphac" w:cs="明朝taphac" w:eastAsia="明朝taphac"/>
          <w:kern w:val="0"/>
          <w:szCs w:val="21"/>
        </w:rPr>
        <w:t>ｷﾉｲ 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 ｱﾌｷ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ﾉ ｽﾉｿ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 xml:space="preserve"> ｸﾉ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 xml:space="preserve"> ｸﾏ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>ｲ</w:t>
      </w:r>
      <w:r>
        <w:rPr>
          <w:rFonts w:eastAsia="明朝taphac" w:cs="明朝taphac" w:ascii="明朝taphac" w:hAnsi="明朝taphac"/>
          <w:kern w:val="0"/>
          <w:szCs w:val="21"/>
        </w:rPr>
        <w:t>.</w:t>
      </w:r>
      <w:r>
        <w:rPr>
          <w:rFonts w:ascii="明朝taphac" w:hAnsi="明朝taphac" w:cs="明朝taphac" w:eastAsia="明朝taphac"/>
          <w:kern w:val="0"/>
          <w:szCs w:val="21"/>
        </w:rPr>
        <w:t>ｷﾉｲ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</w:rPr>
        <w:t>ｷﾉｲ ﾄﾉ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 ｴﾒ ﾉｱ ｶﾏｲ ｸﾌ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 xml:space="preserve"> 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>ﾉ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ﾌ ﾄﾌｲ ｱﾌ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</w:p>
    <w:p>
      <w:pPr>
        <w:pStyle w:val="Normal"/>
        <w:rPr>
          <w:rFonts w:ascii="明朝taphac" w:hAnsi="明朝taphac" w:eastAsia="明朝taphac" w:cs="明朝taphac"/>
          <w:kern w:val="0"/>
          <w:szCs w:val="21"/>
        </w:rPr>
      </w:pPr>
      <w:r>
        <w:rPr>
          <w:rFonts w:eastAsia="明朝taphac" w:cs="明朝taphac" w:ascii="明朝taphac" w:hAnsi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</w:rPr>
        <w:t>ｴﾏ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 xml:space="preserve"> 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 ｽﾒｸ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ﾉ ﾒ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 xml:space="preserve"> ｱﾏｱ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>ﾉ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</w:rPr>
        <w:t>ｴﾏ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ﾉ ﾒ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 xml:space="preserve"> ﾉﾄ ﾀﾉﾒｴﾒﾁ ﾄﾌ ｲﾉﾉｱ ﾄﾉｹ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ﾌ ｷﾌﾉ ｳﾌｼ</w:t>
      </w:r>
      <w:r>
        <w:rPr>
          <w:rFonts w:eastAsia="明朝taphac" w:cs="明朝taphac" w:ascii="明朝taphac" w:hAnsi="明朝taphac"/>
          <w:kern w:val="0"/>
          <w:szCs w:val="21"/>
        </w:rPr>
        <w:t>.</w:t>
      </w:r>
      <w:r>
        <w:rPr>
          <w:rFonts w:ascii="明朝taphac" w:hAnsi="明朝taphac" w:cs="明朝taphac" w:eastAsia="明朝taphac"/>
          <w:kern w:val="0"/>
          <w:szCs w:val="21"/>
        </w:rPr>
        <w:t>ｾﾉ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 xml:space="preserve"> ｷﾌﾉ ｱ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 ﾉｱ ｸﾉ ﾀﾒｸ ｷﾌﾉ ﾒ ﾉﾀｱ</w:t>
      </w:r>
      <w:r>
        <w:rPr>
          <w:rFonts w:eastAsia="明朝taphac" w:cs="明朝taphac" w:ascii="明朝taphac" w:hAnsi="明朝taphac"/>
          <w:kern w:val="0"/>
          <w:szCs w:val="21"/>
        </w:rPr>
        <w:t>.</w:t>
      </w:r>
      <w:r>
        <w:rPr>
          <w:rFonts w:ascii="明朝taphac" w:hAnsi="明朝taphac" w:cs="明朝taphac" w:eastAsia="明朝taphac"/>
          <w:kern w:val="0"/>
          <w:szCs w:val="21"/>
        </w:rPr>
        <w:t>ﾄﾉﾁ ｴﾒ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 ﾉ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>ｽﾉ ﾉｱ ｳﾉ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 xml:space="preserve"> ﾉﾀｱﾉ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 xml:space="preserve"> ﾏﾀ</w:t>
      </w:r>
      <w:r>
        <w:rPr>
          <w:rFonts w:eastAsia="明朝taphac" w:cs="明朝taphac" w:ascii="明朝taphac" w:hAnsi="明朝taphac"/>
          <w:kern w:val="0"/>
          <w:szCs w:val="21"/>
        </w:rPr>
        <w:t>.</w:t>
      </w:r>
      <w:r>
        <w:rPr>
          <w:rFonts w:ascii="明朝taphac" w:hAnsi="明朝taphac" w:cs="明朝taphac" w:eastAsia="明朝taphac"/>
          <w:kern w:val="0"/>
          <w:szCs w:val="21"/>
        </w:rPr>
        <w:t>ｱﾉﾄ 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 ｴﾒ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ﾌ ﾄﾉ ﾉｱ ｸﾏ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 xml:space="preserve"> ﾉﾀｱﾉ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 xml:space="preserve"> ｲﾉ ﾀﾉﾒｴﾒﾁ ﾄﾌ ｹﾒﾄ ｷﾌﾉ ﾒ ﾉﾀｱ ﾏﾄｱﾉ ﾏﾌ</w:t>
      </w:r>
    </w:p>
    <w:p>
      <w:pPr>
        <w:pStyle w:val="Normal"/>
        <w:rPr>
          <w:rFonts w:ascii="明朝taphac" w:hAnsi="明朝taphac" w:eastAsia="明朝taphac" w:cs="明朝taphac"/>
          <w:kern w:val="0"/>
          <w:szCs w:val="21"/>
        </w:rPr>
      </w:pPr>
      <w:r>
        <w:rPr>
          <w:rFonts w:eastAsia="明朝taphac" w:cs="明朝taphac" w:ascii="明朝taphac" w:hAnsi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</w:rPr>
        <w:t>ﾄﾉﾁ ﾄﾌｻ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ﾉ ｸﾏ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>ｲ ﾉﾄ ﾉ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>ｽﾉ ｲﾏ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 xml:space="preserve"> ﾉﾀｱ ｲﾉ ｲﾏﾏ</w:t>
      </w:r>
      <w:r>
        <w:rPr>
          <w:rFonts w:eastAsia="明朝taphac" w:cs="明朝taphac" w:ascii="明朝taphac" w:hAnsi="明朝taphac"/>
          <w:kern w:val="0"/>
          <w:szCs w:val="21"/>
        </w:rPr>
        <w:t>.</w:t>
      </w:r>
      <w:r>
        <w:rPr>
          <w:rFonts w:ascii="明朝taphac" w:hAnsi="明朝taphac" w:cs="明朝taphac" w:eastAsia="明朝taphac"/>
          <w:kern w:val="0"/>
          <w:szCs w:val="21"/>
        </w:rPr>
        <w:t>ｴﾏ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 xml:space="preserve"> ｱ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 ﾉｱ ﾄﾉｻ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eastAsia="明朝taphac" w:cs="明朝taphac" w:ascii="明朝taphac" w:hAnsi="明朝taphac"/>
          <w:kern w:val="0"/>
          <w:szCs w:val="21"/>
        </w:rPr>
        <w:t>.</w:t>
      </w:r>
      <w:r>
        <w:rPr>
          <w:rFonts w:ascii="明朝taphac" w:hAnsi="明朝taphac" w:cs="明朝taphac" w:eastAsia="明朝taphac"/>
          <w:kern w:val="0"/>
          <w:szCs w:val="21"/>
        </w:rPr>
        <w:t>ｴﾒ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 xml:space="preserve"> ｱ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 ｱﾉｻ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ﾒ ﾄﾉ ﾒｱ ｳﾉ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 xml:space="preserve"> ﾉﾀｱﾉ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 xml:space="preserve"> ｲﾏｲ</w:t>
      </w:r>
      <w:r>
        <w:rPr>
          <w:rFonts w:eastAsia="明朝taphac" w:cs="明朝taphac" w:ascii="明朝taphac" w:hAnsi="明朝taphac"/>
          <w:kern w:val="0"/>
          <w:szCs w:val="21"/>
        </w:rPr>
        <w:t>.</w:t>
      </w:r>
      <w:r>
        <w:rPr>
          <w:rFonts w:ascii="明朝taphac" w:hAnsi="明朝taphac" w:cs="明朝taphac" w:eastAsia="明朝taphac"/>
          <w:kern w:val="0"/>
          <w:szCs w:val="21"/>
        </w:rPr>
        <w:t>ｱﾉﾄ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</w:rPr>
        <w:t>ﾏｳ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</w:rPr>
        <w:t>ｱ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 ﾉｱ ｳﾒﾄ ﾌｴ</w:t>
      </w:r>
      <w:r>
        <w:rPr>
          <w:rFonts w:eastAsia="明朝taphac" w:cs="明朝taphac" w:ascii="明朝taphac" w:hAnsi="明朝taphac"/>
          <w:kern w:val="0"/>
          <w:szCs w:val="21"/>
        </w:rPr>
        <w:t>.</w:t>
      </w:r>
      <w:r>
        <w:rPr>
          <w:rFonts w:ascii="明朝taphac" w:hAnsi="明朝taphac" w:cs="明朝taphac" w:eastAsia="明朝taphac"/>
          <w:kern w:val="0"/>
          <w:szCs w:val="21"/>
        </w:rPr>
        <w:t>ｱﾉﾄ ｱ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 ﾒｱ ｶﾒﾄｳ ﾉﾄ ﾄﾉﾁ</w:t>
      </w:r>
      <w:r>
        <w:rPr>
          <w:rFonts w:eastAsia="明朝taphac" w:cs="明朝taphac" w:ascii="明朝taphac" w:hAnsi="明朝taphac"/>
          <w:kern w:val="0"/>
          <w:szCs w:val="21"/>
        </w:rPr>
        <w:t>.</w:t>
      </w:r>
      <w:r>
        <w:rPr>
          <w:rFonts w:ascii="明朝taphac" w:hAnsi="明朝taphac" w:cs="明朝taphac" w:eastAsia="明朝taphac"/>
          <w:kern w:val="0"/>
          <w:szCs w:val="21"/>
        </w:rPr>
        <w:t>ﾉ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>ｽﾉ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</w:rPr>
        <w:t>ﾄﾉ ﾉｱ ｳﾉ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 xml:space="preserve"> ﾉﾀｱﾉ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 xml:space="preserve"> ｴﾄﾒ ﾄﾉﾁ</w:t>
      </w:r>
    </w:p>
    <w:p>
      <w:pPr>
        <w:pStyle w:val="Normal"/>
        <w:rPr>
          <w:rFonts w:ascii="明朝taphac" w:hAnsi="明朝taphac" w:eastAsia="明朝taphac" w:cs="明朝taphac"/>
          <w:kern w:val="0"/>
          <w:szCs w:val="21"/>
        </w:rPr>
      </w:pPr>
      <w:r>
        <w:rPr>
          <w:rFonts w:eastAsia="明朝taphac" w:cs="明朝taphac" w:ascii="明朝taphac" w:hAnsi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</w:rPr>
        <w:t>ﾄﾉﾁ ﾂﾉﾄ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 xml:space="preserve">ﾌｲ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>ﾉ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 xml:space="preserve"> ｲ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 xml:space="preserve">ﾏ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 ｱﾏｱ ﾉ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>ｽﾉ ﾉﾄ ｹﾏ</w:t>
      </w:r>
    </w:p>
    <w:p>
      <w:pPr>
        <w:pStyle w:val="Normal"/>
        <w:rPr>
          <w:rFonts w:ascii="明朝taphac" w:hAnsi="明朝taphac" w:eastAsia="明朝taphac" w:cs="明朝taphac"/>
          <w:kern w:val="0"/>
          <w:szCs w:val="21"/>
        </w:rPr>
      </w:pPr>
      <w:r>
        <w:rPr>
          <w:rFonts w:eastAsia="明朝taphac" w:cs="明朝taphac" w:ascii="明朝taphac" w:hAnsi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</w:rPr>
        <w:t>ﾉ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>ｽﾉ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</w:rPr>
        <w:t>ﾄﾉ ﾄﾉｻ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ﾉ ｳﾏ ｴﾉｲ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 xml:space="preserve">ﾏ ﾄﾉ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ｵ</w:t>
      </w:r>
      <w:r>
        <w:rPr>
          <w:rFonts w:ascii="明朝taphac" w:hAnsi="明朝taphac" w:cs="明朝taphac" w:eastAsia="明朝taphac"/>
          <w:kern w:val="0"/>
          <w:szCs w:val="21"/>
        </w:rPr>
        <w:t xml:space="preserve"> ﾉｱ ｲﾒﾉ ﾄﾌｲ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</w:rPr>
        <w:t>ｶﾏﾀｱ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ﾉ ﾄﾌｲ</w:t>
      </w:r>
      <w:r>
        <w:rPr>
          <w:rFonts w:eastAsia="明朝taphac" w:cs="明朝taphac" w:ascii="明朝taphac" w:hAnsi="明朝taphac"/>
          <w:kern w:val="0"/>
          <w:szCs w:val="21"/>
        </w:rPr>
        <w:t>.</w:t>
      </w:r>
      <w:r>
        <w:rPr>
          <w:rFonts w:ascii="明朝taphac" w:hAnsi="明朝taphac" w:cs="明朝taphac" w:eastAsia="明朝taphac"/>
          <w:kern w:val="0"/>
          <w:szCs w:val="21"/>
        </w:rPr>
        <w:t>ｷﾉｲ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</w:rPr>
        <w:t>ｳﾏ ﾒｱ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ﾉｷ ﾄﾉﾁ 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 ｹﾒﾄ ﾒｱﾌ ﾒ ﾉ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>ｽﾉ</w:t>
      </w:r>
      <w:r>
        <w:rPr>
          <w:rFonts w:eastAsia="明朝taphac" w:cs="明朝taphac" w:ascii="明朝taphac" w:hAnsi="明朝taphac"/>
          <w:kern w:val="0"/>
          <w:szCs w:val="21"/>
        </w:rPr>
        <w:t>.</w:t>
      </w:r>
      <w:r>
        <w:rPr>
          <w:rFonts w:ascii="明朝taphac" w:hAnsi="明朝taphac" w:cs="明朝taphac" w:eastAsia="明朝taphac"/>
          <w:kern w:val="0"/>
          <w:szCs w:val="21"/>
        </w:rPr>
        <w:t>ｾﾉ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</w:rPr>
        <w:t>ﾄﾉﾁ 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ｵ</w:t>
      </w:r>
      <w:r>
        <w:rPr>
          <w:rFonts w:ascii="明朝taphac" w:hAnsi="明朝taphac" w:cs="明朝taphac" w:eastAsia="明朝taphac"/>
          <w:kern w:val="0"/>
          <w:szCs w:val="21"/>
        </w:rPr>
        <w:t xml:space="preserve"> ｱﾉ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>ﾉ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ﾉ ﾄﾌｲ ｱﾌ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>ｲﾉﾉ</w:t>
      </w:r>
      <w:r>
        <w:rPr>
          <w:rFonts w:eastAsia="明朝taphac" w:cs="明朝taphac" w:ascii="明朝taphac" w:hAnsi="明朝taphac"/>
          <w:kern w:val="0"/>
          <w:szCs w:val="21"/>
        </w:rPr>
        <w:t>.</w:t>
      </w:r>
      <w:r>
        <w:rPr>
          <w:rFonts w:ascii="明朝taphac" w:hAnsi="明朝taphac" w:cs="明朝taphac" w:eastAsia="明朝taphac"/>
          <w:kern w:val="0"/>
          <w:szCs w:val="21"/>
        </w:rPr>
        <w:t>ｴﾒ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 xml:space="preserve"> ﾄﾉﾁ ﾂﾉﾄ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 xml:space="preserve">ﾌｲ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>ﾉ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 xml:space="preserve"> ｲ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 xml:space="preserve">ﾏ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 ｱﾏｱ ﾉ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>ｽﾉ</w:t>
      </w:r>
      <w:r>
        <w:rPr>
          <w:rFonts w:eastAsia="明朝taphac" w:cs="明朝taphac" w:ascii="明朝taphac" w:hAnsi="明朝taphac"/>
          <w:kern w:val="0"/>
          <w:szCs w:val="21"/>
        </w:rPr>
        <w:t>.</w:t>
      </w:r>
      <w:r>
        <w:rPr>
          <w:rFonts w:ascii="明朝taphac" w:hAnsi="明朝taphac" w:cs="明朝taphac" w:eastAsia="明朝taphac"/>
          <w:kern w:val="0"/>
          <w:szCs w:val="21"/>
        </w:rPr>
        <w:t>ﾌｸ ｱﾌﾁ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</w:rPr>
        <w:t>ｱﾒﾒ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</w:rPr>
        <w:t>ﾌｸ ｱﾒﾁ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</w:rPr>
        <w:t>ﾄﾉ ｸﾏｲ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ﾒ ﾒ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 xml:space="preserve"> ｸﾒｴﾉ ﾄﾌｶ ｲﾉ ｷﾌﾉ ﾒ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>ﾉ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eastAsia="明朝taphac" w:cs="明朝taphac" w:ascii="明朝taphac" w:hAnsi="明朝taphac"/>
          <w:kern w:val="0"/>
          <w:szCs w:val="21"/>
        </w:rPr>
        <w:t>.</w:t>
      </w:r>
      <w:r>
        <w:rPr>
          <w:rFonts w:ascii="明朝taphac" w:hAnsi="明朝taphac" w:cs="明朝taphac" w:eastAsia="明朝taphac"/>
          <w:kern w:val="0"/>
          <w:szCs w:val="21"/>
        </w:rPr>
        <w:t>ｻﾏｻ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>ﾄﾌ ﾄﾉｱ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ﾌ ﾉﾄ ﾒﾁ ｲﾏ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>ｱ ｳﾌｶ</w:t>
      </w:r>
      <w:r>
        <w:rPr>
          <w:rFonts w:eastAsia="明朝taphac" w:cs="明朝taphac" w:ascii="明朝taphac" w:hAnsi="明朝taphac"/>
          <w:kern w:val="0"/>
          <w:szCs w:val="21"/>
        </w:rPr>
        <w:t>.</w:t>
      </w:r>
      <w:r>
        <w:rPr>
          <w:rFonts w:ascii="明朝taphac" w:hAnsi="明朝taphac" w:cs="明朝taphac" w:eastAsia="明朝taphac"/>
          <w:kern w:val="0"/>
          <w:szCs w:val="21"/>
        </w:rPr>
        <w:t>ｱﾌﾁ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</w:rPr>
        <w:t>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>ｱ ｻﾉﾄ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</w:rPr>
        <w:t>ﾄﾉﾁ ﾌ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ﾌ ｶﾒｳ ｴﾒｶﾉｳｱ ﾄﾌ ｽﾉﾒ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 xml:space="preserve"> ﾒﾄﾒ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 xml:space="preserve"> ｹﾒﾄ </w:t>
      </w:r>
      <w:r>
        <w:rPr>
          <w:rFonts w:ascii="明朝taphac" w:hAnsi="明朝taphac" w:cs="明朝taphac" w:eastAsia="明朝taphac"/>
          <w:szCs w:val="21"/>
        </w:rPr>
        <w:t>“</w:t>
      </w:r>
      <w:r>
        <w:rPr>
          <w:rFonts w:ascii="明朝taphac" w:hAnsi="明朝taphac" w:cs="明朝taphac" w:eastAsia="明朝taphac"/>
          <w:szCs w:val="21"/>
        </w:rPr>
        <w:t>ﾄﾉｻ ﾒ 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”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ｾ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ｷﾌｱ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ｻ ｱ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ﾉﾄ ｲﾏｶﾒ</w:t>
      </w:r>
      <w:r>
        <w:rPr>
          <w:rFonts w:eastAsia="明朝taphac" w:cs="明朝taphac" w:ascii="明朝taphac" w:hAnsi="明朝taphac"/>
          <w:szCs w:val="21"/>
        </w:rPr>
        <w:t>.</w:t>
      </w:r>
      <w:r>
        <w:rPr>
          <w:rFonts w:ascii="明朝taphac" w:hAnsi="明朝taphac" w:cs="明朝taphac" w:eastAsia="明朝taphac"/>
          <w:szCs w:val="21"/>
        </w:rPr>
        <w:t>ｱﾉﾄ ﾌｸ ｱﾌﾁ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</w:rPr>
        <w:t>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 xml:space="preserve"> ｳﾉｲﾄ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ｲ ｳﾒ ﾌｱ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ﾉｳｱ ﾉﾄ ｽﾌﾄ ﾒ ｸﾉｴ</w:t>
      </w:r>
      <w:r>
        <w:rPr>
          <w:rFonts w:eastAsia="明朝taphac" w:cs="明朝taphac" w:ascii="明朝taphac" w:hAnsi="明朝taphac"/>
          <w:szCs w:val="21"/>
        </w:rPr>
        <w:t>,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ﾌ ﾄﾌｶ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ﾉｲ ｱﾌ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  <w:t>“</w:t>
      </w:r>
      <w:r>
        <w:rPr>
          <w:rFonts w:ascii="明朝taphac" w:hAnsi="明朝taphac" w:cs="明朝taphac" w:eastAsia="明朝taphac"/>
          <w:szCs w:val="21"/>
        </w:rPr>
        <w:t>ﾒﾄｱ</w:t>
      </w:r>
      <w:r>
        <w:rPr>
          <w:rFonts w:eastAsia="明朝taphac" w:cs="明朝taphac" w:ascii="明朝taphac" w:hAnsi="明朝taphac"/>
          <w:szCs w:val="21"/>
        </w:rPr>
        <w:t>: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ﾄﾏ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 xml:space="preserve">ﾉｷ 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ﾉ ｪ 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>ﾉﾉﾄ</w:t>
      </w:r>
      <w:r>
        <w:rPr>
          <w:rFonts w:eastAsia="明朝taphac" w:cs="明朝taphac" w:ascii="明朝taphac" w:hAnsi="明朝taphac"/>
          <w:szCs w:val="21"/>
        </w:rPr>
        <w:t>: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 xml:space="preserve"> </w:t>
      </w:r>
      <w:r>
        <w:rPr>
          <w:rFonts w:ascii="明朝taphac" w:hAnsi="明朝taphac" w:cs="明朝taphac" w:eastAsia="明朝taphac"/>
          <w:szCs w:val="21"/>
          <w:lang w:val="fi-FI"/>
        </w:rPr>
        <w:t>ｴ</w:t>
      </w:r>
      <w:r>
        <w:rPr>
          <w:rFonts w:ascii="明朝taphac" w:hAnsi="明朝taphac" w:cs="明朝taphac" w:eastAsia="明朝taphac"/>
          <w:szCs w:val="21"/>
        </w:rPr>
        <w:t>ﾉ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eastAsia="明朝taphac" w:cs="明朝taphac" w:ascii="明朝taphac" w:hAnsi="明朝taphac"/>
          <w:szCs w:val="21"/>
        </w:rPr>
        <w:t>-</w:t>
      </w:r>
      <w:r>
        <w:rPr>
          <w:rFonts w:ascii="明朝taphac" w:hAnsi="明朝taphac" w:cs="明朝taphac" w:eastAsia="明朝taphac"/>
          <w:szCs w:val="21"/>
        </w:rPr>
        <w:t>ﾉｷ ﾉﾄ</w:t>
      </w:r>
      <w:r>
        <w:rPr>
          <w:rFonts w:ascii="明朝taphac" w:hAnsi="明朝taphac" w:cs="明朝taphac" w:eastAsia="明朝taphac"/>
          <w:szCs w:val="21"/>
          <w:lang w:val="fi-FI"/>
        </w:rPr>
        <w:t>ﾕ</w:t>
      </w:r>
      <w:r>
        <w:rPr>
          <w:rFonts w:ascii="明朝taphac" w:hAnsi="明朝taphac" w:cs="明朝taphac" w:eastAsia="明朝taphac"/>
          <w:szCs w:val="21"/>
        </w:rPr>
        <w:t>ｽﾉ ﾄ</w:t>
      </w:r>
      <w:r>
        <w:rPr>
          <w:rFonts w:ascii="明朝taphac" w:hAnsi="明朝taphac" w:cs="明朝taphac" w:eastAsia="明朝taphac"/>
          <w:szCs w:val="21"/>
          <w:lang w:val="fi-FI"/>
        </w:rPr>
        <w:t>ﾕﾕ</w:t>
      </w:r>
      <w:r>
        <w:rPr>
          <w:rFonts w:ascii="明朝taphac" w:hAnsi="明朝taphac" w:cs="明朝taphac" w:eastAsia="明朝taphac"/>
          <w:szCs w:val="21"/>
        </w:rPr>
        <w:t>”</w:t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eastAsia="明朝taphac" w:cs="明朝taphac" w:ascii="明朝taphac" w:hAnsi="明朝taphac"/>
          <w:szCs w:val="21"/>
        </w:rPr>
      </w:r>
    </w:p>
    <w:p>
      <w:pPr>
        <w:pStyle w:val="Normal"/>
        <w:rPr>
          <w:rFonts w:ascii="明朝taphac" w:hAnsi="明朝taphac" w:eastAsia="明朝taphac" w:cs="明朝taphac"/>
          <w:szCs w:val="21"/>
        </w:rPr>
      </w:pPr>
      <w:r>
        <w:rPr>
          <w:rFonts w:ascii="明朝taphac" w:hAnsi="明朝taphac" w:cs="明朝taphac" w:eastAsia="明朝taphac"/>
          <w:szCs w:val="21"/>
        </w:rPr>
        <w:t>ｱ</w:t>
      </w:r>
      <w:r>
        <w:rPr>
          <w:rFonts w:ascii="明朝taphac" w:hAnsi="明朝taphac" w:cs="明朝taphac" w:eastAsia="明朝taphac"/>
          <w:szCs w:val="21"/>
          <w:lang w:val="fi-FI"/>
        </w:rPr>
        <w:t>ｴﾕ</w:t>
      </w:r>
      <w:r>
        <w:rPr>
          <w:rFonts w:ascii="明朝taphac" w:hAnsi="明朝taphac" w:cs="明朝taphac" w:eastAsia="明朝taphac"/>
          <w:szCs w:val="21"/>
        </w:rPr>
        <w:t>ｼﾉ</w:t>
      </w:r>
      <w:r>
        <w:rPr>
          <w:rFonts w:ascii="明朝taphac" w:hAnsi="明朝taphac" w:cs="明朝taphac" w:eastAsia="明朝taphac"/>
          <w:szCs w:val="21"/>
          <w:lang w:val="fi-FI"/>
        </w:rPr>
        <w:t>ｲ</w:t>
      </w:r>
      <w:r>
        <w:rPr>
          <w:rFonts w:ascii="明朝taphac" w:hAnsi="明朝taphac" w:cs="明朝taphac" w:eastAsia="明朝taphac"/>
          <w:szCs w:val="21"/>
        </w:rPr>
        <w:t>ﾌ</w:t>
      </w:r>
      <w:r>
        <w:rPr>
          <w:rFonts w:eastAsia="明朝taphac" w:cs="明朝taphac" w:ascii="明朝taphac" w:hAnsi="明朝taphac"/>
          <w:szCs w:val="21"/>
        </w:rPr>
        <w:t>:</w:t>
      </w:r>
      <w:r>
        <w:rPr>
          <w:rFonts w:ascii="明朝taphac" w:hAnsi="明朝taphac" w:cs="明朝taphac" w:eastAsia="明朝taphac"/>
          <w:szCs w:val="21"/>
          <w:lang w:val="fi-FI"/>
        </w:rPr>
        <w:t>ｵ</w:t>
      </w:r>
      <w:r>
        <w:rPr>
          <w:rFonts w:ascii="明朝taphac" w:hAnsi="明朝taphac" w:cs="明朝taphac" w:eastAsia="明朝taphac"/>
          <w:szCs w:val="21"/>
        </w:rPr>
        <w:t>ﾉﾒ ｮ</w:t>
      </w:r>
    </w:p>
    <w:p>
      <w:pPr>
        <w:pStyle w:val="Normal"/>
        <w:rPr/>
      </w:pPr>
      <w:r>
        <w:rPr>
          <w:rFonts w:eastAsia="明朝taphac" w:cs="明朝taphac" w:ascii="明朝taphac" w:hAnsi="明朝taphac"/>
          <w:kern w:val="0"/>
          <w:szCs w:val="21"/>
        </w:rPr>
        <w:t>@</w:t>
      </w:r>
      <w:r>
        <w:rPr>
          <w:rFonts w:ascii="明朝taphac" w:hAnsi="明朝taphac" w:cs="明朝taphac" w:eastAsia="明朝taphac"/>
          <w:kern w:val="0"/>
          <w:szCs w:val="21"/>
        </w:rPr>
        <w:t>ｻﾉｴｴﾏ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</w:rPr>
        <w:t>ｱ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 ﾏｱ ｻﾉｴｴﾏ ﾏﾄｱﾉ ﾉｵ ｲﾒﾄ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ﾌ ｱ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eastAsia="明朝taphac" w:cs="明朝taphac" w:ascii="明朝taphac" w:hAnsi="明朝taphac"/>
          <w:kern w:val="0"/>
          <w:szCs w:val="21"/>
        </w:rPr>
        <w:t>`</w:t>
      </w:r>
    </w:p>
    <w:p>
      <w:pPr>
        <w:pStyle w:val="Normal"/>
        <w:rPr>
          <w:rFonts w:ascii="明朝taphac" w:hAnsi="明朝taphac" w:eastAsia="明朝taphac" w:cs="明朝taphac"/>
          <w:kern w:val="0"/>
          <w:szCs w:val="21"/>
        </w:rPr>
      </w:pPr>
      <w:r>
        <w:rPr>
          <w:rFonts w:eastAsia="明朝taphac" w:cs="明朝taphac" w:ascii="明朝taphac" w:hAnsi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</w:rPr>
        <w:t>ｱｴ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>ｼﾉｲﾌ ﾉｳｱ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ﾌｲ ｴﾉｶﾌ ﾒ ｻﾌｵﾉ ﾉﾄﾒｵ ﾉ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ｽﾉ ﾉﾄ ｽﾌﾄ ﾒ ｸﾉｴ ﾒ ｴﾒｶﾉｳｱ ﾒ ﾀﾉｷﾒﾄ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>ｵ ﾒｴﾒｷ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ﾉ ｾ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 ﾉｸﾌ ﾌﾄ ｳﾉｳﾉｵ ｴﾌ ﾄﾌｸﾌｲｱ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ﾉ ﾉ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>ｽﾉ</w:t>
      </w:r>
    </w:p>
    <w:p>
      <w:pPr>
        <w:pStyle w:val="Normal"/>
        <w:rPr>
          <w:rFonts w:ascii="明朝taphac" w:hAnsi="明朝taphac" w:eastAsia="明朝taphac" w:cs="明朝taphac"/>
          <w:kern w:val="0"/>
          <w:szCs w:val="21"/>
        </w:rPr>
      </w:pPr>
      <w:r>
        <w:rPr>
          <w:rFonts w:eastAsia="明朝taphac" w:cs="明朝taphac" w:ascii="明朝taphac" w:hAnsi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</w:rPr>
        <w:t>ｱｴ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>ｼﾉｲﾌ ﾏｶ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ﾌ ﾁﾏｸｲ ﾉﾄ ﾒﾄﾒｵ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</w:rPr>
        <w:t>ﾄﾉｻｳ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ﾌ</w:t>
      </w:r>
    </w:p>
    <w:p>
      <w:pPr>
        <w:pStyle w:val="Normal"/>
        <w:rPr>
          <w:rFonts w:ascii="明朝taphac" w:hAnsi="明朝taphac" w:eastAsia="明朝taphac" w:cs="明朝taphac"/>
          <w:kern w:val="0"/>
          <w:szCs w:val="21"/>
        </w:rPr>
      </w:pPr>
      <w:r>
        <w:rPr>
          <w:rFonts w:eastAsia="明朝taphac" w:cs="明朝taphac" w:ascii="明朝taphac" w:hAnsi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</w:rPr>
        <w:t>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 ﾒ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ｴ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 xml:space="preserve">ﾌ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>ﾉ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 xml:space="preserve"> ﾉ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ｲ</w:t>
      </w:r>
      <w:r>
        <w:rPr>
          <w:rFonts w:ascii="明朝taphac" w:hAnsi="明朝taphac" w:cs="明朝taphac" w:eastAsia="明朝taphac"/>
          <w:kern w:val="0"/>
          <w:szCs w:val="21"/>
        </w:rPr>
        <w:t>ｱ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ﾏ ｸﾒ ﾉ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ｳ</w:t>
      </w:r>
      <w:r>
        <w:rPr>
          <w:rFonts w:ascii="明朝taphac" w:hAnsi="明朝taphac" w:cs="明朝taphac" w:eastAsia="明朝taphac"/>
          <w:kern w:val="0"/>
          <w:szCs w:val="21"/>
        </w:rPr>
        <w:t xml:space="preserve"> ﾉ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ｽﾉ ﾌｸ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ｳ</w:t>
      </w:r>
      <w:r>
        <w:rPr>
          <w:rFonts w:ascii="明朝taphac" w:hAnsi="明朝taphac" w:cs="明朝taphac" w:eastAsia="明朝taphac"/>
          <w:kern w:val="0"/>
          <w:szCs w:val="21"/>
        </w:rPr>
        <w:t>ﾒ</w:t>
      </w:r>
    </w:p>
    <w:p>
      <w:pPr>
        <w:pStyle w:val="Normal"/>
        <w:rPr>
          <w:rFonts w:ascii="明朝taphac" w:hAnsi="明朝taphac" w:eastAsia="明朝taphac" w:cs="明朝taphac"/>
          <w:kern w:val="0"/>
          <w:szCs w:val="21"/>
        </w:rPr>
      </w:pPr>
      <w:r>
        <w:rPr>
          <w:rFonts w:eastAsia="明朝taphac" w:cs="明朝taphac" w:ascii="明朝taphac" w:hAnsi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ｲ</w:t>
      </w:r>
      <w:r>
        <w:rPr>
          <w:rFonts w:ascii="明朝taphac" w:hAnsi="明朝taphac" w:cs="明朝taphac" w:eastAsia="明朝taphac"/>
          <w:kern w:val="0"/>
          <w:szCs w:val="21"/>
        </w:rPr>
        <w:t>ﾒ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ｲ</w:t>
      </w:r>
      <w:r>
        <w:rPr>
          <w:rFonts w:ascii="明朝taphac" w:hAnsi="明朝taphac" w:cs="明朝taphac" w:eastAsia="明朝taphac"/>
          <w:kern w:val="0"/>
          <w:szCs w:val="21"/>
        </w:rPr>
        <w:t xml:space="preserve"> ｱ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eastAsia="明朝taphac" w:cs="明朝taphac" w:ascii="明朝taphac" w:hAnsi="明朝taphac"/>
          <w:kern w:val="0"/>
          <w:szCs w:val="21"/>
        </w:rPr>
        <w:t>,</w:t>
      </w:r>
      <w:r>
        <w:rPr>
          <w:rFonts w:ascii="明朝taphac" w:hAnsi="明朝taphac" w:cs="明朝taphac" w:eastAsia="明朝taphac"/>
          <w:kern w:val="0"/>
          <w:szCs w:val="21"/>
        </w:rPr>
        <w:t>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>ﾉ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ﾏ ｸﾒ ﾄﾌ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ｲ</w:t>
      </w:r>
      <w:r>
        <w:rPr>
          <w:rFonts w:eastAsia="明朝taphac" w:cs="明朝taphac" w:ascii="明朝taphac" w:hAnsi="明朝taphac"/>
          <w:kern w:val="0"/>
          <w:szCs w:val="21"/>
        </w:rPr>
        <w:t>.</w:t>
      </w:r>
      <w:r>
        <w:rPr>
          <w:rFonts w:ascii="明朝taphac" w:hAnsi="明朝taphac" w:cs="明朝taphac" w:eastAsia="明朝taphac"/>
          <w:kern w:val="0"/>
          <w:szCs w:val="21"/>
        </w:rPr>
        <w:t>ｱﾉﾄ ﾉｸﾉﾄﾌ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ｴ</w:t>
      </w:r>
      <w:r>
        <w:rPr>
          <w:rFonts w:ascii="明朝taphac" w:hAnsi="明朝taphac" w:cs="明朝taphac" w:eastAsia="明朝taphac"/>
          <w:kern w:val="0"/>
          <w:szCs w:val="21"/>
        </w:rPr>
        <w:t xml:space="preserve"> ﾒ ﾉ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>ｽﾉ ｷﾌｱ</w:t>
      </w:r>
      <w:r>
        <w:rPr>
          <w:rFonts w:eastAsia="明朝taphac" w:cs="明朝taphac" w:ascii="明朝taphac" w:hAnsi="明朝taphac"/>
          <w:kern w:val="0"/>
          <w:szCs w:val="21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ﾉ ﾄﾉ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>ﾉ ﾉﾄ ｱ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ｴﾕ</w:t>
      </w:r>
      <w:r>
        <w:rPr>
          <w:rFonts w:ascii="明朝taphac" w:hAnsi="明朝taphac" w:cs="明朝taphac" w:eastAsia="明朝taphac"/>
          <w:kern w:val="0"/>
          <w:szCs w:val="21"/>
        </w:rPr>
        <w:t>ｼﾉ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ｲ</w:t>
      </w:r>
      <w:r>
        <w:rPr>
          <w:rFonts w:ascii="明朝taphac" w:hAnsi="明朝taphac" w:cs="明朝taphac" w:eastAsia="明朝taphac"/>
          <w:kern w:val="0"/>
          <w:szCs w:val="21"/>
        </w:rPr>
        <w:t>ﾌ</w:t>
      </w:r>
    </w:p>
    <w:p>
      <w:pPr>
        <w:pStyle w:val="Normal"/>
        <w:rPr>
          <w:rFonts w:ascii="明朝taphac" w:hAnsi="明朝taphac" w:eastAsia="明朝taphac" w:cs="明朝taphac"/>
          <w:kern w:val="0"/>
          <w:szCs w:val="21"/>
        </w:rPr>
      </w:pPr>
      <w:r>
        <w:rPr>
          <w:rFonts w:eastAsia="明朝taphac" w:cs="明朝taphac" w:ascii="明朝taphac" w:hAnsi="明朝taphac"/>
          <w:kern w:val="0"/>
          <w:szCs w:val="21"/>
          <w:lang w:eastAsia="zh-TW"/>
        </w:rPr>
        <w:t>@</w:t>
      </w:r>
      <w:r>
        <w:rPr>
          <w:rFonts w:ascii="明朝taphac" w:hAnsi="明朝taphac" w:cs="明朝taphac" w:eastAsia="明朝taphac"/>
          <w:kern w:val="0"/>
          <w:szCs w:val="21"/>
        </w:rPr>
        <w:t>ﾉ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</w:rPr>
        <w:t>ﾉ</w:t>
      </w:r>
      <w:r>
        <w:rPr>
          <w:rFonts w:eastAsia="明朝taphac" w:cs="明朝taphac" w:ascii="明朝taphac" w:hAnsi="明朝taphac"/>
          <w:kern w:val="0"/>
          <w:szCs w:val="21"/>
          <w:lang w:eastAsia="zh-TW"/>
        </w:rPr>
        <w:t>-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</w:rPr>
        <w:t>ﾄﾌ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ｲ</w:t>
      </w:r>
      <w:r>
        <w:rPr>
          <w:rFonts w:ascii="明朝taphac" w:hAnsi="明朝taphac" w:cs="明朝taphac" w:eastAsia="明朝taphac"/>
          <w:kern w:val="0"/>
          <w:szCs w:val="21"/>
          <w:lang w:eastAsia="zh-TW"/>
        </w:rPr>
        <w:t>鋹</w:t>
      </w:r>
      <w:r>
        <w:rPr>
          <w:rFonts w:eastAsia="明朝taphac" w:cs="明朝taphac" w:ascii="明朝taphac" w:hAnsi="明朝taphac"/>
          <w:kern w:val="0"/>
          <w:szCs w:val="21"/>
          <w:lang w:eastAsia="zh-TW"/>
        </w:rPr>
        <w:t>`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ｲ</w:t>
      </w:r>
      <w:r>
        <w:rPr>
          <w:rFonts w:ascii="明朝taphac" w:hAnsi="明朝taphac" w:cs="明朝taphac" w:eastAsia="明朝taphac"/>
          <w:kern w:val="0"/>
          <w:szCs w:val="21"/>
        </w:rPr>
        <w:t>ﾏ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ｳ</w:t>
      </w:r>
      <w:r>
        <w:rPr>
          <w:rFonts w:ascii="明朝taphac" w:hAnsi="明朝taphac" w:cs="明朝taphac" w:eastAsia="明朝taphac"/>
          <w:kern w:val="0"/>
          <w:szCs w:val="21"/>
        </w:rPr>
        <w:t>ﾌｶ</w:t>
      </w:r>
      <w:r>
        <w:rPr>
          <w:rFonts w:eastAsia="明朝taphac" w:cs="明朝taphac" w:ascii="明朝taphac" w:hAnsi="明朝taphac"/>
          <w:kern w:val="0"/>
          <w:szCs w:val="21"/>
          <w:lang w:eastAsia="zh-TW"/>
        </w:rPr>
        <w:t>,</w:t>
      </w:r>
      <w:r>
        <w:rPr>
          <w:rFonts w:ascii="明朝taphac" w:hAnsi="明朝taphac" w:cs="明朝taphac" w:eastAsia="明朝taphac"/>
          <w:kern w:val="0"/>
          <w:szCs w:val="21"/>
        </w:rPr>
        <w:t>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</w:rPr>
        <w:t>ｱﾌ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eastAsia="明朝taphac" w:cs="明朝taphac" w:ascii="明朝taphac" w:hAnsi="明朝taphac"/>
          <w:kern w:val="0"/>
          <w:szCs w:val="21"/>
          <w:lang w:eastAsia="zh-TW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ﾌ</w:t>
      </w:r>
      <w:r>
        <w:rPr>
          <w:rFonts w:ascii="明朝taphac" w:hAnsi="明朝taphac" w:cs="明朝taphac" w:eastAsia="明朝taphac"/>
          <w:kern w:val="0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</w:rPr>
        <w:t>ﾂﾉﾄ</w:t>
      </w:r>
      <w:r>
        <w:rPr>
          <w:rFonts w:eastAsia="明朝taphac" w:cs="明朝taphac" w:ascii="明朝taphac" w:hAnsi="明朝taphac"/>
          <w:kern w:val="0"/>
          <w:szCs w:val="21"/>
          <w:lang w:eastAsia="zh-TW"/>
        </w:rPr>
        <w:t>.@</w:t>
      </w:r>
      <w:r>
        <w:rPr>
          <w:rFonts w:ascii="明朝taphac" w:hAnsi="明朝taphac" w:cs="明朝taphac" w:eastAsia="明朝taphac"/>
          <w:kern w:val="0"/>
          <w:szCs w:val="21"/>
        </w:rPr>
        <w:t>ﾌﾄｻﾉ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ｴｴ</w:t>
      </w:r>
      <w:r>
        <w:rPr>
          <w:rFonts w:ascii="明朝taphac" w:hAnsi="明朝taphac" w:cs="明朝taphac" w:eastAsia="明朝taphac"/>
          <w:kern w:val="0"/>
          <w:szCs w:val="21"/>
        </w:rPr>
        <w:t>ﾏ</w:t>
      </w:r>
      <w:r>
        <w:rPr>
          <w:rFonts w:ascii="明朝taphac" w:hAnsi="明朝taphac" w:cs="明朝taphac" w:eastAsia="明朝taphac"/>
          <w:kern w:val="0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ｴ</w:t>
      </w:r>
      <w:r>
        <w:rPr>
          <w:rFonts w:ascii="明朝taphac" w:hAnsi="明朝taphac" w:cs="明朝taphac" w:eastAsia="明朝taphac"/>
          <w:kern w:val="0"/>
          <w:szCs w:val="21"/>
        </w:rPr>
        <w:t>ﾒｱﾒ</w:t>
      </w:r>
      <w:r>
        <w:rPr>
          <w:rFonts w:eastAsia="明朝taphac" w:cs="明朝taphac" w:ascii="明朝taphac" w:hAnsi="明朝taphac"/>
          <w:kern w:val="0"/>
          <w:szCs w:val="21"/>
          <w:lang w:eastAsia="zh-TW"/>
        </w:rPr>
        <w:t>,</w:t>
      </w:r>
      <w:r>
        <w:rPr>
          <w:rFonts w:ascii="明朝taphac" w:hAnsi="明朝taphac" w:cs="明朝taphac" w:eastAsia="明朝taphac"/>
          <w:kern w:val="0"/>
          <w:szCs w:val="21"/>
        </w:rPr>
        <w:t>ｻﾒ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>ﾄ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  <w:lang w:eastAsia="zh-TW"/>
        </w:rPr>
        <w:t>鋹</w:t>
      </w:r>
      <w:r>
        <w:rPr>
          <w:rFonts w:eastAsia="明朝taphac" w:cs="明朝taphac" w:ascii="明朝taphac" w:hAnsi="明朝taphac"/>
          <w:kern w:val="0"/>
          <w:szCs w:val="21"/>
          <w:lang w:eastAsia="zh-TW"/>
        </w:rPr>
        <w:t>`</w:t>
      </w:r>
      <w:r>
        <w:rPr>
          <w:rFonts w:ascii="明朝taphac" w:hAnsi="明朝taphac" w:cs="明朝taphac" w:eastAsia="明朝taphac"/>
          <w:kern w:val="0"/>
          <w:szCs w:val="21"/>
        </w:rPr>
        <w:t>ﾉｱ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ｵ</w:t>
      </w:r>
      <w:r>
        <w:rPr>
          <w:rFonts w:ascii="明朝taphac" w:hAnsi="明朝taphac" w:cs="明朝taphac" w:eastAsia="明朝taphac"/>
          <w:kern w:val="0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</w:rPr>
        <w:t>ｱ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ｴﾕ</w:t>
      </w:r>
      <w:r>
        <w:rPr>
          <w:rFonts w:ascii="明朝taphac" w:hAnsi="明朝taphac" w:cs="明朝taphac" w:eastAsia="明朝taphac"/>
          <w:kern w:val="0"/>
          <w:szCs w:val="21"/>
        </w:rPr>
        <w:t>ｼﾉ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ｲ</w:t>
      </w:r>
      <w:r>
        <w:rPr>
          <w:rFonts w:ascii="明朝taphac" w:hAnsi="明朝taphac" w:cs="明朝taphac" w:eastAsia="明朝taphac"/>
          <w:kern w:val="0"/>
          <w:szCs w:val="21"/>
        </w:rPr>
        <w:t>ﾌ</w:t>
      </w:r>
      <w:r>
        <w:rPr>
          <w:rFonts w:ascii="明朝taphac" w:hAnsi="明朝taphac" w:cs="明朝taphac" w:eastAsia="明朝taphac"/>
          <w:kern w:val="0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ｳ</w:t>
      </w:r>
      <w:r>
        <w:rPr>
          <w:rFonts w:ascii="明朝taphac" w:hAnsi="明朝taphac" w:cs="明朝taphac" w:eastAsia="明朝taphac"/>
          <w:kern w:val="0"/>
          <w:szCs w:val="21"/>
        </w:rPr>
        <w:t>ﾌｶ</w:t>
      </w:r>
      <w:r>
        <w:rPr>
          <w:rFonts w:eastAsia="明朝taphac" w:cs="明朝taphac" w:ascii="明朝taphac" w:hAnsi="明朝taphac"/>
          <w:kern w:val="0"/>
          <w:szCs w:val="21"/>
          <w:lang w:eastAsia="zh-TW"/>
        </w:rPr>
        <w:t>-</w:t>
      </w:r>
      <w:r>
        <w:rPr>
          <w:rFonts w:ascii="明朝taphac" w:hAnsi="明朝taphac" w:cs="明朝taphac" w:eastAsia="明朝taphac"/>
          <w:kern w:val="0"/>
          <w:szCs w:val="21"/>
        </w:rPr>
        <w:t>ﾌ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ｲ</w:t>
      </w:r>
      <w:r>
        <w:rPr>
          <w:rFonts w:ascii="明朝taphac" w:hAnsi="明朝taphac" w:cs="明朝taphac" w:eastAsia="明朝taphac"/>
          <w:kern w:val="0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>ﾄ</w:t>
      </w:r>
      <w:r>
        <w:rPr>
          <w:rFonts w:ascii="明朝taphac" w:hAnsi="明朝taphac" w:cs="明朝taphac" w:eastAsia="明朝taphac"/>
          <w:kern w:val="0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</w:rPr>
        <w:t>ｻﾏｻ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</w:t>
      </w:r>
      <w:r>
        <w:rPr>
          <w:rFonts w:ascii="明朝taphac" w:hAnsi="明朝taphac" w:cs="明朝taphac" w:eastAsia="明朝taphac"/>
          <w:kern w:val="0"/>
          <w:szCs w:val="21"/>
        </w:rPr>
        <w:t>ﾄﾌ</w:t>
      </w:r>
      <w:r>
        <w:rPr>
          <w:rFonts w:ascii="明朝taphac" w:hAnsi="明朝taphac" w:cs="明朝taphac" w:eastAsia="明朝taphac"/>
          <w:kern w:val="0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</w:rPr>
        <w:t>ｷﾏ</w:t>
      </w:r>
      <w:r>
        <w:rPr>
          <w:rFonts w:ascii="明朝taphac" w:hAnsi="明朝taphac" w:cs="明朝taphac" w:eastAsia="明朝taphac"/>
          <w:kern w:val="0"/>
          <w:szCs w:val="21"/>
          <w:lang w:eastAsia="zh-TW"/>
        </w:rPr>
        <w:t xml:space="preserve"> 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ﾕｵ</w:t>
      </w:r>
      <w:r>
        <w:rPr>
          <w:rFonts w:ascii="明朝taphac" w:hAnsi="明朝taphac" w:cs="明朝taphac" w:eastAsia="明朝taphac"/>
          <w:kern w:val="0"/>
          <w:szCs w:val="21"/>
        </w:rPr>
        <w:t>ﾌ</w:t>
      </w:r>
    </w:p>
    <w:p>
      <w:pPr>
        <w:pStyle w:val="Normal"/>
        <w:ind w:firstLine="7980"/>
        <w:jc w:val="right"/>
        <w:rPr/>
      </w:pPr>
      <w:r>
        <w:rPr>
          <w:rFonts w:eastAsia="明朝taphac" w:cs="明朝taphac" w:ascii="明朝taphac" w:hAnsi="明朝taphac"/>
          <w:kern w:val="0"/>
          <w:szCs w:val="21"/>
          <w:lang w:val="ja-JP"/>
        </w:rPr>
        <w:t>&amp;</w:t>
      </w:r>
      <w:r>
        <w:rPr>
          <w:rFonts w:ascii="明朝taphac" w:hAnsi="明朝taphac" w:cs="明朝taphac" w:eastAsia="明朝taphac"/>
          <w:kern w:val="0"/>
          <w:szCs w:val="21"/>
          <w:lang w:val="ja-JP"/>
        </w:rPr>
        <w:t>ｲﾌｱ</w:t>
      </w:r>
      <w:r>
        <w:rPr>
          <w:rFonts w:ascii="明朝taphac" w:hAnsi="明朝taphac" w:cs="明朝taphac" w:eastAsia="明朝taphac"/>
          <w:kern w:val="0"/>
          <w:szCs w:val="21"/>
          <w:lang w:val="fi-FI"/>
        </w:rPr>
        <w:t>﨎 匤 冝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明朝taphac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7:26:00Z</dcterms:created>
  <dc:creator/>
  <dc:description/>
  <cp:keywords/>
  <dc:language>en-US</dc:language>
  <cp:lastModifiedBy/>
  <cp:lastPrinted>2005-10-29T12:32:00Z</cp:lastPrinted>
  <dcterms:modified xsi:type="dcterms:W3CDTF">2007-10-12T11:52:00Z</dcterms:modified>
  <cp:revision>55</cp:revision>
  <dc:subject/>
  <dc:title>hor</dc:title>
</cp:coreProperties>
</file>